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bookmarkStart w:id="3" w:name="_Hlk66102241"/>
      <w:bookmarkEnd w:id="3"/>
      <w:r>
        <w:rPr>
          <w:rFonts w:cs="Calibri Light" w:ascii="Calibri Light" w:hAnsi="Calibri Light"/>
          <w:b/>
          <w:bCs/>
          <w:sz w:val="20"/>
          <w:szCs w:val="20"/>
        </w:rPr>
        <w:t>Budowa ul. Długosza w Pruszkowie, nr WSR.271.9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  <w:bookmarkStart w:id="4" w:name="_Hlk66102241"/>
      <w:bookmarkStart w:id="5" w:name="_Hlk66102241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3-08T12:40:00Z</dcterms:modified>
  <cp:revision>6</cp:revision>
  <dc:subject/>
  <dc:title/>
</cp:coreProperties>
</file>