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mowy nr WOS/…./202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 dnia ………2021 r.</w:t>
      </w:r>
    </w:p>
    <w:p>
      <w:pPr>
        <w:pStyle w:val="Heading2"/>
        <w:jc w:val="center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Wykaz obiektów podlegających obsadzeniu i pielęgnacji oraz wykaz materiału roślinnego</w:t>
        <w:br/>
        <w:t>- usytuowanie, powierzchnia, rodzaj obsadz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7"/>
        <w:gridCol w:w="3679"/>
        <w:gridCol w:w="3679"/>
        <w:gridCol w:w="368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obiektó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łączna  [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dzenie I zmiana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łączna ilość roślin w lokalizacj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lość roślin w poszczególnych donicach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dzenie II zmiana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łączna ilość roślin w lok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lość roślin w poszczególnych donicach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adzenie III zmiana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łączna ilość roślin w lok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  <w:szCs w:val="20"/>
              </w:rPr>
              <w:t>(ilość roślin w poszczególnych donicach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skrzyżowania z Al. Wojska Polskiego, na chodni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2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1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Purple – 1 szt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skrzyżowania z ul. Drzymały, na chodni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okrotka pospoli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nkil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yz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8 stokrotek, 4 bratki polne, 4 niezapominajki, 2 żonkile, </w:t>
              <w:br/>
              <w:t>2 narcyzy, 2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3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nt chiński Gold Bar – 4 szt. (od II do III zmi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donice 60x60 – begonia 18 szt., ipomea, 2 szt., miskant 2 szt. w każdej donic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kant od II do III zmia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2 donice 60x60 – wrzosy 9 szt., starce 9szt., miskanty z II zmiany w każdej donic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wejścia bocznego do Parku Kościuszki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luszcz Hedera – 4 szt. (od I do III zmian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skrzyżowania z ul. Owocową, k. wejścia do księgar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okrotka pospoli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nkil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yz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1 donica 60x60 – 8 stokrotek, 4 bratki polne, 4 niezapominajki, 2 żonkile, </w:t>
              <w:br/>
              <w:t>2 narcyzy, 2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ia wytworna – 1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e 60x60 4 ipomea, 12 aksamitek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e 60x60 4 ipomea, 12 cynii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arzec popielny – 2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spacing w:before="120" w:after="0"/>
              <w:rPr>
                <w:sz w:val="20"/>
                <w:highlight w:val="cyan"/>
              </w:rPr>
            </w:pPr>
            <w:r>
              <w:rPr>
                <w:i/>
                <w:sz w:val="20"/>
                <w:szCs w:val="20"/>
              </w:rPr>
              <w:t>(2 donice 60x60 po 2 chryzantemy,</w:t>
              <w:br/>
              <w:t>1 kapusta, 10 starców w każdej donicy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 xml:space="preserve">rejon skrzyżowania </w:t>
              <w:br/>
              <w:t xml:space="preserve">z ul. Sobieskiego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  <w:tab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Lime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witalia rozesłan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6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Kościuszki – </w:t>
              <w:br/>
              <w:t xml:space="preserve">rejon skrzyżowania z ul. Parkową, koło kwiaciarni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2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0 stokrotek, 5 bratków polnych, 3 smagliczki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witalia - 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2 szt.</w:t>
            </w:r>
          </w:p>
          <w:p>
            <w:pPr>
              <w:pStyle w:val="TextBody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 donica 60x60 – 10 aksamitek)</w:t>
            </w:r>
          </w:p>
          <w:p>
            <w:pPr>
              <w:pStyle w:val="TextBody"/>
              <w:spacing w:before="120" w:after="0"/>
              <w:jc w:val="both"/>
              <w:rPr>
                <w:bCs/>
                <w:szCs w:val="20"/>
              </w:rPr>
            </w:pPr>
            <w:r>
              <w:rPr>
                <w:i/>
                <w:szCs w:val="20"/>
              </w:rPr>
              <w:t xml:space="preserve">(1 donica 80x80 – 12 begonia, 4 scewola, </w:t>
              <w:br/>
              <w:t>4 sanwitali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arzec popielny – 2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5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1 chryzantema, </w:t>
              <w:br/>
              <w:t>2 kapusty, 10 starców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 xml:space="preserve">na chodniku przed Skwerem Bersona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0"/>
                <w:szCs w:val="20"/>
              </w:rPr>
              <w:t>1 donica 100x50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(różne kolory) - 6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yz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nkil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16 bratk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80x80 – 28 bratków) 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100x50 – 15 stokrotek, </w:t>
              <w:br/>
              <w:t xml:space="preserve">6 niezapominajek, 5 bratki polne, </w:t>
              <w:br/>
              <w:t>5 narcyzów, 3 żonkil3, 3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us – 13 szt. (mix kolorów - liście zielone, purpurowe, przebarwia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zyca Plectanthus – 4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Lime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8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100x50 – 4 komarzyca, 5 koleus, 5 aksamitka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4 ipomea, 5 aksamitka, </w:t>
              <w:br/>
              <w:t>4 scewola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4 ipomea, 3 pelargonie, </w:t>
              <w:br/>
              <w:t>4 scewola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4 ipomea, 5 pelargonia, 8 koleus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4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8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3 chryzantemy,</w:t>
              <w:br/>
              <w:t>10 starc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- 1 chryzantema, </w:t>
              <w:br/>
              <w:t>2 kapusty, 10 mrozów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1 donica 80x80 – 3 chryzantemy, </w:t>
              <w:br/>
              <w:t xml:space="preserve">3 kapusty, 18 starców)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1 donica 100x50 – 2 chryzantemy,</w:t>
              <w:br/>
              <w:t>3 kapusty, 11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na tyłach przystanku autobusowego vis a vis dworca PKP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28 szt.</w:t>
              <w:br/>
              <w:t>Stokrotk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i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6 niezapominajek, </w:t>
              <w:br/>
              <w:t>8 stokrotek, 3 smagliczki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ia wytworna – 4 szt.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 xml:space="preserve">(1 donica 60x60 - 2 ipomea, 6 aksamitek, </w:t>
              <w:br/>
              <w:t>4 cynie, 2 kocanki)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7 aksamitek, 8 scewola, 2 ipomea, 2 kocanki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ryzantema drobnokwiatowa – 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3 chryzantemy, </w:t>
              <w:br/>
              <w:t>10 starc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 rejonie  postoju T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6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4 donice 60x60 po 16 szt. bratków </w:t>
              <w:br/>
              <w:t>w każdej donic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3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zyca Plectanthus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4 sz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2 donica 60x60 – 12 aksamitek, </w:t>
              <w:br/>
              <w:t>4 komarzyce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po 18 begonii, 4 ipomea </w:t>
              <w:br/>
              <w:t>w każdej donic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ryzantema drobnokwiatowa – 8 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4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4 szt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4 donice 60x60 po 2 chryzantemy, </w:t>
              <w:br/>
              <w:t>1 kapustę, 10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 budynkiem dworca PK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onic Ø=66 h: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8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szcz Hedera – 25 szt. (od I do III zmi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5 donic Ø=66 po 5 bluszczy i 17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1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lia – 15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arzyca Plectanthus – 10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5 donic Ø=66 po 3 pelargonie, 3 lobelie, </w:t>
              <w:br/>
              <w:t>2 komarzyce w każdej)</w:t>
            </w:r>
          </w:p>
          <w:p>
            <w:pPr>
              <w:pStyle w:val="TextBody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1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5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5 szt.</w:t>
            </w:r>
          </w:p>
          <w:p>
            <w:pPr>
              <w:pStyle w:val="Normal"/>
              <w:spacing w:before="120" w:after="0"/>
              <w:rPr>
                <w:sz w:val="20"/>
                <w:highlight w:val="cyan"/>
              </w:rPr>
            </w:pPr>
            <w:r>
              <w:rPr>
                <w:i/>
                <w:sz w:val="20"/>
                <w:szCs w:val="20"/>
              </w:rPr>
              <w:t>(5 donic Ø=66 po 2 chryzantemy, 1kapusta, 10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Sienkiewicza do ul. Ołówk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przed Osiedlem Grafi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donic 95x35 h: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240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po 16 bratk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28 bratkó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5 donic 95x35 po 12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2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zyca Plectanthus – 3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ia wytworna – 1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6 szt.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(2 donice 60x60 - 2 ipomea, 4 aksamitki, </w:t>
              <w:br/>
              <w:t>7 cynii, 2 kocanki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1 donica 80x80 – 7 aksamitek, 8 scewola, 2 ipomea, 2 kocanki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5 donic 95x35 po 2 komarzyce </w:t>
              <w:br/>
              <w:t>i 13 aksamitek w każdej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7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3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35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po 2 chryzantemy, </w:t>
              <w:br/>
              <w:t>1 kapusta, 10 starc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3 chryzantemy, 3 kapusty, 18 starców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15 donic 95x35 po 2 kapusty, </w:t>
              <w:br/>
              <w:t>2 chryzantemy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rońców Pokoju – przy nr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3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16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14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akopa – 16 szt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– po 7 begonii i 8 bakop </w:t>
              <w:br/>
              <w:t>w każdej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– po 2 chryzantemy, </w:t>
              <w:br/>
              <w:t>1 kapuście i 10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eln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, między ławk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10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a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5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nkil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yz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100x50 – 12 stokrotek, 5 bratków polnych, 4 niezapominajki, 3 żonkile, </w:t>
              <w:br/>
              <w:t>3 narcyzy, 2 smagliczki w każdej donic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80x80 po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28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2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3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us – 16 szt. (mix kolorów - liście zielone, purpurowe, przebarwia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zyca Plectanthus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2 donice 100x50 – po 14 begonii, </w:t>
              <w:br/>
              <w:t>10 bakop w każdej donicy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2 donice 80x80 – po 2 komarzyce, </w:t>
              <w:br/>
              <w:t xml:space="preserve">2 kocanki, 8 koleusów, 4 scewola, </w:t>
              <w:br/>
              <w:t>15 aksamitek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1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5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0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100x50 po 3 chryzantemy, </w:t>
              <w:br/>
              <w:t>2 kapusty, 11 starc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80x80 po 3 chryzantemy, </w:t>
              <w:br/>
              <w:t>3 kapusty, 18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 – przy wjeździe na teren kości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32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szcz Hedera – 8 szt. (od I do III zmi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16 bratków i 4 bluszcze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3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nt chiński Gold Bar – 4 szt. (od II do III zmi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donice 60x60 – begonia 18 szt., ipomea, 2 szt., miskant 2 szt. w każdej donic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kant od II do III zmia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2 donice 60x60 – wrzosy 9 szt., starce 9szt., miskanty z II zmiany w każdej donic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erenta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 w rejonie skrzyżowania z ul. Kościel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Purpl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3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Berent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 w rejonie skrzyżowania z Al. Armii Kraj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  <w:br/>
              <w:t>Stokrotka pospolit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polny (kaskadowy)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3 szt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0 stokrotek, 5 bratków polnych, 3 smagliczki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- 3 pelargonie, 4 scewola, 4 ipomea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- 16 aksamitek, 4 ipome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arzec popielny – 2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po 2 chryzantemy, </w:t>
              <w:br/>
              <w:t>1 kapuście i 10 starców w każdej donic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Jana Pawła II –  przed schodami Urzędu Stanu Cywil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h: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30 szt. (różne kolor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60 po 15 szt. bratków w każdej donicy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1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8 sz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0"/>
                <w:szCs w:val="20"/>
              </w:rPr>
              <w:t>(2 donice Ø=6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 7 begonii i 4 bakopy w każdej donicy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w odm. – 30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60 po 15 wrzos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Wojska Polskiego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Al. Niepodległości, na wysepce między parkingiem i postojem T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h: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40 szt. (różne kolor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60 – po 12 bratk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- 16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bluszczolistna zwisła Ville de Paris Rot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9 sz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2 donice Ø=60 </w:t>
            </w:r>
            <w:r>
              <w:rPr>
                <w:i/>
                <w:sz w:val="20"/>
                <w:szCs w:val="20"/>
              </w:rPr>
              <w:t xml:space="preserve">po 2 pelargonie, </w:t>
              <w:br/>
              <w:t>3 scewola, 1 ipomea, 1 kocanka w każdej donicy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>(1 donica 60x60 – 9 aksamitek i 4 ipomea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 w odm. - 40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2 donice </w:t>
            </w:r>
            <w:r>
              <w:rPr>
                <w:sz w:val="20"/>
                <w:szCs w:val="20"/>
              </w:rPr>
              <w:t xml:space="preserve">Ø=60 </w:t>
            </w:r>
            <w:r>
              <w:rPr>
                <w:i/>
                <w:sz w:val="20"/>
                <w:szCs w:val="20"/>
              </w:rPr>
              <w:t>– po 12 wrzosów 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wrzos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Wojska Polskiego róg </w:t>
              <w:br/>
              <w:t>ul. Kubusia Pucha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h: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60 po 12 szt. w każdej donicy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1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8 szt.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>(2 donice Ø=60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i/>
                <w:sz w:val="20"/>
                <w:szCs w:val="20"/>
              </w:rPr>
              <w:t xml:space="preserve"> po 7 begonii i 4 bakopy w każdej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 w odm. - 26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2 donice </w:t>
            </w:r>
            <w:r>
              <w:rPr>
                <w:sz w:val="20"/>
                <w:szCs w:val="20"/>
              </w:rPr>
              <w:t xml:space="preserve">Ø=60 </w:t>
            </w:r>
            <w:r>
              <w:rPr>
                <w:i/>
                <w:sz w:val="20"/>
                <w:szCs w:val="20"/>
              </w:rPr>
              <w:t>– po 13 wrzosów  w każdej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Niepodległości / ul. B. Prusa</w:t>
              <w:br/>
              <w:t>w rejonie przejścia dla pieszych,</w:t>
              <w:br/>
              <w:t>w pasie rozdział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1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 w odm. -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raszewskiego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ul. Lipową, na chodniku przed księgarnią oraz w sąsiedztwie wjazdu na postój T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i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i – 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nkil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yz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4 niezapominajki,</w:t>
              <w:br/>
              <w:t xml:space="preserve">3 bratki polne, 9 stokrotek, 2 smagliczki, </w:t>
              <w:br/>
              <w:t xml:space="preserve"> 2 narcyzy, 2 żonkile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3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nt chiński Gold Bar – 4 szt. (od II do III zmi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donice 60x60 – begonia 18 szt., ipomea, 2 szt., miskant 2 szt. w każdej donic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kant od II do III zmia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2 donice 60x60 – wrzosy 9 szt., starce 9szt., miskanty z II zmiany w każdej donic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raszewskiego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 przed budynkiem Są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Ø=60 h:6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2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onkil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cyz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i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i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w odm. – 2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a Ø=60 po 12 bratków, w każdej donic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Ø=60 – 6 stokrotek, 3 bratki polne, 3 niezapominajki, 2 smagliczki, </w:t>
              <w:br/>
              <w:t>2 żonkile, 2 narcyzy)</w:t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bluszczolistna zwisła Ville de Paris Rot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mieszańcowa DragonWing – 14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cewola wachlarzowata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8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Ø=60 2 pelargonie, 3 scewola, 2 ipomea, 1 kocanka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a Ø=60 – po 7 begonii, 4 bakopy </w:t>
              <w:br/>
              <w:t>w każdej donicy)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– 2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7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3 donice Ø=60 po 7 wrzosów i 9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szewskiego – przed wejściem do Urzędu Mia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h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Ø=40 h: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50 po 9 szt. w każdej donic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Ø=40 po 6 szt.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gonia mieszańcowa Dragon Wing</w:t>
              <w:br/>
              <w:t xml:space="preserve"> – 11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11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Ø=50 po 4 begonie, 4 bakopy </w:t>
              <w:br/>
              <w:t>w każdej donic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Ø=40 - 3 begonie, 3 bakop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w odm.– 2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50 po 11 wrzsosó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Ø=40 – 7 wrzos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rzyżowanie ul. Chopina </w:t>
              <w:br/>
              <w:t xml:space="preserve">z Al. Niepodległości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wejściem do Parku Kościusz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ony poziom podłoża w donicach</w:t>
              <w:br/>
              <w:t>w celu zapewnienia możliwości otwierania gabloty zawieszonej na murz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 25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ony poziom podłoża w donicach</w:t>
              <w:br/>
              <w:t>w celu zapewnienia możliwości otwierania gabloty zawieszonej na murz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obniżony poziom podłoża w donicach</w:t>
              <w:br/>
              <w:t>w celu zapewnienia możliwości otwierania gabloty zawieszonej na murz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Chopina – w pasie zieleni, </w:t>
              <w:br/>
              <w:t>w rejonie Przedszkola nr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skant chiński Gold Bar – 2 szt. (od II do III zmian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ubusia Puchatka róg ul. Prusa -</w:t>
              <w:br/>
              <w:t>w pasie ziel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4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zapominajk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10 stokrotek, </w:t>
              <w:br/>
              <w:t>6 niezapominajek, 2 smagliczki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witalia rozesłana – 4 szt.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 xml:space="preserve">(1 donica 60x60 - 2 ipomea, 6 aksamitek, </w:t>
              <w:br/>
              <w:t>4 sanwitalie, 2 kocank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5 pelargonia,</w:t>
              <w:br/>
              <w:t>8 scewola, 2 ipomea, 2 kocanki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ryzantema drobnokwiatowa – 5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- 2 chryzantemy, </w:t>
              <w:br/>
              <w:t>1 kapusta, 10 starc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3 chryzantemy, 3 kapusty, 18 starców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żowanie ul. Błękitnej </w:t>
              <w:br/>
              <w:t xml:space="preserve">z ul. Dolną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rawniku koło przystanku WK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donice 50x50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1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50x50 - 11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50x50 - 11 stokrotek, </w:t>
              <w:br/>
              <w:t>2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ksamitka rozpierzchła – 10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egonia Lotto – 10 szt.</w:t>
            </w:r>
          </w:p>
          <w:p>
            <w:pPr>
              <w:pStyle w:val="TextBody"/>
              <w:rPr/>
            </w:pPr>
            <w:r>
              <w:rPr>
                <w:szCs w:val="20"/>
              </w:rPr>
              <w:t>Ipomea w typie odm. Lime– 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pomea w typie odm. Purple– 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(1 donica 50x50 - 10 aksamitek, 2 ipomea)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 donica 50x50 - 10 begonii, 2 ipomea)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2 donice 50x50 po 1 chryzantemie, </w:t>
              <w:br/>
              <w:t>1 kapuście, 6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 róg ul. Sad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-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3 szt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7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8 sz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rzec popieln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– 3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adowa w rejonie wejścia do przedsz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1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50x50 - 11 bratk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50x50 - 11 stokrotek, </w:t>
              <w:br/>
              <w:t>2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ksamitka rozpierzchła – 10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egonia Lotto – 10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pomea w typie odm. Lime– 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pomea w typie odm. Purple– 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 donica 50x50 - 10 aksamitek, 2 ipomea)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1 donica 50x50 - 10 begonii, 2 ipome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arzec popielny – 1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2 donice 50x50 po 1 chryzantemie, </w:t>
              <w:br/>
              <w:t>1 kapuście, 6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Hubal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wejściu do Parku Potulic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5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90x40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0 szt. (różne kolor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okrotka pospolita – 1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50x50 – 11 stokrotek, </w:t>
              <w:br/>
              <w:t>2 smagliczki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90x40 – 10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ksamitka rozpierzchła – 21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Cynia wytworna – 6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pomea w typie odm. Lime– 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pomea w typie odm. Purple– 1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1 donica 50x50 – 8 aksamitka, 3 cynie, </w:t>
              <w:br/>
              <w:t>2 ipomea)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(1 donica 90x40 – 8 aksamitka, 3 cynie, </w:t>
              <w:br/>
              <w:t>1 ipome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50x50 – 2 chryzantemy, </w:t>
              <w:br/>
              <w:t>6 starców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1 donica 90x40 – 2 kapusty, </w:t>
              <w:br/>
              <w:t>2 chryzantemy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Helenowska – przy wjeździe na teren kości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32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szcz Heder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16 bratków i 4 bluszcze  w każdej donic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Bluszcz od I do III zmian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14 sz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7 begonii w każdej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Bluszcz od I do III zmia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– po 2 chryzantemy, </w:t>
              <w:br/>
              <w:t>1 kapuście i 10 starców w każdej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Bluszcz od I do III zmian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Działkow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Al. Wojska Polskiego, na terenie utwardzo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Bratki w odm. - 84 szt.</w:t>
              <w:br/>
              <w:t>(różne kolory)</w:t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 donice 80x80 po 28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6 szt.</w:t>
            </w:r>
          </w:p>
          <w:p>
            <w:pPr>
              <w:pStyle w:val="TextBody"/>
              <w:rPr/>
            </w:pPr>
            <w:r>
              <w:rPr>
                <w:szCs w:val="20"/>
              </w:rPr>
              <w:t>Ipomea w typie odm. Purple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2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us – 24 szt. (mix kolorów - liście zielone, purpurowe, przebarwiane)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(3 donice 80x80 - 4 ipomea, 7 aksamitek, </w:t>
              <w:br/>
              <w:t>8 koleus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5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9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 donice 80x80 po 3 chryzantemy,</w:t>
              <w:br/>
              <w:t>3 kapusty, 18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Działkow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Al. Wojska Polskiego, na traw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2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6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magliczka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16 stokrotek, </w:t>
              <w:br/>
              <w:t>3 smagliczki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28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mea w typie odm. Lime – 4 szt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omea w typie odm. Purple– 4 sz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belia – 4 sz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argonia rabatowa Zonale – 8 sz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leus – 8 szt. (mix kolorów - liście zielone, purpurowe, przebarwian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onia Lotto – 18 szt.</w:t>
            </w:r>
          </w:p>
          <w:p>
            <w:pPr>
              <w:pStyle w:val="TextBody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 donica 60x60 – 18 begonii, 4 ipomea)</w:t>
            </w:r>
          </w:p>
          <w:p>
            <w:pPr>
              <w:pStyle w:val="TextBody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1 donica 80x80 - 4 ipomea, 5 pelargonii, </w:t>
              <w:br/>
              <w:t>8 koleus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5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1 chryzantema, </w:t>
              <w:br/>
              <w:t>2 kapusty, 10 starc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Armii Krajowej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rawniku w rejonie parkingu przed Szpitalem Powiat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75x75 h:5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Przestawienie donic w rejon </w:t>
              <w:br/>
              <w:t>ścieżki rowerowej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4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75x75 po 24 szt. w każdej donic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– 3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witalia rozesłana – 22 szt.</w:t>
            </w:r>
          </w:p>
          <w:p>
            <w:pPr>
              <w:pStyle w:val="TextBody"/>
              <w:rPr/>
            </w:pPr>
            <w:r>
              <w:rPr>
                <w:i/>
                <w:szCs w:val="20"/>
              </w:rPr>
              <w:t xml:space="preserve">Rozplenica Fireworks </w:t>
            </w:r>
            <w:r>
              <w:rPr>
                <w:szCs w:val="20"/>
              </w:rPr>
              <w:t>– 3 szt.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Rozplenica Little Honey </w:t>
            </w:r>
            <w:r>
              <w:rPr>
                <w:szCs w:val="20"/>
              </w:rPr>
              <w:t>– 3 szt.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(2 donice 75x75 po 16 aksamitek, </w:t>
              <w:br/>
              <w:t>11 sanwitalii, 3 trawy  w każdej donic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36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75x75 po 4 chryzantemy, </w:t>
              <w:br/>
              <w:t>18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ięcia Józefa róg ul. Armii Krajowej – w pasie ziel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10 stokrotek, </w:t>
              <w:br/>
              <w:t>6 niezapominajek, 3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omea w typie odm. Purpl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ia wytworn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po 4 ipomea, 6 aksamitek,, 4 cynie w każdej donic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ryzantema drobnokwiatowa – 4 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2 donice 6</w:t>
            </w:r>
            <w:r>
              <w:rPr>
                <w:sz w:val="20"/>
                <w:szCs w:val="20"/>
              </w:rPr>
              <w:t xml:space="preserve">0x60 </w:t>
            </w:r>
            <w:r>
              <w:rPr>
                <w:i/>
                <w:sz w:val="20"/>
                <w:szCs w:val="20"/>
              </w:rPr>
              <w:t xml:space="preserve">– po 2 chryzantemy, </w:t>
              <w:br/>
              <w:t>1 kapusta i 9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sięcia Józefa róg </w:t>
              <w:br/>
              <w:t>ul. Kosynierów – w pasie ziel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7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8 sz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rzec popieln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– 3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Kardynała Wyszyń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  <w:br/>
              <w:t>Stokrotka pospolit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polny (kaskadowy)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3 szt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>(1 donica 60x60 – 10 stokrotek, 5 bratków polnych, 3 smagliczki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– 4 szt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20"/>
                <w:szCs w:val="20"/>
              </w:rPr>
              <w:t>(1 donica 60x60 - 3 pelargonie, 4 scewola, 4 ipomea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- 16 aksamitek, 4 ipome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po 2 chryzantemy, </w:t>
              <w:br/>
              <w:t>1 kapuście i 10 starców w każdej donic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Lipow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utwardzony w rejonie studni oligoce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75x75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2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2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polny (kaskadowy) – 5 szt.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1 donica 75x75 – 20 stokrotek, </w:t>
              <w:br/>
              <w:t>10 niezapominajek, 4 smagliczki, 5 bratków polnyc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50x50 – po 11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elargonia rabatowa Zonale – 5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Koleus – 8 szt. (mix kolorów - liście zielone, purpurowe, przebarwiane)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Komarzyca Plectanthus – 8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ksamitka wyniosła – 10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50x50 po 4 komarzyce, </w:t>
              <w:br/>
              <w:t>5 aksamitek w każdej donic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75x75 po 5 pelargonii, 8 koleus, 2 ipomea)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3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75x75 – 2 chryzantemy,</w:t>
              <w:br/>
              <w:t>2 kapusty, 21 starc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50x50 – po 1 chryzantemie,</w:t>
              <w:br/>
              <w:t>1 kapuście i 6 starc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cała (odcinek od Al. Wojska Polskiego – ul. Drzymał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donice 90x40 h:5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52 szt. (różne kolor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50x50 po 11 szt. w każdej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 donice 90x40 po 10 szt.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42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akopa – 10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50x50 – 6 begonia, 2 bakopa </w:t>
              <w:br/>
              <w:t>w każdej)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(3 donice 90x40 – 10 begonia, 2 bakopa </w:t>
              <w:br/>
              <w:t>w każdej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8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50x50 po 1 chryzantemie, </w:t>
              <w:br/>
              <w:t>1 kapuście, 6 starców w każdej 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 donice 90x40 – po 2 chryzantemy,</w:t>
              <w:br/>
              <w:t xml:space="preserve"> 2 kapusty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cała (odcinek od ul. B. Prusa do Al. Wojska Polskieg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donic 110x25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7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 donic 110x25 po 10 szt. w każdej donic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70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1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7 donic 110x25 po 10 begonii i 2 bakopy </w:t>
              <w:br/>
              <w:t>w każdej donic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1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4 szt.</w:t>
            </w:r>
          </w:p>
          <w:p>
            <w:pPr>
              <w:pStyle w:val="Normal"/>
              <w:rPr>
                <w:i/>
                <w:i/>
                <w:sz w:val="14"/>
                <w:szCs w:val="20"/>
              </w:rPr>
            </w:pPr>
            <w:r>
              <w:rPr>
                <w:i/>
                <w:sz w:val="14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7 donic 110x25 po 2 kapusty, </w:t>
              <w:br/>
              <w:t>2 chryzantem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prawiedliwości (odcinek od </w:t>
              <w:br/>
              <w:t>B. Prusa do Al. Wojska Polskieg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donic 11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donic 110x25 h: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h: 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5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pominajka –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1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polny (kaskadowy) – 30 sz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8 donic 110x50 po 21 szt.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6 donic 110x25 po 6 stokrotek, </w:t>
              <w:br/>
              <w:t xml:space="preserve">4 niezapominajki, 4 bratki polne, </w:t>
              <w:br/>
              <w:t>2 smagliczki w każdej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50 – 9 stokrotek, 3 bratki polne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8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220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52 szt.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8 donice 110x50 po 4 bakopy i 20 begonii lotto w każdej donic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6 donic 110x25 po 10 begonii lotto </w:t>
              <w:br/>
              <w:t>i 2 bakopy w każdej donicy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Ø=50 po 4 begonie dragon </w:t>
              <w:br/>
              <w:t>i 4 bakopy w każdej donicy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5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 w odm. – 5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8 donic 110x50 po 4 chryzantemy </w:t>
              <w:br/>
              <w:t>i 5 wrzos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6 donic 110x25 po 4 chryzantemy </w:t>
              <w:br/>
              <w:t>w każdej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2 donice Ø=50 po 1 chryzantemie </w:t>
              <w:br/>
              <w:t>i 7 wrzos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rekreacyjny przy ul. Tadeusza / ul. Zdzisława / ul. Zen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 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onia mieszańcowa Dragon Wing – </w:t>
              <w:br/>
              <w:t>7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akopa – 8 sz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szarda róg ul. Zdzisł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 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Rozplenica Little Honey </w:t>
            </w:r>
            <w:r>
              <w:rPr>
                <w:sz w:val="20"/>
                <w:szCs w:val="20"/>
              </w:rPr>
              <w:t>– 1 szt. (od II zmiany do III zmiany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ozplenica Fireworks – 1 szt. </w:t>
            </w:r>
            <w:r>
              <w:rPr>
                <w:sz w:val="20"/>
                <w:szCs w:val="20"/>
              </w:rPr>
              <w:t>(od II zmiany do III zmian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witalia rozesłan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6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Wojska Polskiego (na odcinku od ul. Sprawiedliwości do </w:t>
              <w:br/>
              <w:t>ul. Niecał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110x50 h: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84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4 donice 110x50 po 21 szt.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Komarzyca Plectanthus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– 80 szt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(4 donice 110x50 po 2 komarzyce, </w:t>
              <w:br/>
              <w:t>2 ipomea, 20 aksamitek. w każdej donicy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1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 w odm. – 20 sz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4 donice 110x50 po 4 chryzantemy </w:t>
              <w:br/>
              <w:t>i 5 wrzos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on skrzyżowania Al. Wojska Polskiego z ul. Plant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100x50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– 8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3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polny (kaskadowy) – 6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100x50 – 21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- 16 bratk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- 16 stokrotek, 3 bratki polne, 2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Komarzyca Plectanthus – 4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ksamitka wyniosła – 20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Koleus – 5 szt. (mix kolorów - liście zielone, purpurowe, przebarwiane)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Ipomea w typie odm. Lime – 16 szt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Scewola wachlarzowata – 16 szt.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>(1 donica 100x50 – 4 komarzyce</w:t>
            </w:r>
            <w:r>
              <w:rPr>
                <w:sz w:val="20"/>
                <w:szCs w:val="20"/>
              </w:rPr>
              <w:t>, 5 koleus, 4 aksamitka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(4 donice 60x60 po 5 aksamitek, </w:t>
              <w:br/>
              <w:t>4 scewola, 4 ipomea w każdej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1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5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6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100x50 – 3 chryzantemy, </w:t>
              <w:br/>
              <w:t>2 kapusty, 11 starców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4 donice 60x60 po 2 chryzantemy, </w:t>
              <w:br/>
              <w:t>1 kapusta, 10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ul. Promyka </w:t>
              <w:br/>
              <w:t>z ul. Rzewu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Ø=60 h: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24 szt. (różne kol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rotka pospolita – 1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polne (kaskadowe) – 3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Ø=60 po 12 bratków  w każdej donic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Ø=60 - 12 stokrotek, 3 bratki polne, 2 smagliczki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bluszczolistna zwisła Ville de Paris Rot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mieszańcowa Dragon Wing – 7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enica Fireworks – 4 szt. (od II do III zmian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Ø=60 po 2 pelargonie, </w:t>
              <w:br/>
              <w:t>3 scewola, 2 ipomea, 1 kocanka w każdej donicy)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 w:val="20"/>
                <w:szCs w:val="20"/>
              </w:rPr>
              <w:t xml:space="preserve">(1 donica </w:t>
            </w:r>
            <w:r>
              <w:rPr>
                <w:sz w:val="20"/>
                <w:szCs w:val="20"/>
              </w:rPr>
              <w:t xml:space="preserve">Ø=60 - </w:t>
            </w:r>
            <w:r>
              <w:rPr>
                <w:i/>
                <w:sz w:val="20"/>
                <w:szCs w:val="20"/>
              </w:rPr>
              <w:t xml:space="preserve">7 begonii, 4 trawy, </w:t>
              <w:br/>
              <w:t>1 kocank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7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3 szt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3 donice Ø=60 po 2 chryzantemy, </w:t>
              <w:br/>
              <w:t>1 kapusta, 9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botnicza przy ul. Promy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  <w:b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16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– 4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– 4 szt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- 3 pelargonie, 4 scewola, 4 ipomea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- 16 aksamitek, 4 ipomea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ryzantema drobnokwiatowa – 4 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2 donice 6</w:t>
            </w:r>
            <w:r>
              <w:rPr>
                <w:sz w:val="20"/>
                <w:szCs w:val="20"/>
              </w:rPr>
              <w:t xml:space="preserve">0x60 </w:t>
            </w:r>
            <w:r>
              <w:rPr>
                <w:i/>
                <w:sz w:val="20"/>
                <w:szCs w:val="20"/>
              </w:rPr>
              <w:t xml:space="preserve">– po 2 chryzantemy, </w:t>
              <w:br/>
              <w:t>1 kapusta i 9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botnicza róg ul. Wierzb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2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romyka 24/26 –  w rejonie przystanków autobusowych przy szko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16 szt.</w:t>
              <w:br/>
              <w:t>Stokrotka pospolita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ek polny (kaskadowy)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gliczk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szcz Hedera – 4 szt. (od I zmiany do III zmian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br/>
              <w:t>(1 donica 60x60 – 16 bratk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stokrotek, 4 bratki polne, 2 smaglicz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3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nt chiński Gold Bar – 4 szt. (od II do III zmia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donice 60x60 – begonia 18 szt., ipomea, 2 szt., miskant 2 szt. w każdej donic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kant od II do III zmian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2 donice 60x60 – wrzosy 9 szt., starce 9szt., miskanty z II zmiany w każdej donic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Waryńskiego – pas zieleni </w:t>
              <w:br/>
              <w:t>na wysokości posesji nr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nt chiński Gold Bar – 2 szt. (od II do III zmian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kant od II do III zmiany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zos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Miskanty z II zmian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</w:t>
              <w:br/>
              <w:t>ul. Warsztatowej z ul. Gór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50x50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egonia Lotto – 11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6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ul. Zdziarskiej </w:t>
              <w:br/>
              <w:t>z ul. Gałczyń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75x75 h: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– 4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 donice 50x50 po 11 bratków w każdej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75x75 – 24 bratk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egonia Lotto – 46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50x50 po 11 begonii.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75x75 – 24 begonie)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40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50x50 po 1 chryzantemie, </w:t>
              <w:br/>
              <w:t>1 kapuście, 6 starców w każdej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75x75 –2 chryzantemy, 2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ługosza przy ul. Kwitn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2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iechanowska róg ul. 3-go Maja</w:t>
              <w:br/>
              <w:t>w azylu drogowym przy przejściu dla piesz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ratki w odm. - 2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-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3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ul. Prusa </w:t>
              <w:br/>
              <w:t>z ul. Kościelną, na ternie zieleni przed budynkiem Przedszkola Miejskiego n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e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44 szt.</w:t>
              <w:br/>
              <w:br/>
            </w:r>
            <w:r>
              <w:rPr>
                <w:i/>
                <w:sz w:val="20"/>
                <w:szCs w:val="20"/>
              </w:rPr>
              <w:t>(1 donica 60x60 – 16 bratków)</w:t>
              <w:br/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rgonia rabatowa Zonale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la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us – 8 szt. (mix kolorów - liście zielone, purpurowe, przebarwian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5 aksamitek, 4 scewola </w:t>
              <w:br/>
              <w:t>2 ipomea, 2 kocanki)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 xml:space="preserve">(1 donica 80x80 – 5 pelargonia, 8 koleus, </w:t>
              <w:br/>
              <w:t>2 ipomea, 2 kocanki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5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1 chryzantema, </w:t>
              <w:br/>
              <w:t>2 kapusty, 10 starcó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Bohaterów Warszawy – w rejonie biblioteki (nr 11) i szkoły przy </w:t>
              <w:br/>
              <w:t>ul. Topol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64 szt.</w:t>
              <w:br/>
            </w:r>
            <w:r>
              <w:rPr>
                <w:i/>
                <w:sz w:val="20"/>
                <w:szCs w:val="20"/>
              </w:rPr>
              <w:t>(4 donice 60x60 – po 16 bratków w każdej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–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2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8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12 aksamitek, 2 ipomea, 2 kocanki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12 begonii, 4 bakopy)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ryzantema drobnokwiatowa – 8 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3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4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4 donice 6</w:t>
            </w:r>
            <w:r>
              <w:rPr>
                <w:sz w:val="20"/>
                <w:szCs w:val="20"/>
              </w:rPr>
              <w:t xml:space="preserve">0x60 </w:t>
            </w:r>
            <w:r>
              <w:rPr>
                <w:i/>
                <w:sz w:val="20"/>
                <w:szCs w:val="20"/>
              </w:rPr>
              <w:t xml:space="preserve">– po 2 chryzantemy, </w:t>
              <w:br/>
              <w:t>1 kapusta i 9 starców w każdej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tyzantów – pasy zieleni,</w:t>
              <w:br/>
              <w:t>w rejonie kości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7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 donice 60x60 – 16 bratków)</w:t>
              <w:br/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2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witalia rozesłana – 12 szt.</w:t>
            </w:r>
          </w:p>
          <w:p>
            <w:pPr>
              <w:pStyle w:val="TextBody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</w:rPr>
              <w:t>(3 donice 60x60 – po 2 ipomea, 6 aksamitek, 4 sanwitalie, 2 kocanki w każdej donicy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7 aksamitek, 8 scewola, 2 ipomea, 2 kocanki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4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6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3 donice 60x60 – po 2 chryzantemy, </w:t>
              <w:br/>
              <w:t>1 kapusta, 10 starców w każdej donic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tyzantów róg ul. Natoli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-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óżne kolory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ia wytworn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6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10 szt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(przy przejściu dla pieszych w rejonie pętli autobusowej vis a vis sklepu Lid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4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  <w:br/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7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8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3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ia wytworna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cynii, 4 ipomea)</w:t>
              <w:br/>
              <w:t>(1 donica 80x80 – 7 aksamitek, 8 scewola, 2 ipomea, 2 kocanki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5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2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2 chryzantemy, </w:t>
              <w:br/>
              <w:t>1 kapusta, 10 starców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usa w rejonie ul. Cment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6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60x60 – po 16 bratków w każd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28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– 17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Purple – 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po 5 aksamitek, </w:t>
              <w:br/>
              <w:t>4 scewola, 4 ipomea w każdej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80x80 – 7 aksamitek, 8 scewola, 2 ipomea, 2 kocanki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7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3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5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60x60 – po 2 chryzantemy, </w:t>
              <w:br/>
              <w:t>1 kapusta, 10 starców w każdej donic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1 donica 80x80 – 3 chryzantemy,</w:t>
              <w:br/>
              <w:t>3 kapusty, 18 starców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(w pasie zieleni w rejonie budynku TELKA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ki w odm. (różne kolory) - 7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 donice 80x80 – po 28 bratków w każd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6 bratków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anka włochata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wola wachlarzowata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us – 8 szt. (mix kolorów - liście zielone, purpurowe, przebarwia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zyca Plectanthus – 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– 15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2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opa – 4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2 donice 80x80 – po 2 komarzyce, </w:t>
              <w:br/>
              <w:t xml:space="preserve">2 kocanki, 8 koleusów, 4 scewola, </w:t>
              <w:br/>
              <w:t>15 aksamitek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donica 60x60 – 12 begonii, 4 bakopy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46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7 szt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1 donica 60x60 – 2 chryzantemy, </w:t>
              <w:br/>
              <w:t>1 kapusta, 10 starców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(2 donice 80x80 – po 3 chryzantemy,</w:t>
              <w:br/>
              <w:t>3 kapusty, 18 starców w każdej donicy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raszewskiego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nice wiszące na 29 słupach latarni ulicznych (na 1 latarni przewidziane są 4 doniczki tworzące łącznie </w:t>
              <w:br/>
              <w:t xml:space="preserve">1 piętro w kształcie okręgu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</w:rPr>
              <w:t>Pelargonia bluszczolistna zwisła, podwójnie szczepiona, samooczyszczająca, w typie odm. Ville de Paris Rot tj. kwiat czerwony, liść zielony</w:t>
            </w:r>
            <w:r>
              <w:rPr/>
              <w:t xml:space="preserve"> –232 sz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Jana Pawła II</w:t>
              <w:br/>
              <w:t>rabaty kwiatowe przed Pałacem Ślubów oraz przy fontanni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oraz stokrotka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  <w:br/>
              <w:t>tulipany, żonkile, narcyzy (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5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szewskiego</w:t>
              <w:br/>
              <w:t>rabaty przed Urzędem Miasta przy wejściu głównym oraz w pasie zielen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oraz stokrotka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  <w:br/>
              <w:t>tulipany, żonkile, narcyzy (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</w:t>
              <w:br/>
              <w:t>rabaty wzdłuż ogrodzenia kościoł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dległości/Wojska Polskiego</w:t>
              <w:br/>
              <w:t>rabata przy przejściu dla pieszyc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Kościuszki</w:t>
              <w:br/>
              <w:t>rabaty przy pom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za przy Pałacu Sokoł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  <w:br/>
              <w:t>(9+1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przy pomniku – Tawuła Gold Princess – 28 szt., ściółkowanie korą mieloną, drobną– od I do III zm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za - 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Rabaty przy pomniku – obsadzenie z I zmiany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Cs w:val="20"/>
              </w:rPr>
              <w:t>Waza – begonia lotto (36 szt./m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Rabaty przy pomniku – obsadzenie z I zmiany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za – wrzosy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oh. Warszawy /Partyzantów</w:t>
              <w:br/>
              <w:t>rabata przy skrzyżowaniu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.Pru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w rozjazdach przy wiadu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5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do Solidar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wokół ron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5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ryńskiego i Promyk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a w azylu drogow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z z oczyszczaniem opaski z płyt chodnikow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go Ma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przy pomniku T. Kościuszk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znańska / ul. 3go Ma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w rejonie kościoł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atek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pozycja z minimum 3 gatunków</w:t>
              <w:br/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- </w:t>
            </w:r>
            <w:r>
              <w:rPr>
                <w:szCs w:val="20"/>
              </w:rPr>
              <w:t xml:space="preserve">begonia, żeniszek, aksamitka, szałwia, cynia, smagliczka, koleus, aster lub inne </w:t>
              <w:br/>
              <w:t>w uzgodnieniu z zamawiającym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Kompozycja z 4 gatunków </w:t>
            </w:r>
            <w:r>
              <w:rPr>
                <w:sz w:val="20"/>
                <w:szCs w:val="20"/>
              </w:rPr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</w:tbl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/>
      </w:pPr>
      <w:r>
        <w:rPr>
          <w:sz w:val="18"/>
        </w:rPr>
        <w:t>Kompozycje obsadzeń poszczególnych donic według szkiców przekazanych przez Zamawiającego lub w porozumieniu z Zamawiającym, zgodnie z warunkami umowy.</w:t>
      </w:r>
    </w:p>
    <w:p>
      <w:pPr>
        <w:pStyle w:val="Normal"/>
        <w:autoSpaceDE w:val="false"/>
        <w:rPr>
          <w:sz w:val="18"/>
        </w:rPr>
      </w:pPr>
      <w:r>
        <w:rPr>
          <w:b/>
          <w:sz w:val="18"/>
        </w:rPr>
        <w:t>Zalecenia do materiału roślinnego: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być pojemnikowany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posiadać prawidłowo rozwinięty system korzeniowy (w doniczkach z przerośniętą bryłą korzeniową)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być najwyższej jakości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być w dobrej kondycji zdrowotnej, bez oznak chorób i żerowania szkodników,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18"/>
        </w:rPr>
      </w:pPr>
      <w:r>
        <w:rPr>
          <w:sz w:val="18"/>
        </w:rPr>
        <w:t>materiał roślinny musi być w fazie kwitnienia (z dużą ilością pączków kwiatowych), kwiaty wykwitnięte do 50 %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powinien posiadać wysokie walory estetyczne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bCs/>
          <w:sz w:val="18"/>
        </w:rPr>
        <w:t>efekt kwitnienia oraz pokrycia powierzchni roślinami powinien być</w:t>
      </w:r>
      <w:r>
        <w:rPr>
          <w:sz w:val="18"/>
        </w:rPr>
        <w:t xml:space="preserve"> widoczny najpóźniej po upływie 1-2 tygodni od momentu posadzeni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0"/>
        </w:rPr>
        <w:t>Zestawienie typów kolorystycznych i pokrojowych materiału roślinnego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0"/>
        </w:rPr>
        <w:t>I zmiana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567" w:hanging="360"/>
        <w:rPr>
          <w:i/>
          <w:i/>
          <w:sz w:val="20"/>
        </w:rPr>
      </w:pPr>
      <w:r>
        <w:rPr>
          <w:sz w:val="20"/>
        </w:rPr>
        <w:t xml:space="preserve">Bratek wielokwiatowy </w:t>
      </w:r>
      <w:r>
        <w:rPr>
          <w:i/>
          <w:sz w:val="20"/>
        </w:rPr>
        <w:t>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567" w:hanging="360"/>
        <w:rPr/>
      </w:pPr>
      <w:r>
        <w:rPr>
          <w:sz w:val="20"/>
        </w:rPr>
        <w:t xml:space="preserve">Bratek polny (kaskadowy) </w:t>
      </w:r>
      <w:r>
        <w:rPr>
          <w:i/>
          <w:sz w:val="20"/>
        </w:rPr>
        <w:t>– pojemnik P9, dł. min. 10 cm – różne kolory – (kwiat biały, cytrynowy, żółty, żółty z fioletowym żaglem, niebieski, granatowy karminowy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567" w:hanging="360"/>
        <w:rPr/>
      </w:pPr>
      <w:r>
        <w:rPr>
          <w:sz w:val="20"/>
        </w:rPr>
        <w:t xml:space="preserve">Stokrotka pospolita – </w:t>
      </w:r>
      <w:r>
        <w:rPr>
          <w:i/>
          <w:sz w:val="20"/>
        </w:rPr>
        <w:t>pojemnik P9, wys. min. 10 cm – różne kolory – (kolor biały, różowy,  przebarwiana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567" w:hanging="360"/>
        <w:rPr>
          <w:i/>
          <w:i/>
          <w:sz w:val="20"/>
        </w:rPr>
      </w:pPr>
      <w:r>
        <w:rPr>
          <w:sz w:val="20"/>
        </w:rPr>
        <w:t xml:space="preserve">Niezapominajka </w:t>
      </w:r>
      <w:r>
        <w:rPr>
          <w:i/>
          <w:sz w:val="20"/>
        </w:rPr>
        <w:t>– pojemnik P9, wys. min. 10 cm – (kolor niebieski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rPr>
          <w:i/>
          <w:i/>
          <w:sz w:val="20"/>
        </w:rPr>
      </w:pPr>
      <w:r>
        <w:rPr>
          <w:sz w:val="20"/>
        </w:rPr>
        <w:t xml:space="preserve">Narcyz </w:t>
      </w:r>
      <w:r>
        <w:rPr>
          <w:i/>
          <w:sz w:val="20"/>
        </w:rPr>
        <w:t>– wys. min. 20 cm – różne kolory – (kwiat cytrynowy, pomarańczowy, żółto-pomarańczowy, biały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rPr>
          <w:sz w:val="20"/>
        </w:rPr>
      </w:pPr>
      <w:r>
        <w:rPr>
          <w:sz w:val="20"/>
        </w:rPr>
        <w:t xml:space="preserve">Żonkil </w:t>
      </w:r>
      <w:r>
        <w:rPr>
          <w:i/>
          <w:sz w:val="20"/>
        </w:rPr>
        <w:t>– wys. min. 15 cm – narcyz trąbkowy – (kwiat żółty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rPr>
          <w:sz w:val="20"/>
        </w:rPr>
      </w:pPr>
      <w:r>
        <w:rPr>
          <w:i/>
          <w:sz w:val="20"/>
        </w:rPr>
        <w:t>Tulipan - wys. min. 15 cm – (różne kolory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rPr>
          <w:i/>
          <w:i/>
          <w:sz w:val="20"/>
        </w:rPr>
      </w:pPr>
      <w:r>
        <w:rPr>
          <w:sz w:val="20"/>
        </w:rPr>
        <w:t xml:space="preserve">Smagliczka </w:t>
      </w:r>
      <w:r>
        <w:rPr>
          <w:i/>
          <w:sz w:val="20"/>
        </w:rPr>
        <w:t>– pojemnik P9, śr. min. 10 cm – (kwiat żółty, biały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rPr>
          <w:i/>
          <w:i/>
          <w:sz w:val="20"/>
        </w:rPr>
      </w:pPr>
      <w:r>
        <w:rPr>
          <w:i/>
          <w:sz w:val="20"/>
        </w:rPr>
        <w:t>Bluszcz Hedera-Helix – pojemnik śr. min.  13 cm (nasadzany z I zmianą usuwany z III zmianą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rPr>
          <w:i/>
          <w:i/>
          <w:sz w:val="20"/>
        </w:rPr>
      </w:pPr>
      <w:r>
        <w:rPr>
          <w:i/>
          <w:sz w:val="20"/>
        </w:rPr>
        <w:t>Tawuła Gold Princess – średnica rośliny minimum 20 c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II zmiana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Pelargonia rabatowa Zonale </w:t>
      </w:r>
      <w:r>
        <w:rPr>
          <w:i/>
          <w:sz w:val="20"/>
        </w:rPr>
        <w:t>– P11, wys. min. 20 cm– różne kolory – (kwiat czerwony, biało-różowy, różowy, fioletowy,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/>
      </w:pPr>
      <w:r>
        <w:rPr>
          <w:sz w:val="20"/>
        </w:rPr>
        <w:t xml:space="preserve">Scewola wachlarzowata </w:t>
      </w:r>
      <w:r>
        <w:rPr>
          <w:i/>
          <w:sz w:val="20"/>
        </w:rPr>
        <w:t>– pojemnik P9, śr. min. 10 cm – (kwiat biały, różowy, fioletow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Aksamitka rozpierzchła </w:t>
      </w:r>
      <w:r>
        <w:rPr>
          <w:i/>
          <w:sz w:val="20"/>
        </w:rPr>
        <w:t>– pojemnik P9, wys. min. 15 cm – (kwiat pomarańczowo-żółty, żółt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Aksamitka wyniosła </w:t>
      </w:r>
      <w:r>
        <w:rPr>
          <w:i/>
          <w:sz w:val="20"/>
        </w:rPr>
        <w:t>– pojemnik P9, wys. min. 15 cm - (kwiat pomarańczowy, żółt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Sanwitalia rozesłana </w:t>
      </w:r>
      <w:r>
        <w:rPr>
          <w:i/>
          <w:sz w:val="20"/>
        </w:rPr>
        <w:t>– pojemnik P9, wys. min. 15 cm – (kwiat żółt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Cynia wytworna </w:t>
      </w:r>
      <w:r>
        <w:rPr>
          <w:i/>
          <w:sz w:val="20"/>
        </w:rPr>
        <w:t>– pojemnik P9, wys. min. 15 cm – (kwiat czerwony, pomarańczowy, żółty, różow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Begonia Lotto </w:t>
      </w:r>
      <w:r>
        <w:rPr>
          <w:i/>
          <w:sz w:val="20"/>
        </w:rPr>
        <w:t>– pojemnik P9, wys. min. 10 cm – (kwiat czerwony, różowy,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Begonia mieszańcowa Dragon Wing </w:t>
      </w:r>
      <w:r>
        <w:rPr>
          <w:i/>
          <w:sz w:val="20"/>
        </w:rPr>
        <w:t>– P11, wys. min. 20 cm – (kwiat czerwony, różowy, łososiowy,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Bakopa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</w:rPr>
        <w:t xml:space="preserve"> (kwiat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  <w:szCs w:val="20"/>
        </w:rPr>
        <w:t xml:space="preserve">Komarzyca Plectanthus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 (liść zielony z jasną obwódką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  <w:szCs w:val="20"/>
        </w:rPr>
        <w:t xml:space="preserve">Koleus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wys. min. 20 cm</w:t>
      </w:r>
      <w:r>
        <w:rPr>
          <w:i/>
          <w:sz w:val="20"/>
          <w:szCs w:val="20"/>
        </w:rPr>
        <w:t xml:space="preserve"> – (liście w różnych kolorach: zielony, żółty, bordowy, przebarwiane, czerwone, rude, mieszane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>Pelargonia bluszczolistna zwisła w typie odm. Ville de Paris Rot</w:t>
      </w: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dł. min. 20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podwójnie szczepiona - (kwiat czerwony, liść zielon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Ipomea w typie odm. Lime i odm. Purple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</w:t>
      </w:r>
      <w:r>
        <w:rPr>
          <w:i/>
          <w:sz w:val="20"/>
        </w:rPr>
        <w:t xml:space="preserve"> (liść jasnozielony, purpurow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Kocanka włochata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 (liść srebrzyst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  <w:szCs w:val="20"/>
        </w:rPr>
        <w:t>Żeniszek</w:t>
      </w:r>
      <w:r>
        <w:rPr>
          <w:i/>
          <w:sz w:val="20"/>
          <w:szCs w:val="20"/>
        </w:rPr>
        <w:t xml:space="preserve"> - </w:t>
      </w:r>
      <w:r>
        <w:rPr>
          <w:i/>
          <w:sz w:val="20"/>
        </w:rPr>
        <w:t>pojemnik P9, wys. min. 10 cm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  <w:szCs w:val="20"/>
        </w:rPr>
        <w:t>Aster</w:t>
      </w:r>
      <w:r>
        <w:rPr>
          <w:i/>
          <w:sz w:val="20"/>
          <w:szCs w:val="20"/>
        </w:rPr>
        <w:t xml:space="preserve"> - </w:t>
      </w:r>
      <w:r>
        <w:rPr>
          <w:i/>
          <w:sz w:val="20"/>
        </w:rPr>
        <w:t>pojemnik P9, wys. min. 15 cm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</w:rPr>
        <w:t>Szałwia</w:t>
      </w:r>
      <w:r>
        <w:rPr>
          <w:i/>
          <w:sz w:val="20"/>
        </w:rPr>
        <w:t xml:space="preserve"> - pojemnik P9, wys. min. 10 cm, (czerwona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  <w:szCs w:val="20"/>
        </w:rPr>
        <w:t>Rozplenica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japońska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Fireworks</w:t>
      </w:r>
      <w:r>
        <w:rPr>
          <w:i/>
          <w:sz w:val="20"/>
          <w:szCs w:val="20"/>
        </w:rPr>
        <w:t xml:space="preserve"> – P11, min. 15cm wysokości – (nasadzane z II zmianą usuwane z III zmianą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  <w:szCs w:val="20"/>
        </w:rPr>
        <w:t>Rozplenica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japońska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Little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Honey</w:t>
      </w:r>
      <w:r>
        <w:rPr>
          <w:i/>
          <w:sz w:val="20"/>
          <w:szCs w:val="20"/>
        </w:rPr>
        <w:t xml:space="preserve"> – P11, min. 15cm wysokości – (nasadzane z II zmianą usuwane z III zmianą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Miskant chiński Gold Bar - </w:t>
      </w:r>
      <w:r>
        <w:rPr>
          <w:i/>
          <w:sz w:val="20"/>
          <w:szCs w:val="20"/>
        </w:rPr>
        <w:t>P11, min. 15cm wysokości – (nasadzane z II zmianą usuwane z III zmianą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III zmia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283"/>
        <w:rPr>
          <w:sz w:val="20"/>
        </w:rPr>
      </w:pPr>
      <w:r>
        <w:rPr>
          <w:sz w:val="20"/>
        </w:rPr>
        <w:t xml:space="preserve">Chryzantema drobnokwiatowa </w:t>
      </w:r>
      <w:r>
        <w:rPr>
          <w:i/>
          <w:sz w:val="20"/>
        </w:rPr>
        <w:t>– rośliny w momencie sadzenia muszą posiadać średnicę min. 25 cm oraz w 30% rozwinięte kwiaty – (różne kolory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567" w:hanging="283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wys. min. 10 cm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567" w:hanging="283"/>
        <w:rPr>
          <w:rStyle w:val="StrongEmphasis"/>
          <w:b w:val="false"/>
          <w:b w:val="false"/>
          <w:bCs w:val="false"/>
          <w:i/>
          <w:i/>
          <w:sz w:val="20"/>
        </w:rPr>
      </w:pPr>
      <w:r>
        <w:rPr>
          <w:rStyle w:val="StrongEmphasis"/>
          <w:b w:val="false"/>
          <w:sz w:val="20"/>
        </w:rPr>
        <w:t xml:space="preserve">Kapusta ozdobna </w:t>
      </w:r>
      <w:r>
        <w:rPr>
          <w:i/>
          <w:sz w:val="20"/>
        </w:rPr>
        <w:t xml:space="preserve">– rośliny w momencie sadzenia muszą posiadać średnicę min. 20 cm – </w:t>
      </w:r>
      <w:r>
        <w:rPr>
          <w:rStyle w:val="StrongEmphasis"/>
          <w:b w:val="false"/>
          <w:i/>
          <w:sz w:val="20"/>
        </w:rPr>
        <w:t>różne odmiany i kolor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567" w:hanging="283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i/>
          <w:sz w:val="20"/>
          <w:szCs w:val="20"/>
        </w:rPr>
        <w:t>–</w:t>
      </w:r>
      <w:r>
        <w:rPr>
          <w:i/>
          <w:sz w:val="20"/>
        </w:rPr>
        <w:t xml:space="preserve"> śr. min. 15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(różne kolory)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3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1:00Z</dcterms:created>
  <dc:creator>Anna Warminska</dc:creator>
  <dc:description/>
  <cp:keywords/>
  <dc:language>en-US</dc:language>
  <cp:lastModifiedBy>kzawistowski</cp:lastModifiedBy>
  <cp:lastPrinted>2019-03-22T12:47:00Z</cp:lastPrinted>
  <dcterms:modified xsi:type="dcterms:W3CDTF">2021-03-16T12:17:00Z</dcterms:modified>
  <cp:revision>7</cp:revision>
  <dc:subject/>
  <dc:title>Wykaz donic, waz i kwietników  - usytuowanie, powierzchnia, rodzaj obsadzenia</dc:title>
</cp:coreProperties>
</file>