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right"/>
        <w:rPr>
          <w:bCs/>
          <w:sz w:val="18"/>
          <w:szCs w:val="22"/>
        </w:rPr>
      </w:pPr>
      <w:r>
        <w:rPr>
          <w:bCs/>
          <w:sz w:val="18"/>
          <w:szCs w:val="22"/>
        </w:rPr>
        <w:t>Załącznik nr 2 do umowy nr WOS/…./2021</w:t>
      </w:r>
    </w:p>
    <w:p>
      <w:pPr>
        <w:pStyle w:val="Normal"/>
        <w:jc w:val="right"/>
        <w:rPr>
          <w:b/>
          <w:b/>
          <w:sz w:val="18"/>
          <w:szCs w:val="22"/>
        </w:rPr>
      </w:pPr>
      <w:r>
        <w:rPr>
          <w:bCs/>
          <w:sz w:val="18"/>
          <w:szCs w:val="22"/>
        </w:rPr>
        <w:t>z dnia ……….2021 r.</w:t>
      </w:r>
    </w:p>
    <w:p>
      <w:pPr>
        <w:pStyle w:val="Heading4"/>
        <w:ind w:left="-284" w:right="-257" w:hanging="0"/>
        <w:jc w:val="center"/>
        <w:rPr>
          <w:b w:val="false"/>
          <w:b w:val="false"/>
          <w:sz w:val="8"/>
          <w:szCs w:val="28"/>
        </w:rPr>
      </w:pPr>
      <w:r>
        <w:rPr>
          <w:b w:val="false"/>
          <w:sz w:val="8"/>
          <w:szCs w:val="28"/>
        </w:rPr>
      </w:r>
    </w:p>
    <w:p>
      <w:pPr>
        <w:pStyle w:val="Heading4"/>
        <w:ind w:left="-284" w:right="-257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ZAKRES  PRAC  ZWIĄZANYCH  Z  UKWIECENIEM  WSKAZANYCH DONIC  </w:t>
        <w:br/>
        <w:t>I  RABAT  NA  TERENIE  MIASTA  PRUSZKOWA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9182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Obsadzenie materiałem roślinnym obiektów objętych zamówieniem:</w:t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obsadzenie I zmiany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Obsadzenie I zmiany donic i rabat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usunięcie z donic stroiszu jodłowego, drobnych odpadów oraz gruntowne mycie powierzchni donic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rzygotowanie rabat kwiatowych do wykonania nasadzeń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wymiana w donicach i rabatach ok. 20 cm warstwy substratu kwiatowego zmieszanego z nawozem granulowanym do kwiatów o przedłużonym okresie działania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o posadzeniu roślin poziom ziemi w donicach nie może być niższy niż 2 cm od brzegu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obsadzenie donic i rabat materiałem roślinnym wg załącznika nr 1 do umowy. Do nasadzeń należy zastosować materiał roślinny najwyższej jakości, wolny od chorób, szkodników, o wyrównanym wzroście i kwitnieniu. Rośliny należy sadzić w takiej fazie kwitnienia, aby efekt kwitnienia był widoczny najpóźniej po upływie jednego tygodnia od momentu posadzenia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odlewanie,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>pow. donic do obsadzenia: 65,38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. rabat do obsadzenia: 640,7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2. obsadzenie II zmiany: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Obsadzenie II zmiany donic i raba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usunięcie roślin pochodzących z obsadzenia I zmiany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spulchnienie 20 cm warstwy ziemi z wysiewem i przykryciem nawozów granulowanych do kwiatów </w:t>
              <w:br/>
              <w:t>o przedłużonym okresie działania, wyprofilowanie ziemi w donicach i rabatach (w razie konieczności uzupełnienie substratu kwiatowego)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o posadzeniu roślin poziom ziemi w donicach nie może być niższy niż 2 cm od brzegu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obsadzenie donic i rabat materiałem roślinnym wg załącznika nr 1 do umowy. Do nasadzeń należy zastosować materiał roślinny najwyższej jakości, wolny od chorób, szkodników, o wyrównanym wzroście </w:t>
              <w:br/>
              <w:t>i kwitnieniu. Rośliny należy sadzić w takiej fazie kwitnienia, aby efekt kwitnienia był widoczny najpóźniej po upływie jednego tygodnia od momentu posadzenia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odlewanie,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pow. donic do obsadzenia: 65,38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. rabat do obsadzenia: 640,7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Obsadzenie donic wiszących na słupach latarni ulicznych na ul. Kraszewskiego</w:t>
            </w:r>
            <w:r>
              <w:rPr/>
              <w:t>:</w:t>
            </w:r>
          </w:p>
          <w:p>
            <w:pPr>
              <w:pStyle w:val="TextBody"/>
              <w:rPr/>
            </w:pPr>
            <w:r>
              <w:rPr/>
              <w:t>- mycie i montaż donic na 29 latarniach ulicznych (4 donice na 1 latarnię),</w:t>
            </w:r>
          </w:p>
          <w:p>
            <w:pPr>
              <w:pStyle w:val="TextBody"/>
              <w:rPr/>
            </w:pPr>
            <w:r>
              <w:rPr/>
              <w:t xml:space="preserve">- wypełnienie 116 szt. donic substratem kwiatowym zmieszanym z nawozem granulowanym do kwiatów </w:t>
              <w:br/>
              <w:t>o przedłużonym okresie działania, łączna objętość wszystkich donic ok. 0,6 m</w:t>
            </w:r>
            <w:r>
              <w:rPr>
                <w:vertAlign w:val="superscript"/>
              </w:rPr>
              <w:t>3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obsadzenie donic materiałem roślinnym wg załącznika nr 1 do umowy. Do nasadzeń należy zastosować materiał roślinny najwyższej jakości, wolny od chorób, szkodników, o wyrównanym wzroście i kwitnieniu. Rośliny należy sadzić w takiej fazie kwitnienia, aby efekt kwitnienia był widoczny najpóźniej po upływie jednego tygodnia od momentu posadzenia,</w:t>
            </w:r>
          </w:p>
          <w:p>
            <w:pPr>
              <w:pStyle w:val="TextBody"/>
              <w:rPr/>
            </w:pPr>
            <w:r>
              <w:rPr/>
              <w:t>- podlewanie,</w:t>
            </w:r>
          </w:p>
          <w:p>
            <w:pPr>
              <w:pStyle w:val="TextBody"/>
              <w:rPr/>
            </w:pPr>
            <w:r>
              <w:rPr/>
              <w:t>- usunięcie nasadzeń i podłoża z donic w terminie wskazanym przez Zamawiającego,</w:t>
            </w:r>
          </w:p>
          <w:p>
            <w:pPr>
              <w:pStyle w:val="TextBody"/>
              <w:rPr/>
            </w:pPr>
            <w:r>
              <w:rPr/>
              <w:t>- demontaż donic z 29 szt. latarni ulicznych w terminie wskazanym przez Zamawiającego, mycie donic,</w:t>
            </w:r>
          </w:p>
          <w:p>
            <w:pPr>
              <w:pStyle w:val="TextBody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"/>
              <w:rPr/>
            </w:pPr>
            <w:r>
              <w:rPr/>
              <w:t>ilość donic do obsadzenia 116 szt. na 29 szt. latarni ulicznych, tj. 4 donice na 1 latarnię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3. obsadzenie III zmiany: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Obsadzenie III zmiany donic i rabat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usunięcie roślin pochodzących z obsadzenia II zmiany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spulchnienie 20 cm warstwy ziemi z wysiewem i przykryciem nawozów granulowanych do kwiatów, wyprofilowanie ziemi w donicach i rabatach (w razie konieczności uzupełnienie substratu kwiatowego), tak aby po posadzeniu kwiatów poziom ziem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o posadzeniu roślin poziom ziemi w donicach nie może być niższy niż 2 cm od brzegu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obsadzenie donic i rabat materiałem roślinnym wg załącznika nr 1 do umowy. Do nasadzeń należy zastosować materiał roślinny najwyższej jakości, wolny od chorób, szkodników, o wyrównanym wzroście </w:t>
              <w:br/>
              <w:t>i kwitnieniu. Rośliny należy sadzić w takiej fazie kwitnienia, aby efekt kwitnienia był widoczny najpóźniej po upływie jednego tygodnia od momentu posadzenia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odlewanie,</w:t>
            </w:r>
          </w:p>
          <w:p>
            <w:pPr>
              <w:pStyle w:val="TextBody"/>
              <w:rPr/>
            </w:pPr>
            <w:r>
              <w:rPr/>
              <w:t>- usunięcie obsadzeń III zmiany, gruntowne mycie donic w terminie wskazanym przez Zamawiającego, wyrównanie powierzchni rabat,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pow. donic do obsadzenia: 65,38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. rabat do obsadzenia: 640,7 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8"/>
        </w:rPr>
      </w:pPr>
      <w:r>
        <w:br w:type="page"/>
      </w: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315"/>
      </w:tblGrid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Prace pielęgnacyjne obsadzeń objętych zamówieniem: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. pielęgnacja obsadzeń I zmiany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ielęgnacja obsadzeń I zmiany w donicach i rabatach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silanie pogłówne i dolistne nawozem wieloskładnikowym do kwiatów w miarę potrzeb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odlewanie w miarę potrzeb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pielenie w miarę potrzeb, co najmniej raz na dwa tygodnie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bieżące usuwanie przekwitłych kwiatostanów i przycinanie roślin w miarę potrzeb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ieżąca wymiana obumarłych roślin oraz uzupełnianie braków w nasadzeniach, zgodnie z warunkami umow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zyszczenie (mycie) powierzchni donic minimum 1 raz na 2 tygodni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ieżące usuwanie odpadów z donic i rabat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wadzenie dziennika pielęgnacji i ochrony chemicznej roślin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- usuwanie drobnych odpadów oraz przerostów z podłoża, na którym ustawione są donice (w odległości 3 m od donicy)</w:t>
            </w:r>
          </w:p>
          <w:p>
            <w:pPr>
              <w:pStyle w:val="Normal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pow. donic do obsadzenia: 65,38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. rabat do obsadzenia: 640,7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2. pielęgnacja obsadzeń II zmiany: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ielęgnacja obsadzeń II zmiany w donicach i rabatach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silanie pogłówne i dolistne nawozem wieloskładnikowym do kwiatów w miarę potrzeb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odlewanie w miarę potrzeb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ielenie w miarę potrzeb, co najmniej raz na dwa tygodni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ieżące usuwanie przekwitłych kwiatostanów i przycinanie roślin w miarę potrzeb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ieżąca wymiana obumarłych roślin oraz uzupełnianie braków w nasadzeniach, zgodnie z warunkami umowy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czyszczenie (mycie) powierzchni donic minimum 1 raz na 2 tygodnie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bieżące usuwanie odpadów z donic i rabat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wadzenie dziennika pielęgnacji i ochrony chemicznej roślin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- usuwanie drobnych odpadów oraz przerostów z podłoża, na którym ustawione są donice (w odległości 3 m od donicy)</w:t>
            </w:r>
          </w:p>
          <w:p>
            <w:pPr>
              <w:pStyle w:val="Normal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pow. donic do obsadzenia: 65,38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. rabat do obsadzenia: 640,7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elęgnacja obsadzeń donic wiszących na słupach latarni ulicznych na ul. Kraszewskiego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zasilanie nawozem wieloskładnikowym do kwiatów w miarę potrzeb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odlewanie w miarę potrzeb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ielenie w miarę potrzeb, co najmniej raz na dwa tygodni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bieżące usuwanie przekwitłych kwiatostanów, zasychających i zżółkniętych części roślin, przycinanie roślin, </w:t>
              <w:br/>
              <w:t>w miarę potrzeb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ieżąca wymiana obumarłych roślin oraz uzupełnianie braków w nasadzeniach, zgodnie z warunkami umow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- usunięcie obsadzeń i podłoża z </w:t>
            </w:r>
            <w:r>
              <w:rPr>
                <w:sz w:val="20"/>
                <w:szCs w:val="20"/>
              </w:rPr>
              <w:t xml:space="preserve">donic wiszących na słupach latarni ulicznych na ul. Kraszewskiego wraz </w:t>
              <w:br/>
              <w:t>z demontażem donic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- prowadzenie dziennika pielęgnacji i ochrony chemicznej roślin,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Pielęgnacja obsadzeń w 116 szt. donic wiszących na 29 szt. latarni ulicznych, tj. 4 donice na 1 latarni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3. pielęgnacja obsadzeń III zmiany: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ielęgnacja obsadzeń III zmiany w donicach i kwiatonierach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silanie pogłówne i dolistne nawozem wieloskładnikowym do kwiatów w miarę potrzeb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odlewanie w miarę potrzeb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ielenie w miarę potrzeb, co najmniej 1 raz na dwa tygodni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ieżące usuwanie przekwitłych kwiatostanów, przycinanie roślin w miarę potrzeb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ieżąca wymiana obumarłych roślin oraz uzupełnianie braków w nasadzeniach, zgodnie z warunkami umow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zyszczenie (mycie) powierzchni donic minimum 1 raz na 2 tygodnie,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szCs w:val="20"/>
              </w:rPr>
              <w:t>bieżące usuwanie odpadów z donic i rabat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wadzenie dziennika pielęgnacji i ochrony chemicznej roślin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- usuwanie drobnych odpadów oraz przerostów z podłoża, na którym ustawione są donice (w odległości 3 m od donicy)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pow. donic do obsadzenia: 65,38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. rabat do obsadzenia: 640,7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4. okrycie donic i kwiatonier stroiszem jodłowym: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ykrycie donic i kwiatonier stroiszem jodłowym w terminie wskazanym przez Zamawiającego,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. donic do przykrycia: 65,48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sectPr>
      <w:footerReference w:type="default" r:id="rId2"/>
      <w:type w:val="nextPage"/>
      <w:pgSz w:w="11906" w:h="16838"/>
      <w:pgMar w:left="1418" w:right="110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0:52:00Z</dcterms:created>
  <dc:creator>Anna Warminska</dc:creator>
  <dc:description/>
  <cp:keywords/>
  <dc:language>en-US</dc:language>
  <cp:lastModifiedBy>kzawistowski</cp:lastModifiedBy>
  <cp:lastPrinted>2020-02-04T15:29:00Z</cp:lastPrinted>
  <dcterms:modified xsi:type="dcterms:W3CDTF">2021-03-16T12:17:00Z</dcterms:modified>
  <cp:revision>8</cp:revision>
  <dc:subject/>
  <dc:title>Kosztorys ofertowy</dc:title>
</cp:coreProperties>
</file>