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DOSTAW lub USŁUG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 postępowania na: Obsadzanie donic i rabat kwiatowych w gruncie usytuowanych na terenie Miasta Pruszkowa wraz dostawą kwiatów i innych roślin oraz ich pielęgnacja w okresie obowiązywania umowy.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SR.271.11.2021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22:00Z</dcterms:created>
  <dc:creator>U.M PRUSZKÓW</dc:creator>
  <dc:description/>
  <cp:keywords/>
  <dc:language>en-US</dc:language>
  <cp:lastModifiedBy>Milena Stepniewska</cp:lastModifiedBy>
  <cp:lastPrinted>2021-03-12T10:47:00Z</cp:lastPrinted>
  <dcterms:modified xsi:type="dcterms:W3CDTF">2021-03-29T15:17:00Z</dcterms:modified>
  <cp:revision>3</cp:revision>
  <dc:subject/>
  <dc:title>ZAŁĄCZNIK NR ____________</dc:title>
</cp:coreProperties>
</file>