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: Obsadzanie donic i rabat kwiatowych w gruncie usytuowanych na terenie Miasta Pruszkowa wraz dostawą kwiatów i innych roślin oraz ich pielęgnacja w okresie obowiązywania umowy., nr WSR.271.11.2021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3" w:name="_Hlk65142081"/>
      <w:bookmarkStart w:id="4" w:name="_Hlk62123635"/>
      <w:bookmarkStart w:id="5" w:name="_Hlk65142081"/>
      <w:bookmarkStart w:id="6" w:name="_Hlk62123635"/>
      <w:bookmarkEnd w:id="5"/>
      <w:bookmarkEnd w:id="6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7" w:name="_Hlk61958758"/>
      <w:bookmarkStart w:id="8" w:name="_Hlk61958758"/>
      <w:bookmarkEnd w:id="8"/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409"/>
        <w:gridCol w:w="3853"/>
        <w:gridCol w:w="3210"/>
        <w:gridCol w:w="2057"/>
      </w:tblGrid>
      <w:tr>
        <w:trPr>
          <w:trHeight w:val="20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43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>
          <w:trHeight w:val="225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- wykształcenie średnie lub wyższe ogrodnicze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 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 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8:00Z</dcterms:created>
  <dc:creator>Sławomir Zatoń</dc:creator>
  <dc:description/>
  <cp:keywords/>
  <dc:language>en-US</dc:language>
  <cp:lastModifiedBy>Milena Stepniewska</cp:lastModifiedBy>
  <cp:lastPrinted>2021-03-12T12:23:00Z</cp:lastPrinted>
  <dcterms:modified xsi:type="dcterms:W3CDTF">2021-03-17T13:33:00Z</dcterms:modified>
  <cp:revision>3</cp:revision>
  <dc:subject/>
  <dc:title>Urząd Miasta Pruszkowa</dc:title>
</cp:coreProperties>
</file>