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p.n.: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Obsadzanie donic i rabat kwiatowych w gruncie usytuowanych na terenie Miasta Pruszkowa wraz dostawą kwiatów i innych roślin oraz ich pielęgnacja w okresie obowiązywania umowy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Deklaruję termin płatności ______________ dni od złożenia prawidłowo wystawionej faktury.    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(termin płatności może być określony jedynie jako 14, 21, 30 dni)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3. Deklaruję czas realizacji wymiany obumarłych lub uzupełnienia brakujących roślin na wezwanie zamawiającego __________________________________________________________________ .    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czas reakcji może być określony jedynie jako 3, 2 lub 1 dzień).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okresie  –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od dnia zawarcia umowy do 30 listopada 2021 r. </w:t>
      </w:r>
    </w:p>
    <w:p>
      <w:pPr>
        <w:pStyle w:val="Normal"/>
        <w:ind w:firstLine="567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iepotrzebne należy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że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VII.</w:t>
      </w:r>
      <w:r>
        <w:rPr>
          <w:rFonts w:cs="Calibri Light" w:ascii="Calibri Light" w:hAnsi="Calibri Light"/>
          <w:color w:val="262626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 bezpłatnych baz danych (należy zaznaczyć właściwe):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color w:val="262626"/>
        </w:rPr>
      </w:pPr>
      <w:hyperlink r:id="rId2">
        <w:r>
          <w:rPr>
            <w:rStyle w:val="InternetLink"/>
            <w:rFonts w:cs="Calibri Light" w:ascii="Calibri Light" w:hAnsi="Calibri Light"/>
            <w:color w:val="262626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hyperlink r:id="rId3">
        <w:r>
          <w:rPr>
            <w:rStyle w:val="InternetLink"/>
            <w:rFonts w:cs="Calibri Light" w:ascii="Calibri Light" w:hAnsi="Calibri Light"/>
            <w:color w:val="262626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6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54:00Z</dcterms:created>
  <dc:creator>Sławomir Zatoń</dc:creator>
  <dc:description/>
  <cp:keywords/>
  <dc:language>en-US</dc:language>
  <cp:lastModifiedBy>Milena Stepniewska</cp:lastModifiedBy>
  <cp:lastPrinted>2021-02-25T15:02:00Z</cp:lastPrinted>
  <dcterms:modified xsi:type="dcterms:W3CDTF">2021-03-17T13:54:00Z</dcterms:modified>
  <cp:revision>2</cp:revision>
  <dc:subject/>
  <dc:title>Urząd Miasta Pruszkowa</dc:title>
</cp:coreProperties>
</file>