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Termomodernizację budynku Szkoły Podstawowej nr 8 przy ul. Obrońców Pokoju 44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20.08.2021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3-01T16:01:00Z</dcterms:modified>
  <cp:revision>60</cp:revision>
  <dc:subject/>
  <dc:title>Urząd Miasta Pruszkowa</dc:title>
</cp:coreProperties>
</file>