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bookmarkStart w:id="4" w:name="_Hlk6551064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Termomodernizacja budynku Szkoły Podstawowej nr 9 przy ul. Mostowej 6 w Pruszkowie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WSR.271.10.2021</w:t>
      </w:r>
      <w:bookmarkEnd w:id="4"/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0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3-11T13:49:00Z</dcterms:modified>
  <cp:revision>10</cp:revision>
  <dc:subject/>
  <dc:title/>
</cp:coreProperties>
</file>