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ZAŁĄCZNIK NR 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3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517166525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10080" w:leader="none"/>
        </w:tabs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ab/>
      </w:r>
    </w:p>
    <w:p>
      <w:pPr>
        <w:pStyle w:val="Normal"/>
        <w:spacing w:lineRule="auto" w:line="276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1" w:name="_Hlk517166525"/>
      <w:bookmarkStart w:id="2" w:name="_Hlk64462593"/>
      <w:bookmarkEnd w:id="1"/>
      <w:bookmarkEnd w:id="2"/>
      <w:r>
        <w:rPr>
          <w:rFonts w:cs="Calibri Light" w:ascii="Calibri Light" w:hAnsi="Calibri Light"/>
          <w:color w:val="262626"/>
          <w:sz w:val="18"/>
          <w:szCs w:val="18"/>
        </w:rPr>
        <w:t xml:space="preserve">Składając ofertę w postępowaniu o udzielenie zamówienia publicznego prowadzonego w trybie zapytania ofertowego, którego przedmiotem jest: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Sporządzenie miejscowego planu zagospodarowania przestrzennego części miasta Pruszkowa- obszar „Staszica”- ul. Dobra – ul. Śląska – ul. Piwna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”</w:t>
      </w: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, </w:t>
      </w:r>
      <w:r>
        <w:rPr>
          <w:rFonts w:cs="Calibri Light" w:ascii="Calibri Light" w:hAnsi="Calibri Light"/>
          <w:color w:val="262626"/>
          <w:sz w:val="18"/>
          <w:szCs w:val="18"/>
        </w:rPr>
        <w:t>przedkładamy: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Start w:id="3" w:name="_Hlk64462593"/>
      <w:bookmarkStart w:id="4" w:name="_Hlk64462593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zgodnie z warunkiem określonym pkt. III ppkt. 1b Zapytania Ofertowego 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768"/>
        <w:gridCol w:w="4961"/>
        <w:gridCol w:w="3118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</w:rPr>
              <w:t>(rodzaj posiadanych uprawnień budowlanyc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Doświad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Informacja o podstawie dysponowania osobą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Główny projektant planu 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siadający</w:t>
            </w: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eastAsia="Arial" w:cs="Calibri Light" w:ascii="Calibri Light" w:hAnsi="Calibri Light"/>
                <w:color w:val="262626"/>
                <w:sz w:val="18"/>
                <w:szCs w:val="18"/>
              </w:rPr>
              <w:t xml:space="preserve">uprawnienia wynikające z przepisów art. 5 ustawy o planowaniu i zagospodarowaniu przestrzennym, </w:t>
            </w: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  <w:t xml:space="preserve">do wykonywania tego typu prac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siadający co najmniej</w:t>
            </w:r>
            <w:r>
              <w:rPr>
                <w:rFonts w:cs="Calibri Light" w:ascii="Calibri Light" w:hAnsi="Calibri Light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oświadczenie zawodowe  wyrażające się w wykonaniu samodzielnie lub w zespole w okresie ostatnich 3 lat licząc od terminu składania ofert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co najmniej dwóch  uchwalonych i  obowiązujących miejscowych planów zagospodarowania przestrzennego - każdy obejmujący obszar  o powierzchni nie mniejszej niż  1,5 ha w granicach miasta co najmniej 50-tys  w stosunku do których nie zostały wydane rozstrzygnięcia nadzorcze,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oba plany miejscowe sporządzone  - według procedur i problematyki określonej w ustawie z dnia 27 marca 2003 r. o planowaniu i  zagospodarowaniu przestrzennym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>podpis i pieczątka Wykonawcy</w:t>
      </w:r>
    </w:p>
    <w:p>
      <w:pPr>
        <w:pStyle w:val="Tekstpodstawowywcity3"/>
        <w:spacing w:before="0" w:after="0"/>
        <w:ind w:left="0" w:hanging="0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Trzyosobowy zespół: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  <w:bookmarkStart w:id="5" w:name="_Hlk18504549"/>
      <w:bookmarkStart w:id="6" w:name="_Hlk18504549"/>
      <w:bookmarkEnd w:id="6"/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4961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</w:rPr>
              <w:t>(rodzaj posiadanych uprawnień budowlanyc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Doświad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Informacja o podstawie dysponowania osob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 członek zespoł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Specjalista w dziedzinie komunikacj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Verdana" w:cs="Calibri Light"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  <w:t>musi posiadać kwalifikacje zawodowe do wykonywania tego typu prac oraz doświadczenie z okresu ostatnich 3 lat licząc od terminu składania ofert w wykonaniu - jednego  uchwalonego i obowiązującego miejscowego planu zagospodarowania przestrzennego,   obejmującego obszar  o powierzchni nie mniejszej niż  1,5 ha w granicach miasta co najmniej 50 tys. w stosunku do których nie zostały wydane rozstrzygnięcia nadzorcze, sporządzonego - według procedur i problematyki określonych w ustawie z dnia 27 marca 2003 r. o planowaniu i zagospodarowaniu przestrzennym.</w:t>
            </w:r>
          </w:p>
          <w:p>
            <w:pPr>
              <w:pStyle w:val="Normal"/>
              <w:rPr>
                <w:rFonts w:ascii="Calibri Light" w:hAnsi="Calibri Light" w:eastAsia="Verdana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 członek zespoł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Specjalista ochrony środowisk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Verdana" w:cs="Calibri Light"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  <w:t>musi posiadać kwalifikacje zawodowe do wykonywania tego typu prac oraz doświadczenie z okresu ostatnich 3 lat licząc od terminu składania ofert w wykonaniu: - jednego  uchwalonego i obowiązującego miejscowego planu zagospodarowania przestrzennego,   obejmującego obszar  o powierzchni nie mniejszej niż  1,5 ha w granicach miasta co najmniej 50 tys. w stosunku do których nie zostały wydane rozstrzygnięcia nadzorcze, sporządzonego - według procedur i problematyki określonych w ustawie z dnia 27 marca 2003 r. o planowaniu i zagospodarowaniu przestrzennym.</w:t>
            </w:r>
          </w:p>
          <w:p>
            <w:pPr>
              <w:pStyle w:val="Normal"/>
              <w:jc w:val="center"/>
              <w:rPr>
                <w:rFonts w:ascii="Calibri Light" w:hAnsi="Calibri Light" w:eastAsia="Verdana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bookmarkStart w:id="7" w:name="_Hlk18504549"/>
      <w:bookmarkEnd w:id="7"/>
      <w:r>
        <w:rPr>
          <w:rStyle w:val="FootnoteCharacters"/>
          <w:rStyle w:val="FootnoteAnchor"/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footnoteReference w:id="2"/>
      </w: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>podpis i pieczątka Wykonawcy lub uprawnionego(-ych)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>przedstawiciela (-i) Wykonawcy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4961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</w:rPr>
              <w:t>(rodzaj posiadanych uprawnień budowlanyc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Doświad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Informacja o podstawie dysponowania osob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 członek zespoł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Specjalista infrastruktury techniczn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Verdana" w:cs="Calibri Light"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  <w:t>musi posiadać kwalifikacje zawodowe do wykonywania tego typu prac oraz doświadczenie z okresu ostatnich 3 lat licząc od terminu składania ofert w wykonaniu: - jednego  uchwalonego i obowiązującego miejscowego planu zagospodarowania przestrzennego,   obejmującego obszar  o powierzchni nie mniejszej niż  1,5 ha w granicach miasta co najmniej 50 tys. w stosunku do których nie zostały wydane rozstrzygnięcia nadzorcze, sporządzonego - według procedur i problematyki określonych w ustawie z dnia 27 marca 2003 r. o planowaniu i zagospodarowaniu przestrzennym.</w:t>
            </w:r>
          </w:p>
          <w:p>
            <w:pPr>
              <w:pStyle w:val="Normal"/>
              <w:autoSpaceDE w:val="false"/>
              <w:ind w:left="142" w:hanging="0"/>
              <w:rPr>
                <w:rFonts w:ascii="Calibri Light" w:hAnsi="Calibri Light" w:eastAsia="Verdana" w:cs="Calibri Light"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autoSpaceDE w:val="false"/>
              <w:ind w:left="142" w:hanging="0"/>
              <w:jc w:val="center"/>
              <w:rPr>
                <w:rFonts w:ascii="Calibri Light" w:hAnsi="Calibri Light" w:eastAsia="Verdana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eastAsia="Verdana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Verdana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bookmarkStart w:id="8" w:name="_Hlk18504611"/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>podpis i pieczątka Wykonawcy</w:t>
      </w:r>
    </w:p>
    <w:p>
      <w:pPr>
        <w:pStyle w:val="Tekstpodstawowywcity3"/>
        <w:spacing w:before="0" w:after="0"/>
        <w:ind w:left="0" w:hanging="0"/>
        <w:jc w:val="right"/>
        <w:rPr/>
      </w:pPr>
      <w:bookmarkStart w:id="9" w:name="_Hlk18504611"/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</w:t>
      </w:r>
      <w:bookmarkEnd w:id="9"/>
      <w:r>
        <w:rPr>
          <w:rFonts w:cs="Calibri Light" w:ascii="Calibri Light" w:hAnsi="Calibri Light"/>
          <w:color w:val="262626"/>
          <w:sz w:val="18"/>
          <w:szCs w:val="18"/>
        </w:rPr>
        <w:t>*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>
        <w:rFonts w:ascii="Calibri" w:hAnsi="Calibri" w:cs="Calibri"/>
        <w:color w:val="262626"/>
        <w:sz w:val="18"/>
        <w:szCs w:val="18"/>
      </w:rPr>
    </w:pPr>
    <w:r>
      <w:rPr>
        <w:rFonts w:cs="Calibri" w:ascii="Calibri" w:hAnsi="Calibri"/>
        <w:color w:val="262626"/>
        <w:sz w:val="18"/>
        <w:szCs w:val="18"/>
      </w:rPr>
      <w:t>*</w:t>
    </w:r>
    <w:r>
      <w:rPr>
        <w:rFonts w:cs="Calibri" w:ascii="Calibri" w:hAnsi="Calibri"/>
        <w:b/>
        <w:color w:val="262626"/>
        <w:sz w:val="18"/>
        <w:szCs w:val="18"/>
      </w:rPr>
      <w:t xml:space="preserve"> </w:t>
    </w:r>
    <w:r>
      <w:rPr>
        <w:rFonts w:cs="Calibri" w:ascii="Calibri" w:hAnsi="Calibri"/>
        <w:color w:val="262626"/>
        <w:sz w:val="18"/>
        <w:szCs w:val="18"/>
      </w:rPr>
      <w:t xml:space="preserve">w przypadku Wykonawców występujących wspólnie podpisuje Pełnomocnik lub wszyscy Wykonawcy </w:t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SR.271.7.2021 wykaz osób</w:t>
    </w:r>
  </w:p>
  <w:p>
    <w:pPr>
      <w:pStyle w:val="Normal"/>
      <w:pBdr>
        <w:top w:val="single" w:sz="4" w:space="1" w:color="000000"/>
      </w:pBdr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   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" w:ascii="Calibri" w:hAnsi="Calibri"/>
          <w:b/>
          <w:sz w:val="18"/>
          <w:szCs w:val="18"/>
        </w:rPr>
        <w:t>@miasto.pruszkow.pl</w:t>
      </w:r>
    </w:hyperlink>
  </w:p>
  <w:p>
    <w:pPr>
      <w:pStyle w:val="Footer"/>
      <w:rPr>
        <w:rFonts w:ascii="Calibri" w:hAnsi="Calibri" w:cs="Calibri"/>
        <w:b/>
        <w:b/>
        <w:color w:val="A6A6A6"/>
        <w:sz w:val="18"/>
        <w:szCs w:val="18"/>
      </w:rPr>
    </w:pPr>
    <w:r>
      <w:rPr>
        <w:rFonts w:cs="Calibri" w:ascii="Calibri" w:hAnsi="Calibri"/>
        <w:b/>
        <w:color w:val="A6A6A6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28:00Z</dcterms:created>
  <dc:creator>U.M PRUSZKÓW</dc:creator>
  <dc:description/>
  <cp:keywords/>
  <dc:language>en-US</dc:language>
  <cp:lastModifiedBy>A.Białczewska</cp:lastModifiedBy>
  <cp:lastPrinted>2021-02-17T14:02:00Z</cp:lastPrinted>
  <dcterms:modified xsi:type="dcterms:W3CDTF">2021-02-17T13:02:00Z</dcterms:modified>
  <cp:revision>8</cp:revision>
  <dc:subject/>
  <dc:title>ZAŁĄCZNIK NR ____________</dc:title>
</cp:coreProperties>
</file>