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budowa budynku Przedszkola Miejskiego nr 8 w Pruszkowie przy ul. 3-go Maja 67 , nr WSR.271.3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2-26T09:11:00Z</dcterms:modified>
  <cp:revision>5</cp:revision>
  <dc:subject/>
  <dc:title/>
</cp:coreProperties>
</file>