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budowę budynku Przedszkola Miejskiego nr 8 w Pruszkowie przy ul. 3-go Maja 67, nr WSR.271.3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2-26T09:12:00Z</dcterms:modified>
  <cp:revision>13</cp:revision>
  <dc:subject/>
  <dc:title>ZAŁĄCZNIK NR ____________</dc:title>
</cp:coreProperties>
</file>