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: wykonanie dokumentacji projektowej na budowę ul. Południowej na odcinku od ul. Błońskiej do ul. Przejazdowej w Pruszkowie., nr WSR.271.8.2021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3" w:name="_Hlk65142081"/>
      <w:bookmarkStart w:id="4" w:name="_Hlk62123635"/>
      <w:bookmarkStart w:id="5" w:name="_Hlk65142081"/>
      <w:bookmarkStart w:id="6" w:name="_Hlk62123635"/>
      <w:bookmarkEnd w:id="5"/>
      <w:bookmarkEnd w:id="6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7" w:name="_Hlk61958758"/>
      <w:bookmarkStart w:id="8" w:name="_Hlk61958758"/>
      <w:bookmarkEnd w:id="8"/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409"/>
        <w:gridCol w:w="3853"/>
        <w:gridCol w:w="3210"/>
        <w:gridCol w:w="2057"/>
      </w:tblGrid>
      <w:tr>
        <w:trPr>
          <w:trHeight w:val="20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436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0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>
          <w:trHeight w:val="225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oordynator projektu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>- uprawnienia budowlane do projektowania bez ograniczeń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5 lat doświadczenia na stanowisku projektanta w rozumieniu ustawy Prawo Budowlane,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50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Projektant w branży drogowej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  <w:t xml:space="preserve">- uprawnienia projektowe w  specjalności drogowej bez ograniczeń 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color w:val="262626"/>
              </w:rPr>
              <w:t>- 5 lat doświadczenia na stanowisku projektanta w rozumieniu ustawy Prawo Budowlane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doświadczenie polegające na opracowaniu co najmniej jednej dokumentacji projektowej dla budowy/ rozbudowy drogi  klasy Z, dla której uzyskano decyzję ZRID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ktant branży sanitar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bCs/>
              </w:rPr>
            </w:pPr>
            <w:r>
              <w:rPr>
                <w:rFonts w:eastAsia="Calibri" w:cs="Calibri Light" w:ascii="Calibri Light" w:hAnsi="Calibri Light"/>
                <w:bCs/>
              </w:rPr>
              <w:t>uprawnienia do projektowania bez ograniczeń w specjalności instalacyjnej w zakresie sieci, instalacji i urządzeń wodociągowych i kanalizacyjnych cieplnych, wentylacyjnych i gazowych,</w:t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bCs/>
              </w:rPr>
            </w:pPr>
            <w:r>
              <w:rPr>
                <w:rFonts w:eastAsia="Calibri" w:cs="Calibri Light" w:ascii="Calibri Light" w:hAnsi="Calibri Light"/>
                <w:bCs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soba winna posiadać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</w:t>
            </w:r>
            <w:r>
              <w:rPr>
                <w:rFonts w:cs="Calibri Light" w:ascii="Calibri Light" w:hAnsi="Calibri Light"/>
                <w:color w:val="262626"/>
              </w:rPr>
              <w:t>5 lat doświadczenia  na stanowisku projektanta w rozumieniu ustawy Prawo Budowlane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bCs/>
              </w:rPr>
            </w:pPr>
            <w:r>
              <w:rPr>
                <w:rFonts w:eastAsia="Calibri" w:cs="Calibri Light" w:ascii="Calibri Light" w:hAnsi="Calibri Light"/>
                <w:bCs/>
              </w:rPr>
              <w:t xml:space="preserve">uprawnienia do projektowania bez ograniczeń w specjalności instalacyjnej w zakresie sieci, instalacji i urządzeń elektrycznych i elektroenergetycznych, </w:t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bCs/>
              </w:rPr>
            </w:pPr>
            <w:r>
              <w:rPr>
                <w:rFonts w:eastAsia="Calibri" w:cs="Calibri Light" w:ascii="Calibri Light" w:hAnsi="Calibri Light"/>
                <w:bCs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soba winna posiadać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</w:t>
            </w:r>
            <w:r>
              <w:rPr>
                <w:rFonts w:cs="Calibri Light" w:ascii="Calibri Light" w:hAnsi="Calibri Light"/>
                <w:color w:val="262626"/>
              </w:rPr>
              <w:t>5 lat doświadczenia  na stanowisku projektanta w rozumieniu ustawy Prawo Budowlane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 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 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3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38:00Z</dcterms:created>
  <dc:creator>Sławomir Zatoń</dc:creator>
  <dc:description/>
  <cp:keywords/>
  <dc:language>en-US</dc:language>
  <cp:lastModifiedBy>Milena Stepniewska</cp:lastModifiedBy>
  <cp:lastPrinted>2021-03-12T12:23:00Z</cp:lastPrinted>
  <dcterms:modified xsi:type="dcterms:W3CDTF">2021-03-12T11:26:00Z</dcterms:modified>
  <cp:revision>4</cp:revision>
  <dc:subject/>
  <dc:title>Urząd Miasta Pruszkowa</dc:title>
</cp:coreProperties>
</file>