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stawa i uruchomienie oraz zarządzanie  i utrzymanie Pruszkowskiego Roweru Miejskiego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– WSR.271.6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3-01T07:38:00Z</dcterms:modified>
  <cp:revision>6</cp:revision>
  <dc:subject/>
  <dc:title/>
</cp:coreProperties>
</file>