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Dostawę i uruchomienie oraz zarządzanie  i utrzymanie Pruszkowskiego Roweru Miejskiego, nr WSR.271.6.2021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lość stacji rowerow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2-26T08:21:00Z</dcterms:modified>
  <cp:revision>15</cp:revision>
  <dc:subject/>
  <dc:title>ZAŁĄCZNIK NR ____________</dc:title>
</cp:coreProperties>
</file>