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ZÓR      Umowa nr</w:t>
      </w:r>
    </w:p>
    <w:p>
      <w:pPr>
        <w:pStyle w:val="Normal"/>
        <w:jc w:val="center"/>
        <w:rPr/>
      </w:pPr>
      <w:r>
        <w:rPr>
          <w:b/>
          <w:bCs/>
        </w:rPr>
        <w:t>dotycząca  sprzedaży i dostawy artykułów biurowych, kserograficznych</w:t>
        <w:br/>
        <w:t>do Urzędu Miasta Pruszkow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zawarta  w </w:t>
      </w:r>
      <w:r>
        <w:rPr>
          <w:color w:val="000000"/>
        </w:rPr>
        <w:t>Pruszkowie</w:t>
      </w:r>
      <w:r>
        <w:rPr/>
        <w:t xml:space="preserve"> w  dniu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omiędz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Gminą Miasto Pruszków z siedzibą w Pruszkowie przy ul. Kraszewskiego 14/16, posługującą się numerem NIP: 534-24-06-015, REGON: 015834660, reprezentowaną </w:t>
        <w:br/>
        <w:t xml:space="preserve">przez Pawła Makucha - Prezydenta Miasta Pruszkowa, zwaną dalej </w:t>
      </w:r>
      <w:r>
        <w:rPr>
          <w:b/>
        </w:rPr>
        <w:t xml:space="preserve">Zamawiającym  </w:t>
        <w:br/>
      </w:r>
      <w:r>
        <w:rPr>
          <w:bCs/>
        </w:rPr>
        <w:t>lub</w:t>
      </w:r>
      <w:r>
        <w:rPr>
          <w:b/>
        </w:rPr>
        <w:t xml:space="preserve"> Kupującym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firmą ……………………………………. z siedzibą ……………………..działającą  </w:t>
        <w:br/>
        <w:t xml:space="preserve">na  podstawie wpisu do </w:t>
      </w:r>
      <w:r>
        <w:rPr>
          <w:bCs/>
          <w:i/>
          <w:iCs/>
          <w:color w:val="000000"/>
        </w:rPr>
        <w:t xml:space="preserve">(CEIDG/KRS)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Regon……………………. NIP ……………………………..,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reprezentowaną  przez (imię i nazwisko), 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 xml:space="preserve">odpis z KRS (aktualny) stanowi załącznik nr. 1 do umowy.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zwaną (zwanym) </w:t>
      </w:r>
      <w:r>
        <w:rPr>
          <w:b/>
          <w:bCs/>
        </w:rPr>
        <w:t xml:space="preserve">Wykonawcą </w:t>
      </w:r>
      <w:r>
        <w:rPr/>
        <w:t>lub</w:t>
      </w:r>
      <w:r>
        <w:rPr>
          <w:b/>
          <w:bCs/>
        </w:rPr>
        <w:t xml:space="preserve"> Sprzedawc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 podstawie art.2 ust 1 pkt 1 ustawy z dnia 11 września 2019 roku - Prawo Zamówień Publicznych (t.j. Dz.U.2022 poz.1710 ze zm.) – </w:t>
      </w:r>
      <w:r>
        <w:rPr>
          <w:b/>
          <w:u w:val="single"/>
        </w:rPr>
        <w:t>ustawa PZP nie znajduje zastosowa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o następującej treści</w:t>
      </w:r>
      <w:r>
        <w:rPr>
          <w:bCs/>
        </w:rPr>
        <w:t xml:space="preserve"> 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0" w:name="_Hlk121994089"/>
      <w:r>
        <w:rPr>
          <w:b/>
        </w:rPr>
        <w:t xml:space="preserve">§ </w:t>
      </w:r>
      <w:bookmarkEnd w:id="0"/>
      <w:r>
        <w:rPr>
          <w:b/>
        </w:rPr>
        <w:t xml:space="preserve">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 xml:space="preserve">Przez umowę sprzedaży Sprzedawca zobowiązuje się przenieść na Kupującego własność rzeczy i wydać mu rzecz, a kupujący zobowiązuje się rzecz odebrać </w:t>
        <w:br/>
        <w:t>i zapłacić sprzedawcy cenę, tak jak stanowią zapisy umowy poniżej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 xml:space="preserve">Sprzedawca (Wykonawca) zobowiązuje się do dostawy transportem własnym </w:t>
        <w:br/>
        <w:t xml:space="preserve">i na własny koszt  dostawy do budynku Urzędu Miasta Pruszkowa </w:t>
        <w:br/>
        <w:t>przy ul. Kraszewskiego 14/16, do pokoju nr 80 lub innego wskazanego w trakcie trwania umowy, artykułów biurowych oraz kserograficznych w asortymencie i ilościach zamawianych każdorazowo przez Zamawiającego po cenach zgodnych z  Formularzem ofertowym dostawcy z dnia ………..r., stanowiącym załącznik nr 2 do umowy.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Zamawiane ilości  nie  muszą  odpowiadać  ilościom  podanym w formularzu ofertowym, który stanowił jedynie podstawę do wyboru dostawc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 xml:space="preserve">Podstawę zamówienia stanowić będą zamówienia składane mailem </w:t>
        <w:br/>
        <w:t xml:space="preserve">lub telefonicznie, zgodnie z danymi kontaktowymi z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§3</w:t>
      </w:r>
      <w:r>
        <w:rPr>
          <w:bCs/>
          <w:color w:val="000000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</w:rPr>
        <w:t>Zamawiający nie będzie honorować zamienników. Dostarczony towar określony przez Zamawiającego jako zamiennik będzie podlegać wymianie na określony w ofercie w ciągu 3 dn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</w:rPr>
        <w:t xml:space="preserve">Dostarczony towar musi spełniać wszystkie wymogi Zamawiającego określone </w:t>
        <w:br/>
        <w:t xml:space="preserve">w zapytaniu ofertowym, tj. w szczególności rodzaj, ilość, gramaturę i wielkość opakowania. </w:t>
      </w:r>
    </w:p>
    <w:p>
      <w:pPr>
        <w:pStyle w:val="Normal"/>
        <w:numPr>
          <w:ilvl w:val="0"/>
          <w:numId w:val="6"/>
        </w:numPr>
        <w:jc w:val="both"/>
        <w:rPr>
          <w:bCs/>
          <w:color w:val="000000"/>
        </w:rPr>
      </w:pPr>
      <w:r>
        <w:rPr>
          <w:bCs/>
          <w:color w:val="000000"/>
          <w:shd w:fill="FFFFFF" w:val="clear"/>
        </w:rPr>
        <w:t xml:space="preserve">Jakość dostarczanych towarów będzie odpowiadać wymaganiom Polskich Norm </w:t>
        <w:br/>
        <w:t>lub norm branżowych także wtedy, gdy normy te będą nieobowiązujące. Towary będą oznaczone zgodnie z obowiązującymi przepisami, a w szczególności będą oznaczone znakiem bezpieczeństw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/>
      </w:pPr>
      <w:r>
        <w:rPr>
          <w:b/>
        </w:rPr>
        <w:t>§ 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Dostawy w odpowiednich ilościach będą realizowane w zależności od bieżącego zapotrzebowania Zamawiającego w terminie 48 godzin licząc od daty złożenia  zamówienia przez Zamawiającego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Płatność za dostarczone towary nastąpi jednorazowo za dostawy realizowane </w:t>
        <w:br/>
        <w:t xml:space="preserve">w okresie jednego miesiąca na podstawie potwierdzonych dowodów WZ, które </w:t>
        <w:br/>
        <w:t xml:space="preserve">po podsumowaniu będą stanowić podstawę do  wystawienia na koniec miesiąca zbiorczej faktury VA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Zamawiający zobowiązuje się dokonać zapłaty należności za dostarczone towary przelewem na konto Wykonawcy w ciągu 30 dni od daty otrzymania prawidłowo wystawionej faktury VAT.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Za datę płatności uznaje się dzień zlecenia obciążenia rachunku Zamawiającego.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W przypadku uchybienia terminu płatności Wykonawcy przysługiwać będą odsetki ustawowe za opóźnieni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Umowa zawarta jest </w:t>
      </w:r>
      <w:r>
        <w:rPr>
          <w:b/>
          <w:bCs/>
        </w:rPr>
        <w:t xml:space="preserve">na czas określony od 01.01.2023 r.  do  31.12.2023 r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wypełnianie warunków umowy przez jedną ze stron skutkować będzie wypowiedzeniem  jej w formie pisemnej z  zachowaniem jednomiesięcznego okresu wypowied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eny zawarte przez Wykonawcę w formularzu ofertowym  obowiązywać będą </w:t>
        <w:br/>
        <w:t>w całym okresie trwania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zewidywana wartość zamówienia w 2023 r. nie przekroczy kwoty 130 000 zł (słownie: sto trzydzieści tysięcy złotych) bru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4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/>
        <w:t>W przypadku nieterminowego dostarczania zamówionego towaru</w:t>
      </w:r>
      <w:r>
        <w:rPr>
          <w:b/>
        </w:rPr>
        <w:t xml:space="preserve"> </w:t>
      </w:r>
      <w:r>
        <w:rPr>
          <w:bCs/>
        </w:rPr>
        <w:t xml:space="preserve">Wykonawca  zapłaci Zamawiającemu  karę umowną w wysokości 0,02%  wartości zamówionego towaru </w:t>
        <w:br/>
        <w:t>za każdy dzień zwłoki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</w:rPr>
      </w:pPr>
      <w:r>
        <w:rPr>
          <w:bCs/>
        </w:rPr>
        <w:t xml:space="preserve">W przypadku dostarczenia towaru w ocenie Zamawiającego jako zamiennika Wykonawca zapłaci Zamawiającemu 50,00 zł. (brutto) za każdorazowy stwierdzony przypadek, niezależnie od realizacji obowiązku z </w:t>
      </w:r>
      <w:r>
        <w:rPr>
          <w:b/>
        </w:rPr>
        <w:t>§1 ust.5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oświadcza, że znany  jest mu fakt, iż treść niniejszej umowy, </w:t>
        <w:br/>
        <w:t xml:space="preserve">a w szczególności przedmiot umowy i wysokość wynagrodzenia, stanowią informację publiczną w rozumieniu art.1 ust.1 ustawy z dnia  6 września 2001 r. o dostępie </w:t>
        <w:br/>
        <w:t>do informacji publicznej (tj. Dz.U.2022 poz. 902)</w:t>
      </w:r>
      <w:r>
        <w:rPr>
          <w:rStyle w:val="Odwoaniedokomentarza"/>
        </w:rPr>
        <w:t xml:space="preserve">, </w:t>
      </w:r>
      <w:r>
        <w:rPr/>
        <w:t xml:space="preserve">która podlega udostępnieniu </w:t>
        <w:br/>
        <w:t>w trybie przedmiotowej ustawy - z zastrzeżeniem ust. 2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wyraża zgodę na udostępnienie w trybie ustawy, o której mowa </w:t>
        <w:br/>
        <w:t xml:space="preserve">w ust.1 zawartych w niniejszej umowie dotyczących go danych osobowych </w:t>
        <w:br/>
        <w:t>w zakresie obejmującym imię i  nazwisko, a w przypadku działalności gospodarczej  również  w zakresie firm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ntegralną częścią umowy jest Klauzula Informacyjna Urzędu Miasta Pruszkow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konawca nie może przenieść na osoby trzecie, zarówno w całości, jak i w części, jakichkolwiek praw lub obowiązków wynikających z niniejszej umowy, w tym również roszczenia o zapłatę wynagrodzenia, chyba że uprzednio uzyska na to zgodę Zamawiającego na piśmie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miana umowy wymaga formy pisemnej pod rygorem nieważności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 jakichkolwiek sporów wynikających z umowy, Sądem właściwym </w:t>
        <w:br/>
        <w:t>dla ich rozstrzygnięcia będzie Sąd właściwy dla siedziby Zamawiającego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kern w:val="0"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rStyle w:val="Markedcontent"/>
          <w:rFonts w:ascii="Calibri" w:hAnsi="Calibri" w:cs="Calibri"/>
          <w:u w:val="single"/>
        </w:rPr>
      </w:pPr>
      <w:r>
        <w:rPr>
          <w:rFonts w:cs="Calibri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Style w:val="Markedcontent"/>
        </w:rPr>
        <w:t>Wykonawca oświadcza, iż udział pojazdów elektrycznych lub pojazdów napędzanych gazem . ziemnym</w:t>
      </w:r>
      <w:r>
        <w:rPr/>
        <w:t xml:space="preserve"> </w:t>
      </w:r>
      <w:r>
        <w:rPr>
          <w:rStyle w:val="Markedcontent"/>
        </w:rPr>
        <w:t>we flocie użytkowanych pojazdów przy wykonywaniu zamówienia wynosi co najmniej 10 % zgodnie z art.</w:t>
      </w:r>
      <w:r>
        <w:rPr/>
        <w:t xml:space="preserve"> </w:t>
      </w:r>
      <w:r>
        <w:rPr>
          <w:rStyle w:val="Markedcontent"/>
        </w:rPr>
        <w:t xml:space="preserve">68 ust. 3 ustawy z dnia 11 stycznia 2018 r. </w:t>
        <w:br/>
        <w:t>o elektromobilności i paliwach alternatywnych i jej zmianach.</w:t>
      </w:r>
      <w:r>
        <w:rPr/>
        <w:t xml:space="preserve"> </w:t>
      </w:r>
      <w:r>
        <w:rPr>
          <w:rStyle w:val="Markedcontent"/>
        </w:rPr>
        <w:t>W przypadku zmiany ustawy w zakresie terminu zapewnienia udziału pojazdów elektrycznych lub</w:t>
      </w:r>
      <w:r>
        <w:rPr/>
        <w:t xml:space="preserve"> </w:t>
      </w:r>
      <w:r>
        <w:rPr>
          <w:rStyle w:val="Markedcontent"/>
        </w:rPr>
        <w:t xml:space="preserve">pojazdów napędzanych gazem ziemnym, wymagania w zakresie elektromobilności określone </w:t>
        <w:br/>
        <w:t>w umowie</w:t>
      </w:r>
      <w:r>
        <w:rPr/>
        <w:t xml:space="preserve"> </w:t>
      </w:r>
      <w:r>
        <w:rPr>
          <w:rStyle w:val="Markedcontent"/>
        </w:rPr>
        <w:t>stosuje się z uwzględnieniem zmian ww. ustawy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Style w:val="Markedcontent"/>
        </w:rPr>
        <w:t>Wykonawca na każde żądanie Zamawiającego zobowiązuje się składać pisemne oświadczenie o wykorzystywanej flocie pojazdów przy realizacji zadań zleconych niniejszą umową, które zawierać</w:t>
      </w:r>
      <w:r>
        <w:rPr/>
        <w:t xml:space="preserve"> </w:t>
      </w:r>
      <w:r>
        <w:rPr>
          <w:rStyle w:val="Markedcontent"/>
        </w:rPr>
        <w:t>będzie informacje nt. łącznej ilości pojazdów, w tym łącznej ilości pojazdów określonych ustawą</w:t>
      </w:r>
      <w:r>
        <w:rPr/>
        <w:t xml:space="preserve"> </w:t>
      </w:r>
      <w:r>
        <w:rPr>
          <w:rStyle w:val="Markedcontent"/>
        </w:rPr>
        <w:t xml:space="preserve">wskazaną w ust. 1, wraz z informacją </w:t>
        <w:br/>
        <w:t>nt. numeru rejestracyjnego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Style w:val="Markedcontent"/>
        </w:rPr>
        <w:t>Brak złożonego pisemnego oświadczenia w wyznaczonym terminie może zostać potraktowany przez</w:t>
      </w:r>
      <w:r>
        <w:rPr/>
        <w:t xml:space="preserve"> </w:t>
      </w:r>
      <w:r>
        <w:rPr>
          <w:rStyle w:val="Markedcontent"/>
        </w:rPr>
        <w:t xml:space="preserve">Zamawiającego jako niespełnienie wymogu przedmiotowej ustawy o </w:t>
      </w:r>
      <w:r>
        <w:rPr>
          <w:rStyle w:val="Highlight"/>
        </w:rPr>
        <w:t>elektro</w:t>
      </w:r>
      <w:r>
        <w:rPr>
          <w:rStyle w:val="Markedcontent"/>
        </w:rPr>
        <w:t>mobilności i paliwach</w:t>
      </w:r>
      <w:r>
        <w:rPr/>
        <w:t xml:space="preserve"> </w:t>
      </w:r>
      <w:r>
        <w:rPr>
          <w:rStyle w:val="Markedcontent"/>
        </w:rPr>
        <w:t>alternatywnych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Style w:val="Markedcontent"/>
        </w:rPr>
        <w:t>Przedłożenie oświadczenia nie wyłącza uprawnienia Zamawiającego do weryfikacji spełnienia ww.</w:t>
      </w:r>
      <w:r>
        <w:rPr/>
        <w:t xml:space="preserve"> </w:t>
      </w:r>
      <w:r>
        <w:rPr>
          <w:rStyle w:val="Markedcontent"/>
        </w:rPr>
        <w:t>wymogu w sposób wybrany przez Zamawiającego, w szczególności poprzez żądanie okazania pojazdów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Style w:val="Markedcontent"/>
        </w:rPr>
        <w:t xml:space="preserve">W razie niewykonania przez Wykonawcę jednego z obowiązków określonego </w:t>
        <w:br/>
        <w:t>w: ust. 3 - 4, lub w przypadku, gdy udział, o którym mowa w ust. 1 powyżej spadnie poniżej 10% Zamawiającemu będzie</w:t>
      </w:r>
      <w:r>
        <w:rPr/>
        <w:t xml:space="preserve"> </w:t>
      </w:r>
      <w:r>
        <w:rPr>
          <w:rStyle w:val="Markedcontent"/>
        </w:rPr>
        <w:t xml:space="preserve">przysługiwało prawo do odstąpienia od Umowy </w:t>
        <w:br/>
        <w:t>w terminie 30 dni od dnia powzięcia przez Zamawiającego</w:t>
      </w:r>
      <w:r>
        <w:rPr/>
        <w:t xml:space="preserve"> </w:t>
      </w:r>
      <w:r>
        <w:rPr>
          <w:rStyle w:val="Markedcontent"/>
        </w:rPr>
        <w:t>informacji o okoliczności uzasadniającej odstąpienie. W takim wypadku przyjmuje się, że umowa została</w:t>
      </w:r>
      <w:r>
        <w:rPr/>
        <w:t xml:space="preserve"> </w:t>
      </w:r>
      <w:r>
        <w:rPr>
          <w:rStyle w:val="Markedcontent"/>
        </w:rPr>
        <w:t>rozwiązana z wyłącznej winy Wykonawcy. W przypadku wystąpienia z ww. powodów skutków prawnych</w:t>
      </w:r>
      <w:r>
        <w:rPr/>
        <w:t xml:space="preserve"> </w:t>
      </w:r>
      <w:r>
        <w:rPr>
          <w:rStyle w:val="Markedcontent"/>
        </w:rPr>
        <w:t>określonych przepisami prawa, Wykonawca ponosi względem Zamawiającego pełną odpowiedzialność</w:t>
      </w:r>
      <w:r>
        <w:rPr/>
        <w:t xml:space="preserve"> </w:t>
      </w:r>
      <w:r>
        <w:rPr>
          <w:rStyle w:val="Markedcontent"/>
        </w:rPr>
        <w:t>za szkodę Zamawiającego z tego wynikającą nawet w przypadku skorzystania przez Zamawiającego z</w:t>
      </w:r>
      <w:r>
        <w:rPr/>
        <w:t xml:space="preserve"> </w:t>
      </w:r>
      <w:r>
        <w:rPr>
          <w:rStyle w:val="Markedcontent"/>
        </w:rPr>
        <w:t>uprawnienia do odstąpienia od umowy.</w:t>
      </w:r>
    </w:p>
    <w:p>
      <w:pPr>
        <w:pStyle w:val="Normal"/>
        <w:jc w:val="both"/>
        <w:rPr>
          <w:rStyle w:val="Markedcontent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uregulowanych niniejszą umową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Umowę sporządzono w dwóch jednobrzmiących egzemplarzach, po jednym dla każdej </w:t>
        <w:br/>
        <w:t xml:space="preserve">ze St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Załączniki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Wypis aktualny z rejestru KRS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Cs/>
          <w:color w:val="000000"/>
        </w:rPr>
        <w:t>Formularz ofertowy dostawcy z dnia ………..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Zamawiający:</w:t>
        <w:tab/>
        <w:tab/>
        <w:tab/>
        <w:t xml:space="preserve">         </w:t>
        <w:tab/>
        <w:tab/>
        <w:tab/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  <w:b/>
      <w:b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Albs">
    <w:name w:val="a_lb-s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Dropdown">
    <w:name w:val="dropdown"/>
    <w:basedOn w:val="Domylnaczcionkaakapitu"/>
    <w:qFormat/>
    <w:rPr/>
  </w:style>
  <w:style w:type="character" w:styleId="Validitybadge">
    <w:name w:val="validity-badg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3:00:00Z</dcterms:created>
  <dc:creator>Admin</dc:creator>
  <dc:description/>
  <cp:keywords/>
  <dc:language>en-US</dc:language>
  <cp:lastModifiedBy>Milena Stepniewska</cp:lastModifiedBy>
  <cp:lastPrinted>2022-12-15T15:14:00Z</cp:lastPrinted>
  <dcterms:modified xsi:type="dcterms:W3CDTF">2022-12-15T14:15:00Z</dcterms:modified>
  <cp:revision>4</cp:revision>
  <dc:subject/>
  <dc:title>Umowa dostawy   nr</dc:title>
</cp:coreProperties>
</file>