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106092470"/>
      <w:bookmarkEnd w:id="0"/>
      <w:r>
        <w:rPr>
          <w:rFonts w:cs="Calibri Light" w:ascii="Calibri Light" w:hAnsi="Calibri Light"/>
          <w:b/>
          <w:bCs/>
        </w:rPr>
        <w:t>Zakup licencji, wdrożenie i uruchomienie e-usług, zakup sprzętu serwerowego i komputerowego oraz szkolenia w ramach projektu pn.: „Informatyzacja Urzędu Miasta w Pruszkowie” w tym: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1:  Zakup licencji, wdrożenie i uruchomienie e-usług, zakup sprzętu oraz przeprowadzenie odpowiednich szkoleń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1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</w:rPr>
              <w:t>VAT: _________%</w:t>
            </w:r>
            <w:r>
              <w:rPr>
                <w:rFonts w:cs="Calibri Light" w:ascii="Calibri Light" w:hAnsi="Calibri Light"/>
                <w:bCs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- oferty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netto</w:t>
            </w:r>
            <w:r>
              <w:rPr>
                <w:rFonts w:cs="Calibri Light" w:ascii="Calibri Light" w:hAnsi="Calibri Light"/>
                <w:bCs/>
              </w:rPr>
              <w:t>:</w:t>
            </w:r>
            <w:r>
              <w:rPr>
                <w:rFonts w:cs="Calibri Light" w:ascii="Calibri Light" w:hAnsi="Calibri Light"/>
                <w:bCs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. Na powyższą wartość przedmiotu zamówienia części 1 składają się poniżej przedstawione elementy w poniższych cenach i wartościach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3345"/>
        <w:gridCol w:w="545"/>
        <w:gridCol w:w="764"/>
        <w:gridCol w:w="745"/>
        <w:gridCol w:w="751"/>
        <w:gridCol w:w="778"/>
        <w:gridCol w:w="739"/>
        <w:gridCol w:w="850"/>
      </w:tblGrid>
      <w:tr>
        <w:trPr>
          <w:trHeight w:val="442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Lp.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Przedmiot zamówienia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Ilość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Jedn. Miary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netto (szt.)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Netto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tawka VAT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VA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 xml:space="preserve">Zakup licencj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Wdrożenie (instalacja, konfiguracja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Szkolenia dla użytkowników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Zakup sprzętu i oprogramowania sprzętowego koniecznego do uruchomienia e-usług w tym</w:t>
            </w:r>
            <w:r>
              <w:rPr>
                <w:rStyle w:val="FootnoteAnchor"/>
                <w:rFonts w:eastAsia="Calibri" w:cs="Calibri" w:ascii="Calibri" w:hAnsi="Calibri"/>
                <w:color w:val="000000"/>
                <w:sz w:val="18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erwer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(typ I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Biblioteka taśmow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wirtualizacji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tworzenia kopii zapasowych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ystemy Operacyjne do Serwerów oraz licencje dostępow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antywirusowe – licencj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do zarządzania  infrastrukturą sprzętową (licencja</w:t>
            </w: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Router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zafa teleinformatyczn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Czytnik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Drukarka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termin Gwarancji i Asysty  Technicznej na wykonane całości przedmiotu zamówienia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gwarancji może być określony jedynie jako 24 miesiące lub 36 lub 48 lub 60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Uwaga: w przypadku sprzętu wydłużony okres gwarancji dotyczy tylko tych pozycji, dla których Zamawiający przewidział możliwość wydłużenia okresu Gwarancji tj.: Serwer, Biblioteka taśmowa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0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obowiązuję się do wykonania przedmiotu zamówienia dla części 1 w terminie </w:t>
            </w:r>
          </w:p>
          <w:p>
            <w:pPr>
              <w:pStyle w:val="Normal"/>
              <w:ind w:left="360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150 dni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4. Oświadczam, że próbkę złożono w dniu ……………………………………………………… w sposób opisany w załączniku B do SWZ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6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9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10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2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Usługi oraz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Usługi oraz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5.2022 – formularz ofertowy </w:t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Projekt pn. „Informatyzacja Urzędu Miasta w Pruszkowie” współfinansowany przez Unię Europejską ze środków Europejskiego Funduszu Rozwoju Regionalnego w ramach  Regionalnego Programu Operacyjnego Województwa Mazowieckiego na lata 2014-2020.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musi wpisać producenta i model dla każdej z pozy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64070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1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2:00Z</dcterms:created>
  <dc:creator>Sławomir Zatoń</dc:creator>
  <dc:description/>
  <cp:keywords/>
  <dc:language>en-US</dc:language>
  <cp:lastModifiedBy>Milena Stepniewska</cp:lastModifiedBy>
  <cp:lastPrinted>2022-03-22T12:59:00Z</cp:lastPrinted>
  <dcterms:modified xsi:type="dcterms:W3CDTF">2022-11-21T08:43:00Z</dcterms:modified>
  <cp:revision>5</cp:revision>
  <dc:subject/>
  <dc:title>Urząd Miasta Pruszkowa</dc:title>
</cp:coreProperties>
</file>