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onserwacja doprowadzalników zasilających układ wodny w Parku Potulickich w Pruszkowie w 2022 r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WSR.271.48.202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67171"/>
        <w:sz w:val="18"/>
        <w:szCs w:val="18"/>
      </w:rPr>
      <w:t>WSR.271.48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7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8-31T11:26:00Z</dcterms:modified>
  <cp:revision>7</cp:revision>
  <dc:subject/>
  <dc:title/>
</cp:coreProperties>
</file>