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</w:rPr>
        <w:t xml:space="preserve">Zagospodarowanie  terenu prze Urzędem Miasta, Urzędem Stanu Cywilnego oraz przy ul. Kopernika w Pruszkowie,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214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KRYTERIUM OCENT OFERT: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  <w:t>2.  Zobowiązuję się do wykonania przedmiotu zamówienie w terminie do – ___________________ tygodni.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termin wykonania  może być określony jedynie jako do 5 tygodni lub do 10 tygodni)</w:t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/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/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/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/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7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2:56:00Z</dcterms:created>
  <dc:creator>Sławomir Zatoń</dc:creator>
  <dc:description/>
  <cp:keywords/>
  <dc:language>en-US</dc:language>
  <cp:lastModifiedBy>A.Białczewska</cp:lastModifiedBy>
  <cp:lastPrinted>2022-08-08T17:09:00Z</cp:lastPrinted>
  <dcterms:modified xsi:type="dcterms:W3CDTF">2022-09-07T09:07:00Z</dcterms:modified>
  <cp:revision>7</cp:revision>
  <dc:subject/>
  <dc:title>Urząd Miasta Pruszkowa</dc:title>
</cp:coreProperties>
</file>