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0" w:name="_Hlk106092470"/>
      <w:bookmarkStart w:id="1" w:name="_Hlk106091629"/>
      <w:bookmarkEnd w:id="0"/>
      <w:bookmarkEnd w:id="1"/>
      <w:r>
        <w:rPr>
          <w:rFonts w:cs="Calibri Light" w:ascii="Calibri Light" w:hAnsi="Calibri Light"/>
          <w:b/>
          <w:bCs/>
          <w:color w:val="262626"/>
        </w:rPr>
        <w:t>Rozbudowę, przebudowę i nadbudowę Szkoły Podstawowej nr 3 przy Al. Wojska Polskiego 34 w Pruszkowie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2" w:name="_Hlk106092470"/>
      <w:bookmarkStart w:id="3" w:name="_Hlk106091629"/>
      <w:bookmarkStart w:id="4" w:name="_Hlk106092470"/>
      <w:bookmarkStart w:id="5" w:name="_Hlk106091629"/>
      <w:bookmarkEnd w:id="4"/>
      <w:bookmarkEnd w:id="5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jc w:val="center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A zgodnie z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§ 1 ust. 4 pkt. 1 wzoru umowy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(a. opracowanie następujących pełnobranżowych projektów budowlanych niezbędnych do uzyskania pozwoleń na budowę lub zgłoszeń wykonania prac do organu administracji architektoniczno-budowlanej, wraz z niezbędnymi decyzjami, opiniami i sprawdzeniami oraz zgodnie z wynikami ekspertyzy ppoż., uzyskaniem akceptacji projektu przez Zamawiającego i zapewnieniem sprawowania nadzoru autorskiego</w:t>
            </w:r>
            <w:r>
              <w:rPr>
                <w:rFonts w:cs="Calibri Light" w:ascii="Calibri Light" w:hAnsi="Calibri Light"/>
                <w:color w:val="0D0D0D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D0D0D"/>
                <w:sz w:val="18"/>
                <w:szCs w:val="18"/>
              </w:rPr>
              <w:t>b. Uzyskanie prawomocnych decyzji o pozwoleniu na budowę lub zgłoszeń robót budowlanych, do których organ administracji architektoniczno-budowlanej nie wniesie sprzeciwu)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070C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70C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e więcej niż 2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B zgodnie z </w:t>
            </w: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§ 1 ust. 4 pkt. 2 wzoru umowy.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(obejmuje opracowanie projektu wykonawczego całego zamierzenia inwestycyjnego wraz z projektem wykończenia i wyposażenia oraz uzyskanie jego akceptacji)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nie więcej niż 3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III. ETAP C zgodnie z </w:t>
            </w:r>
            <w:r>
              <w:rPr>
                <w:rFonts w:cs="Calibri Light" w:ascii="Calibri Light" w:hAnsi="Calibri Light"/>
                <w:b/>
                <w:sz w:val="18"/>
                <w:szCs w:val="18"/>
              </w:rPr>
              <w:t>§ 1 ust. 4 pkt. 3 wzoru umowy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(obejmuje wykonanie wszystkich robót budowalnych wynikających z opracowanych projektów, ekspertyz i uzyskanych pozwoleń. Ze względu na konieczność zachowania ciągłości funkcjonowania placówki szkolnej i możliwości korzystania z niej przez wszystkich uczniów przez cały okres realizacji inwestycji)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Oferuję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Vat ……………………….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Default"/>
              <w:widowControl/>
              <w:suppressAutoHyphens w:val="false"/>
              <w:jc w:val="both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całości przedmiotu zamówienia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: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zakończenie całości przedmiotu zamówienia – 54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w tym: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opracowanie projektów budowlanych wraz z ich wcześniejszą akceptacją przez zamawiającego i uzyskaniem prawomocnych decyzji o pozwoleniu na budowę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15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opracowanie projektu wykonawczego wraz z jego wcześniejszą akceptacją przez zamawiającego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210 dni od dnia podpisania Umowy.</w:t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zakończenie całości prac przewidzianych w dokumentacji projektowej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540 dni od dnia podpisania Umowy, przy czym prace związane z montażem na dachu ciężkich elementów prefabrykowanych i czasowym wyłączeniem z użytkowania sali gimnastycznej mogą odbywać się wyłącznie poza okresem, w którym odbywają się zajęcia szkolne.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6" w:name="_Hlk101772736"/>
      <w:bookmarkEnd w:id="6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7" w:name="_Hlk101772736"/>
      <w:bookmarkStart w:id="8" w:name="_Hlk101772736"/>
      <w:bookmarkEnd w:id="8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4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Calibri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49:00Z</dcterms:created>
  <dc:creator>Sławomir Zatoń</dc:creator>
  <dc:description/>
  <cp:keywords/>
  <dc:language>en-US</dc:language>
  <cp:lastModifiedBy>A.Białczewska</cp:lastModifiedBy>
  <cp:lastPrinted>2022-08-22T14:45:00Z</cp:lastPrinted>
  <dcterms:modified xsi:type="dcterms:W3CDTF">2022-08-22T13:00:00Z</dcterms:modified>
  <cp:revision>14</cp:revision>
  <dc:subject/>
  <dc:title>Urząd Miasta Pruszkowa</dc:title>
</cp:coreProperties>
</file>