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106091629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ozbudowa, przebudowa i nadbudowa Szkoły Podstawowej nr 3 przy Al. Wojska Polskiego 34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5" w:name="_Hlk106091629"/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4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</w:t>
      </w:r>
      <w:r>
        <w:rPr/>
        <w:t>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2-08-22T14:47:00Z</cp:lastPrinted>
  <dcterms:modified xsi:type="dcterms:W3CDTF">2022-08-22T13:00:00Z</dcterms:modified>
  <cp:revision>19</cp:revision>
  <dc:subject/>
  <dc:title/>
</cp:coreProperties>
</file>