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  <w:i/>
          <w:iCs/>
        </w:rPr>
        <w:t>Załącznik nr 2 do umowy WRI.272.2….2022  z dnia ………….2022 r.</w:t>
      </w:r>
    </w:p>
    <w:p>
      <w:pPr>
        <w:pStyle w:val="Defaul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jc w:val="left"/>
        <w:rPr>
          <w:rFonts w:ascii="Arial" w:hAnsi="Arial" w:cs="Arial"/>
          <w:szCs w:val="20"/>
        </w:rPr>
      </w:pPr>
      <w:r>
        <w:rPr>
          <w:rFonts w:eastAsia="Arial" w:cs="Arial" w:ascii="Arial" w:hAnsi="Arial"/>
          <w:bCs w:val="false"/>
          <w:sz w:val="18"/>
        </w:rPr>
        <w:t xml:space="preserve"> </w:t>
      </w:r>
      <w:r>
        <w:rPr>
          <w:rFonts w:cs="Arial" w:ascii="Arial" w:hAnsi="Arial"/>
          <w:bCs w:val="false"/>
          <w:i/>
          <w:iCs/>
          <w:szCs w:val="20"/>
        </w:rPr>
        <w:t>WYKAZ DRÓG</w:t>
      </w:r>
      <w:r>
        <w:rPr>
          <w:rFonts w:cs="Arial" w:ascii="Arial" w:hAnsi="Arial"/>
          <w:bCs w:val="false"/>
          <w:szCs w:val="20"/>
        </w:rPr>
        <w:t xml:space="preserve"> WOJEWÓDZKICH i POWIATOWYCH NA TERENIE GMINY MIASTO PRUSZKÓW.</w:t>
      </w:r>
      <w:r>
        <w:rPr>
          <w:rFonts w:cs="Arial" w:ascii="Arial" w:hAnsi="Arial"/>
          <w:bCs w:val="false"/>
          <w:i/>
          <w:iCs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ROGI WOJEWÓDZKIE: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Lp.    Numer drogi:       Nazwa drogi (ulicy):                              Odcinek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1.       719                   AL. JEROZOLIMSKIE                       od rz. Utraty do granic miasta kier. Warszaw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      719                   WOJSKA POLSKIEGO                         od rz. Utraty do granic miasta kier. Grodzisk Maz.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3.       718                   BOH. WARSZAWY                             od Al. Jerozolimskich do Poznańskiej (wiadukt)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      718                   POZNAŃSKA                                        (wiadukt drogowy, do skrzyżowania z ul. 3-GO MAJ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5.       718                   RONDO SOLIDARNOŚCI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6.       718                   3-GO MAJA                                            od Poznańskiej do granic miast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.       701                   ŻBIKOWSKA                                        od 3-go Maja  do Ożarowskiej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8.       701                   OŻAROWSKA                                       do Żytniej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9.       701                   DOMANIEWSKA                                 od 3-go Maja do granic miasta przy MPWiK-u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ROGI POWIATOWE: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.                                BOLESŁAWA PRUSA 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.                                BOHATERÓW WARSZAWY               od Al. Jerozolimskich do Grunwaldzkiej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                              AL. TYSIĄCLECIA                              od Al. Jerozolimskich  do Grunwaldzkiej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 xml:space="preserve">4.                                ARMII KRAJOWEJ 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5.                                KOMOROWSK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                                GORDZIAŁKOWSKIEGO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.                                POWSTAŃCÓW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                               RONDO ks. J. POPIEŁUSZKI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 xml:space="preserve">9.                                GOMULIŃSKIEGO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10.                              STASZIC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1.                              SIENKIEWICZA                                  do zakrętu przy stacji PKP Pruszków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                              PLANTOWA                                          od Wojska Polskiego do Powstańców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13.                              PRZYSZŁOŚCI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.                              BRZOZOWA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 xml:space="preserve">15.                              PARTYZANTÓW                                 od Al. Jerozolimskich do Wysokiej       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16.                              WYSOK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7.                              SADOWA 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.                              P.O.W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9.                              WARSZTATOWA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0.                              BRONIEWSKIEGO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1.                              DŁUGA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2.                              CIECHANOWSKA                               od Długiej do 3-go Maja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23.                              3-GO MAJA                                          od Ciechanowskiej do Poznańskiej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4.                              PROMYKA                                           do granic miast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5.                              ROBOTNICZA                                    od Promyka do Południowej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6.                              POŁUDNIOWA                                    od Robotniczej do Błońskiej (tory bocznicy PKP)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 xml:space="preserve">27.                              BŁOŃSKA                                            od Południowej do torów PKP Warszawa - Łódź  </w:t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SKRZYŻOWANIA DRÓG WOJEWÓDZKICH Z DROGAMI GMINNYMI NALEŻĄ DO MAZOWIECKIEGO ZARZĄDU DRÓG WOJEWÓDZKICH  WARSZAWA - </w:t>
      </w:r>
      <w:r>
        <w:rPr>
          <w:rFonts w:cs="Arial" w:ascii="Arial" w:hAnsi="Arial"/>
          <w:b/>
          <w:bCs/>
          <w:i/>
          <w:iCs/>
          <w:sz w:val="18"/>
        </w:rPr>
        <w:t xml:space="preserve">REJON DROGOWY GRODZISK  MAZOWIECKI, 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eastAsia="Arial" w:cs="Arial" w:ascii="Arial" w:hAnsi="Arial"/>
          <w:i/>
          <w:iCs/>
          <w:sz w:val="18"/>
        </w:rPr>
        <w:t xml:space="preserve">        </w:t>
      </w:r>
      <w:r>
        <w:rPr>
          <w:rFonts w:cs="Arial" w:ascii="Arial" w:hAnsi="Arial"/>
          <w:b/>
          <w:bCs/>
          <w:i/>
          <w:iCs/>
          <w:sz w:val="18"/>
        </w:rPr>
        <w:t>UL. TRAUGUTTA 41 05-825 GRODZISK MAZOWIECKI, TEL. 22/755 – 59 – 46.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SKRZYŻOWANIA DRÓG POWIATOWYCH Z DROGAMI GMINNYMI NALEŻĄ DO </w:t>
      </w:r>
      <w:r>
        <w:rPr>
          <w:rFonts w:cs="Arial" w:ascii="Arial" w:hAnsi="Arial"/>
          <w:b/>
          <w:i/>
          <w:iCs/>
          <w:sz w:val="18"/>
        </w:rPr>
        <w:t xml:space="preserve">ZARZĄDU DRÓG POWIATOWYCH W PRUSZKOWIE </w:t>
      </w:r>
      <w:r>
        <w:rPr>
          <w:rFonts w:cs="Arial" w:ascii="Arial" w:hAnsi="Arial"/>
          <w:b/>
          <w:bCs/>
          <w:i/>
          <w:iCs/>
          <w:sz w:val="18"/>
        </w:rPr>
        <w:t xml:space="preserve">UL. DRZYMAŁY 30 05-800 PRUSZKÓW, TEL. 22/ 738-15-54 / 57 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42:00Z</dcterms:created>
  <dc:creator>UM</dc:creator>
  <dc:description/>
  <cp:keywords/>
  <dc:language>en-US</dc:language>
  <cp:lastModifiedBy>User</cp:lastModifiedBy>
  <cp:lastPrinted>2019-07-04T12:57:00Z</cp:lastPrinted>
  <dcterms:modified xsi:type="dcterms:W3CDTF">2022-07-26T13:22:00Z</dcterms:modified>
  <cp:revision>4</cp:revision>
  <dc:subject/>
  <dc:title>Pruszków  14</dc:title>
</cp:coreProperties>
</file>