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firstLine="708"/>
        <w:rPr>
          <w:rFonts w:ascii="Calibri Light" w:hAnsi="Calibri Light" w:cs="Tahoma"/>
          <w:b/>
          <w:b/>
          <w:color w:val="262626"/>
        </w:rPr>
      </w:pPr>
      <w:r>
        <w:rPr>
          <w:rFonts w:cs="Tahoma" w:ascii="Calibri Light" w:hAnsi="Calibri Light"/>
          <w:b/>
          <w:color w:val="262626"/>
        </w:rPr>
        <w:t>Wykonywanie oznakowania pionowego oraz poziomego na drogach gminnych na terenie Miasta Pruszkowa.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 xml:space="preserve">Dla porównania ofert jako cenę oferty należy podać kwotę z poz. SUMA z formularza cenowego </w:t>
            </w: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(załącznik 1a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Oświadczam, ż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termin realizacji w trybie awaryjnym od momentu zgłoszenia Wykonawcy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z Zamawiającego wynosi __________________________ minut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realizacji w trybie awaryjnym może być określony jedynie jako 10, 20, 30, 40 minut)</w:t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2 miesiecy od dnia podpisania umowy.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5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2-04-20T08:52:00Z</cp:lastPrinted>
  <dcterms:modified xsi:type="dcterms:W3CDTF">2022-08-09T09:59:00Z</dcterms:modified>
  <cp:revision>19</cp:revision>
  <dc:subject/>
  <dc:title>Urząd Miasta Pruszkowa</dc:title>
</cp:coreProperties>
</file>