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/>
      </w:pPr>
      <w:r>
        <w:rPr>
          <w:rFonts w:cs="Calibri Light" w:ascii="Calibri Light" w:hAnsi="Calibri Light"/>
          <w:b/>
          <w:color w:val="262626"/>
          <w:lang w:eastAsia="pl-PL"/>
        </w:rPr>
        <w:t>WYKAZ  NARZĘDZI, WYPOSAŻENIA ZAKŁADU LUB URZĄDZEŃ TECHNICZNYCH DOSTĘPNYCH WYKONAWCY USŁUG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shd w:fill="F2F2F2" w:val="clear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tyczy postępowania na: Konserwację doprowadzalników zasilających układ wodny w Parku Potulickich w Pruszkowie w 2022r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36.2022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2" w:name="_Hlk62123635"/>
      <w:bookmarkStart w:id="3" w:name="_Hlk62123635"/>
      <w:bookmarkEnd w:id="3"/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onawca:</w:t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529"/>
      </w:tblGrid>
      <w:tr>
        <w:trPr>
          <w:trHeight w:val="9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DZAJ I TYP SPRZĘTU(dotyczy samochodów)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</w:rPr>
              <w:t>ILOŚ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</w:rPr>
              <w:t>INFORMACJA O PODSTAWIE DYSPONOWANIA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refuler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samochód dostawczy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kosiarka wysięgnikowa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drobny sprzęt ogrodniczy (grabie, łopaty, kosiarki ręczn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w kolumnie nr 3 należy wpisać podstawę do dysponowania </w:t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6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6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15:00Z</dcterms:created>
  <dc:creator>Sławomir Zatoń</dc:creator>
  <dc:description/>
  <cp:keywords/>
  <dc:language>en-US</dc:language>
  <cp:lastModifiedBy>Milena Stepniewska</cp:lastModifiedBy>
  <cp:lastPrinted>2021-04-19T16:50:00Z</cp:lastPrinted>
  <dcterms:modified xsi:type="dcterms:W3CDTF">2022-07-13T11:15:00Z</dcterms:modified>
  <cp:revision>2</cp:revision>
  <dc:subject/>
  <dc:title>Urząd Miasta Pruszkowa</dc:title>
</cp:coreProperties>
</file>