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  <w:t>Świadczenie usług przewozowych w zakresie Publicznego Transportu Zbiorowego na linii komunikacyjnej nr 10 świadczonego na rzecz Gminy Miasto Pruszków</w:t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38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lość zrealizowanych wozokilometrów rocz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(nie mniej niż 400 000)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WSR.271.3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2-05-18T14:26:00Z</cp:lastPrinted>
  <dcterms:modified xsi:type="dcterms:W3CDTF">2022-07-12T09:52:00Z</dcterms:modified>
  <cp:revision>25</cp:revision>
  <dc:subject/>
  <dc:title>ZAŁĄCZNIK NR ____________</dc:title>
</cp:coreProperties>
</file>