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bookmarkStart w:id="3" w:name="_Hlk103761445"/>
      <w:bookmarkEnd w:id="3"/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  <w:t>Świadczenie usług przewozowych w zakresie Publicznego Transportu Zbiorowego na linii komunikacyjnej nr 10 świadczonego na rzecz Gminy Miasto Pruszków</w:t>
      </w:r>
      <w:r>
        <w:rPr>
          <w:rFonts w:cs="Tahoma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shd w:fill="FFFFFF" w:val="clear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SR.271.38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03761445"/>
      <w:bookmarkStart w:id="5" w:name="_Hlk10376144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User</cp:lastModifiedBy>
  <cp:lastPrinted>2022-04-20T08:58:00Z</cp:lastPrinted>
  <dcterms:modified xsi:type="dcterms:W3CDTF">2022-07-12T08:31:00Z</dcterms:modified>
  <cp:revision>13</cp:revision>
  <dc:subject/>
  <dc:title/>
</cp:coreProperties>
</file>