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suppressAutoHyphens w:val="tru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bookmarkStart w:id="3" w:name="_Hlk103761279"/>
      <w:bookmarkEnd w:id="3"/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Nadzór inwestorski nad zadaniem pn. ,,Poprawa jakości środowiska poprzez kompleksowy rozwój terenów zielonych w Pruszkowie – etap II” realizowanego w ramach Programu Operacyjnego Infrastruktura i Środowisko 2014-2020 </w:t>
      </w:r>
    </w:p>
    <w:p>
      <w:pPr>
        <w:pStyle w:val="Normal"/>
        <w:shd w:fill="FFFFFF" w:val="clear"/>
        <w:suppressAutoHyphens w:val="tru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Zadanie nr 2 - Zagospodarowanie terenów wzdłuż rzeki Utraty na odcinku od ul. Przejazdowej do ul. B. Prusa</w:t>
      </w:r>
      <w:r>
        <w:rPr>
          <w:rFonts w:cs="Calibri Light" w:ascii="Calibri Light" w:hAnsi="Calibri Light"/>
          <w:b/>
          <w:bCs/>
          <w:sz w:val="20"/>
          <w:szCs w:val="20"/>
        </w:rPr>
        <w:t>, WSR.271.3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  <w:bookmarkStart w:id="4" w:name="_Hlk103761279"/>
      <w:bookmarkStart w:id="5" w:name="_Hlk103761279"/>
      <w:bookmarkEnd w:id="5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/>
        <w:t>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6" w:name="page34"/>
      <w:bookmarkEnd w:id="6"/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20T08:58:00Z</cp:lastPrinted>
  <dcterms:modified xsi:type="dcterms:W3CDTF">2022-06-22T13:31:00Z</dcterms:modified>
  <cp:revision>11</cp:revision>
  <dc:subject/>
  <dc:title/>
</cp:coreProperties>
</file>