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Start w:id="2" w:name="_Hlk103761504"/>
      <w:bookmarkStart w:id="3" w:name="_Hlk62123635"/>
      <w:bookmarkStart w:id="4" w:name="_Hlk61958758"/>
      <w:bookmarkEnd w:id="1"/>
      <w:bookmarkEnd w:id="2"/>
      <w:bookmarkEnd w:id="3"/>
      <w:bookmarkEnd w:id="4"/>
      <w:r>
        <w:rPr>
          <w:rFonts w:cs="Calibri Light" w:ascii="Calibri Light" w:hAnsi="Calibri Light"/>
          <w:color w:val="262626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</w:rPr>
        <w:t xml:space="preserve">Nadzoru inwestorskiego nad zadaniem pn. ,,Poprawa jakości środowiska poprzez kompleksowy rozwój terenów zielonych w Pruszkowie – etap II” realizowanego w ramach Programu Operacyjnego Infrastruktura i Środowisko 2014-2020 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danie nr 2 - Zagospodarowanie terenów wzdłuż rzeki Utraty na odcinku od ul. Przejazdowej do ul. B. Prusa</w:t>
      </w:r>
      <w:r>
        <w:rPr>
          <w:rFonts w:cs="Calibri Light" w:ascii="Calibri Light" w:hAnsi="Calibri Light"/>
          <w:b/>
          <w:bCs/>
        </w:rPr>
        <w:t>, WSR.271.32.2022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Start w:id="5" w:name="_Hlk103761504"/>
      <w:bookmarkStart w:id="6" w:name="_Hlk62123635"/>
      <w:bookmarkStart w:id="7" w:name="_Hlk61958758"/>
      <w:bookmarkStart w:id="8" w:name="_Hlk103761504"/>
      <w:bookmarkStart w:id="9" w:name="_Hlk62123635"/>
      <w:bookmarkStart w:id="10" w:name="_Hlk61958758"/>
      <w:bookmarkEnd w:id="8"/>
      <w:bookmarkEnd w:id="9"/>
      <w:bookmarkEnd w:id="10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kierownik zespołu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uprawnienia budowlane wykonawcze bez ograniczeń </w:t>
            </w: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specjalności konstrukcyjno - budowlanej,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Warunek udziału w postępowaniu określony w rozdziale II ust. 7/ pkt. 4) ppkt. 4.2/ a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Osoba winna posiadać doświadczenie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–</w:t>
      </w:r>
      <w:r>
        <w:rPr>
          <w:rFonts w:eastAsia="Calibri Light" w:cs="Calibri Light" w:ascii="Calibri Light" w:hAnsi="Calibri Light"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co najmniej 10-letnie doświadczenie zawodowe w nadzorowaniu robót w ww. specjalności,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uprawnienia budowlane wykonawcze  bez ograniczeń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>w specjalności drogowej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 b  SWZ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winna posiadać doświadcze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- co najmniej 5-letnie doświadczenie zawodowe w nadzorowaniu robót w ww. specjalnośc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uprawnienia budowlane wykonawcze bez ograniczeń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specjalności instalacyjnej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zakresie sieci, instalacji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i urządzeń elektrycznych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>i elektroenergetyczn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 c  SWZ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/w funkcję winna posiada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- co najmniej 5-letnie doświadczenie zawodowe w nadzorowaniu robót w ww. specjalności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686"/>
        <w:gridCol w:w="3969"/>
        <w:gridCol w:w="280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uzyskanych uprawnień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Organ wydający uprawnienia 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 ds. ziel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III stopnia do pielęgnacji drzew ozdobnych wydane  przez Polskie Towarzystwo  Chirurgów Drzew*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inne równoważne uprawnienia upoważniające do nadzorowania prac*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kończony kurs inspektora nadzoru terenów zieleni organizowany przez Stowarzyszenie Naukowo-Techniczne Inżynierów i Techników Ogrodnictwa*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Tahoma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inne równoważne kursy inspektora nadzoru terenów zieleni*.</w:t>
            </w:r>
            <w:r>
              <w:rPr>
                <w:rFonts w:eastAsia="Calibri" w:cs="Tahoma" w:ascii="Calibri Light" w:hAnsi="Calibri Light"/>
                <w:iCs/>
                <w:color w:val="262626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2-07-01T10:00:00Z</cp:lastPrinted>
  <dcterms:modified xsi:type="dcterms:W3CDTF">2022-07-01T08:00:00Z</dcterms:modified>
  <cp:revision>13</cp:revision>
  <dc:subject/>
  <dc:title>Urząd Miasta Pruszkowa</dc:title>
</cp:coreProperties>
</file>