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/>
      </w:pPr>
      <w:bookmarkStart w:id="1" w:name="_Hlk65142081"/>
      <w:bookmarkStart w:id="2" w:name="_Hlk103761279"/>
      <w:bookmarkStart w:id="3" w:name="_Hlk61958758"/>
      <w:bookmarkEnd w:id="1"/>
      <w:bookmarkEnd w:id="2"/>
      <w:bookmarkEnd w:id="3"/>
      <w:r>
        <w:rPr>
          <w:rFonts w:cs="Tahoma" w:ascii="Calibri Light" w:hAnsi="Calibri Light"/>
          <w:bCs/>
          <w:color w:val="262626"/>
        </w:rPr>
        <w:t xml:space="preserve">Dot.: </w:t>
      </w:r>
      <w:r>
        <w:rPr>
          <w:rFonts w:cs="Tahoma" w:ascii="Calibri Light" w:hAnsi="Calibri Light"/>
          <w:b/>
          <w:color w:val="262626"/>
        </w:rPr>
        <w:t>Przebudowy pasów drogowych dróg gminnych w zakresie jezdni, chodników wraz ze zjazdami oraz budowa zatoki parkingowej wraz z chodnikiem na terenie Gminy Miasta Pruszków</w:t>
      </w:r>
      <w:r>
        <w:rPr>
          <w:rFonts w:cs="Calibri Light" w:ascii="Calibri Light" w:hAnsi="Calibri Light"/>
          <w:b/>
          <w:bCs/>
        </w:rPr>
        <w:t>, WSR.271.34.2022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103761279"/>
      <w:bookmarkStart w:id="5" w:name="_Hlk103761279"/>
      <w:bookmarkEnd w:id="5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4962"/>
        <w:gridCol w:w="2551"/>
        <w:gridCol w:w="295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kierownik robó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i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</w:rPr>
              <w:t>uprawnienia bez ograniczeń do kierowania robotami budowlanymi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iCs/>
                <w:color w:val="262626"/>
              </w:rPr>
              <w:t xml:space="preserve"> w specjalności </w:t>
            </w:r>
            <w:r>
              <w:rPr>
                <w:rFonts w:cs="Calibri Light" w:ascii="Calibri Light" w:hAnsi="Calibri Light"/>
                <w:i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iCs/>
                <w:color w:val="262626"/>
              </w:rPr>
              <w:t>drogowej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34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A.Białczewska</cp:lastModifiedBy>
  <cp:lastPrinted>2022-05-31T12:51:00Z</cp:lastPrinted>
  <dcterms:modified xsi:type="dcterms:W3CDTF">2022-07-01T07:36:00Z</dcterms:modified>
  <cp:revision>13</cp:revision>
  <dc:subject/>
  <dc:title>Urząd Miasta Pruszkowa</dc:title>
</cp:coreProperties>
</file>