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 </w:t>
      </w:r>
      <w:bookmarkStart w:id="1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Kościuszki w Pruszkowie – etap I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3.202</w:t>
      </w:r>
      <w:bookmarkEnd w:id="1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2" w:name="_Hlk62123635"/>
      <w:bookmarkStart w:id="3" w:name="_Hlk62123635"/>
      <w:bookmarkEnd w:id="3"/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2409"/>
        <w:gridCol w:w="2835"/>
        <w:gridCol w:w="453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9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2-06-28T09:15:00Z</dcterms:modified>
  <cp:revision>4</cp:revision>
  <dc:subject/>
  <dc:title>ZAŁĄCZNIK NR ____________</dc:title>
</cp:coreProperties>
</file>