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3" w:name="_Hlk68775205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Budowa ul. Kościuszki w Pruszkowie – etap I.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, nr WSR.271.33.202</w:t>
      </w:r>
      <w:bookmarkEnd w:id="3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33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User</cp:lastModifiedBy>
  <cp:lastPrinted>2017-02-06T08:08:00Z</cp:lastPrinted>
  <dcterms:modified xsi:type="dcterms:W3CDTF">2022-06-28T09:13:00Z</dcterms:modified>
  <cp:revision>3</cp:revision>
  <dc:subject/>
  <dc:title/>
</cp:coreProperties>
</file>