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4" w:name="_Hlk106091629"/>
      <w:bookmarkEnd w:id="4"/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Rozbudowa, przebudowa i nadbudowa Szkoły Podstawowej nr 3 przy Al. Wojska Polskiego 34 w Pruszkowie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bookmarkStart w:id="5" w:name="_Hlk106091629"/>
      <w:bookmarkEnd w:id="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30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262626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6" w:name="page34"/>
      <w:bookmarkStart w:id="7" w:name="page34"/>
      <w:bookmarkEnd w:id="7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30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</w:rPr>
      <w:t>Dofinansowano z Rządowego Funduszu Polski Ład: Program Inwestycji Strategicznych</w:t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019175" cy="36195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</w:t>
    </w:r>
    <w:r>
      <w:rPr>
        <w:lang w:val="en-US" w:eastAsia="en-US"/>
      </w:rPr>
      <w:drawing>
        <wp:inline distT="0" distB="0" distL="0" distR="0">
          <wp:extent cx="1028700" cy="5429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A.Białczewska</cp:lastModifiedBy>
  <cp:lastPrinted>2021-07-28T08:00:00Z</cp:lastPrinted>
  <dcterms:modified xsi:type="dcterms:W3CDTF">2022-06-14T07:48:00Z</dcterms:modified>
  <cp:revision>17</cp:revision>
  <dc:subject/>
  <dc:title/>
</cp:coreProperties>
</file>