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</w:t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Tahoma" w:ascii="Calibri Light" w:hAnsi="Calibri Light"/>
          <w:b/>
          <w:color w:val="262626"/>
        </w:rPr>
        <w:t>Budowa tężni solankowej na terenie Parku Mazowsz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</w:rPr>
        <w:t>WSR.271.29.2022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4962"/>
        <w:gridCol w:w="2551"/>
        <w:gridCol w:w="295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robót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</w:rPr>
              <w:t>uprawnienia do budowlane w specjalności konstrukcyjno-budowlanej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2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User</cp:lastModifiedBy>
  <cp:lastPrinted>2022-05-31T12:51:00Z</cp:lastPrinted>
  <dcterms:modified xsi:type="dcterms:W3CDTF">2022-06-06T13:18:00Z</dcterms:modified>
  <cp:revision>13</cp:revision>
  <dc:subject/>
  <dc:title>Urząd Miasta Pruszkowa</dc:title>
</cp:coreProperties>
</file>