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/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>Dotyczy: postępowania na: Przebudowę pasa drogowego dróg gminnych w zakresie wykonania aktywnego zsynchronizowanego doświetlenia przejść dla pieszych: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)</w:t>
        <w:tab/>
        <w:t xml:space="preserve"> ul. Kubusia Puchatka przy Szkole Podstawowej Nr 3,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b)</w:t>
        <w:tab/>
        <w:t xml:space="preserve"> ul. Akacjowa przy ul. Dębowej,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c)</w:t>
        <w:tab/>
        <w:t xml:space="preserve"> ul. Ludwika Waryńskiego przy Parkingu Park &amp; Ride.</w:t>
      </w:r>
      <w:r>
        <w:rPr>
          <w:rFonts w:cs="Calibri Light" w:ascii="Calibri Light" w:hAnsi="Calibri Light"/>
          <w:sz w:val="20"/>
          <w:szCs w:val="20"/>
        </w:rPr>
        <w:t xml:space="preserve">  - WSR.271.23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23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50:00Z</dcterms:created>
  <dc:creator>U.M PRUSZKÓW</dc:creator>
  <dc:description/>
  <cp:keywords/>
  <dc:language>en-US</dc:language>
  <cp:lastModifiedBy>Milena Stepniewska</cp:lastModifiedBy>
  <cp:lastPrinted>2021-05-20T08:51:00Z</cp:lastPrinted>
  <dcterms:modified xsi:type="dcterms:W3CDTF">2022-05-16T14:50:00Z</dcterms:modified>
  <cp:revision>2</cp:revision>
  <dc:subject/>
  <dc:title>ZAŁĄCZNIK NR ____________</dc:title>
</cp:coreProperties>
</file>