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Przebudowa pasa drogowego dróg gminnych w zakresie wykonania aktywnego zsynchronizowanego doświetlenia przejść dla pieszych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a)</w:t>
        <w:tab/>
        <w:t xml:space="preserve"> ul. Kubusia Puchatka przy Szkole Podstawowej Nr 3,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b)</w:t>
        <w:tab/>
        <w:t xml:space="preserve"> ul. Akacjowa przy ul. Dębowej,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c)</w:t>
        <w:tab/>
        <w:t xml:space="preserve"> ul. Ludwika Waryńskiego przy Parkingu Park &amp; Rid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, 48, 60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 miesięcy od dnia podpisania umowy, w tym wykonanie i przekazanie dokumentacji części projektowej do dnia 30 sierpnia 2022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 mikro przedsiębiorstwem / małym 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w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 i paliwach alternatywnych (Dz. U. z 2021 r. poz. 110 z późn. zm.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3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23:00Z</dcterms:created>
  <dc:creator>Sławomir Zatoń</dc:creator>
  <dc:description/>
  <cp:keywords/>
  <dc:language>en-US</dc:language>
  <cp:lastModifiedBy>Milena Stepniewska</cp:lastModifiedBy>
  <cp:lastPrinted>2021-05-20T08:49:00Z</cp:lastPrinted>
  <dcterms:modified xsi:type="dcterms:W3CDTF">2022-06-03T10:06:00Z</dcterms:modified>
  <cp:revision>6</cp:revision>
  <dc:subject/>
  <dc:title>Urząd Miasta Pruszkowa</dc:title>
</cp:coreProperties>
</file>