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103761504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Tahoma" w:ascii="Calibri Light" w:hAnsi="Calibri Light"/>
          <w:b/>
          <w:color w:val="262626"/>
          <w:sz w:val="20"/>
          <w:szCs w:val="20"/>
        </w:rPr>
        <w:t>Wykonywania remontów nawierzchni chodników i zjazdów z elementów betonowych na drogach gminnych na terenie Gminy Miasto Pruszków</w:t>
      </w:r>
      <w:r>
        <w:rPr>
          <w:rFonts w:cs="Calibri Light" w:ascii="Calibri Light" w:hAnsi="Calibri Light"/>
          <w:b/>
          <w:bCs/>
          <w:sz w:val="20"/>
          <w:szCs w:val="20"/>
        </w:rPr>
        <w:t>, WSR.271.28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103761504"/>
      <w:bookmarkStart w:id="3" w:name="_Hlk103761504"/>
      <w:bookmarkEnd w:id="3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4" w:name="_Hlk62123635"/>
      <w:bookmarkStart w:id="5" w:name="_Hlk62123635"/>
      <w:bookmarkEnd w:id="5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8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2-04-20T09:02:00Z</cp:lastPrinted>
  <dcterms:modified xsi:type="dcterms:W3CDTF">2022-05-18T08:18:00Z</dcterms:modified>
  <cp:revision>12</cp:revision>
  <dc:subject/>
  <dc:title>ZAŁĄCZNIK NR ____________</dc:title>
</cp:coreProperties>
</file>