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: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bookmarkStart w:id="1" w:name="_Hlk68775205"/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b/>
          <w:b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Budowa wodociągu w ul. Leszczynowej na odcinku od ul. Spokojnej do ul. Grunwaldzkiej w Pruszkowie</w:t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24.202</w:t>
      </w: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21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WSR.271.24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U.M PRUSZKÓW</dc:creator>
  <dc:description/>
  <cp:keywords/>
  <dc:language>en-US</dc:language>
  <cp:lastModifiedBy>User</cp:lastModifiedBy>
  <cp:lastPrinted>2022-05-12T13:56:00Z</cp:lastPrinted>
  <dcterms:modified xsi:type="dcterms:W3CDTF">2022-05-24T08:10:00Z</dcterms:modified>
  <cp:revision>16</cp:revision>
  <dc:subject/>
  <dc:title>ZAŁĄCZNIK NR ____________</dc:title>
</cp:coreProperties>
</file>