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 NARZĘDZI, WYPOSAŻENIA ZAKŁADU LUB URZĄDZEŃ TECHNICZNYCH DOSTĘPNYCH WYKONAWCY USŁUG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tyczy postępowania na:</w:t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onanie prac pielęgnacyjnych oraz wycinki drzew i krzewów na terenach zieleni miejskiej w Pruszkowie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19A.2022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2" w:name="_Hlk62123635"/>
      <w:bookmarkStart w:id="3" w:name="_Hlk62123635"/>
      <w:bookmarkEnd w:id="3"/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POTENCJAŁU TECHNICZNEGO</w:t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3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otencjał technicz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nformacja o podstawie dysponowania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.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Liny, drabiny, specjalne uprzęże, nożyce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Pilarki spalinowe – 5 sztuk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     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Urządzenie do rozdrabniania gałęzi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</w:tr>
      <w:tr>
        <w:trPr>
          <w:trHeight w:val="14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Urządzenie do frezowania pni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  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Podnośnik koszowy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Pojazd do wywozu urobku do masy nieprzekraczającej 3,5 t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</w:t>
      </w: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własny  kolumnie nr 2 należy wpisać „zasób własny”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udostępniony wykonawcy przez inny pomiot w kolumnie nr 2 należy wpisać „zasób udostępniony”.</w:t>
      </w:r>
    </w:p>
    <w:p>
      <w:pPr>
        <w:pStyle w:val="Normal"/>
        <w:suppressAutoHyphens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9A.2022 – potencjał techniczn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8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4:00Z</dcterms:created>
  <dc:creator>Sławomir Zatoń</dc:creator>
  <dc:description/>
  <cp:keywords/>
  <dc:language>en-US</dc:language>
  <cp:lastModifiedBy>User</cp:lastModifiedBy>
  <cp:lastPrinted>2022-05-18T14:29:00Z</cp:lastPrinted>
  <dcterms:modified xsi:type="dcterms:W3CDTF">2022-05-18T12:29:00Z</dcterms:modified>
  <cp:revision>24</cp:revision>
  <dc:subject/>
  <dc:title>Urząd Miasta Pruszkowa</dc:title>
</cp:coreProperties>
</file>