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center"/>
        <w:rPr>
          <w:rFonts w:ascii="Calibri Light" w:hAnsi="Calibri Light" w:cs="Calibri Light"/>
          <w:b/>
          <w:b/>
          <w:color w:val="40404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 xml:space="preserve">Wykonanie </w:t>
      </w:r>
      <w:r>
        <w:rPr>
          <w:rFonts w:cs="Calibri Light" w:ascii="Calibri Light" w:hAnsi="Calibri Light"/>
          <w:b/>
          <w:color w:val="404040"/>
          <w:sz w:val="22"/>
          <w:szCs w:val="22"/>
          <w:lang w:eastAsia="pl-PL"/>
        </w:rPr>
        <w:t xml:space="preserve"> prac pielęgnacyjnych i wycinki drzew i krzewów na terenach zieleni miejskiej</w:t>
        <w:br/>
        <w:t>w Pruszkowie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40404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404040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left="142" w:hanging="142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333333"/>
                <w:lang w:eastAsia="pl-PL"/>
              </w:rPr>
              <w:t>(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 xml:space="preserve">Dla porównania i oceny ofert jako cenę oferty Wykonawca ma dodać – </w:t>
            </w: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 xml:space="preserve">sumę 1 +2 +3 +4 +5 +6 +7 +8 +9 +10 +11 +12 + +13 +14 +15 +16 +17 +18 +19 +20 +21 +22 +23  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z poszczególnych tabel załącznika A: 1a, 1b, 1c i 1d do oferty.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Verdana" w:hAnsi="Verdana" w:cs="Tahoma"/>
          <w:sz w:val="16"/>
          <w:szCs w:val="16"/>
          <w:lang w:eastAsia="pl-PL"/>
        </w:rPr>
      </w:pPr>
      <w:r>
        <w:rPr>
          <w:rFonts w:cs="Tahoma" w:ascii="Verdana" w:hAnsi="Verdana"/>
          <w:sz w:val="16"/>
          <w:szCs w:val="16"/>
          <w:lang w:eastAsia="pl-PL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  <w:t>IV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Oświadczam/y, że mój </w:t>
            </w:r>
            <w:r>
              <w:rPr>
                <w:rFonts w:cs="Calibri Light" w:ascii="Calibri Light" w:hAnsi="Calibri Light"/>
                <w:b/>
                <w:lang w:eastAsia="pl-PL"/>
              </w:rPr>
              <w:t>czas reakcji i realizacji usunięcia uszkodzeń drzew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lang w:eastAsia="pl-PL"/>
              </w:rPr>
              <w:t>wynosi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 __________ minut</w:t>
              <w:br/>
            </w:r>
            <w:r>
              <w:rPr>
                <w:rFonts w:cs="Calibri Light" w:ascii="Calibri Light" w:hAnsi="Calibri Light"/>
                <w:bCs/>
                <w:lang w:eastAsia="pl-PL"/>
              </w:rPr>
              <w:t xml:space="preserve">od momentu zgłoszenia.    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 Light" w:hAnsi="Calibri Light" w:cs="Calibri Light"/>
                <w:bCs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pl-PL"/>
              </w:rPr>
              <w:t>(czas reakcji może być określony jedynie jako do 2h, do 1h, do 30 min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Deklaruję termin płatności 30 dni od złożenia prawidłowo wystawionej faktury.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zawarcia umowy  – na okres 7 miesięc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 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11-26T12:09:00Z</cp:lastPrinted>
  <dcterms:modified xsi:type="dcterms:W3CDTF">2022-05-05T13:34:00Z</dcterms:modified>
  <cp:revision>38</cp:revision>
  <dc:subject/>
  <dc:title>Urząd Miasta Pruszkowa</dc:title>
</cp:coreProperties>
</file>