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prac pielęgnacyjnych oraz wycinki drzew i krzewów na terenach zieleni miejskiej w Pruszkowie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WSR.271.19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SR.271.19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4-20T13:23:00Z</dcterms:modified>
  <cp:revision>10</cp:revision>
  <dc:subject/>
  <dc:title/>
</cp:coreProperties>
</file>