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tyczy postępowania na:</w:t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nie prac pielęgnacyjnych oraz wycinki drzew i krzewów na terenach zieleni miejskiej w Pruszkowie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19.2022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POTENCJAŁU TECHNICZNEGO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.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Liny, drabiny, specjalne uprzęże, nożyce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ilarki spalinowe – 5 sztuk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Urządzenie do rozdrabniania gałęzi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</w:tr>
      <w:tr>
        <w:trPr>
          <w:trHeight w:val="1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Urządzenie do frezowania pni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odnośnik koszowy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ojazd do wywozu urobku do masy nieprzekraczającej 3,5 t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2 należy wpisać „zasób własny”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2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9.2022 – potencjał techniczn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8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Sławomir Zatoń</dc:creator>
  <dc:description/>
  <cp:keywords/>
  <dc:language>en-US</dc:language>
  <cp:lastModifiedBy>User</cp:lastModifiedBy>
  <cp:lastPrinted>2021-04-19T16:50:00Z</cp:lastPrinted>
  <dcterms:modified xsi:type="dcterms:W3CDTF">2022-04-26T12:44:00Z</dcterms:modified>
  <cp:revision>22</cp:revision>
  <dc:subject/>
  <dc:title>Urząd Miasta Pruszkowa</dc:title>
</cp:coreProperties>
</file>