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hd w:fill="FFFFFF" w:val="clear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  <w:bookmarkStart w:id="0" w:name="_Hlk61958758"/>
      <w:bookmarkStart w:id="1" w:name="_Hlk61958758"/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Dotyczy: postępowania na realizacja robót budowlanych w formule „Zaprojektuj i Wybuduj” w zakresie nadbudowy, rozbudowy i przebudowy budynku Szkoły Podstawowej nr 3 przy Al. Wojska Polskiego 34 w Pruszkowie,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bookmarkEnd w:id="1"/>
      <w:r>
        <w:rPr>
          <w:rFonts w:cs="Calibri Light" w:ascii="Calibri Light" w:hAnsi="Calibri Light"/>
          <w:color w:val="262626"/>
          <w:sz w:val="20"/>
          <w:szCs w:val="20"/>
        </w:rPr>
        <w:t>nr WSR.271.12.2022</w:t>
      </w:r>
    </w:p>
    <w:p>
      <w:pPr>
        <w:pStyle w:val="Normal"/>
        <w:spacing w:lineRule="auto" w:line="276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shd w:fill="F2F2F2" w:val="clear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417"/>
        <w:gridCol w:w="1418"/>
        <w:gridCol w:w="3118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hd w:fill="F2F2F2" w:val="clear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Powierzchni użytkowej min. 1500 m2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robót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835"/>
        <w:gridCol w:w="3118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brutto robót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842"/>
        <w:gridCol w:w="1418"/>
        <w:gridCol w:w="210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i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zyskanie prawomocnej decyzji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o pozwoleni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budow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usługi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LUB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842"/>
        <w:gridCol w:w="1418"/>
        <w:gridCol w:w="210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i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zyskanie prawomocnej decyzji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o pozwoleni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budow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usługi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ust. 7 w SWZ</w:t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44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397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0:00Z</dcterms:created>
  <dc:creator>U.M PRUSZKÓW</dc:creator>
  <dc:description/>
  <cp:keywords/>
  <dc:language>en-US</dc:language>
  <cp:lastModifiedBy>A.Białczewska</cp:lastModifiedBy>
  <cp:lastPrinted>2021-08-04T10:22:00Z</cp:lastPrinted>
  <dcterms:modified xsi:type="dcterms:W3CDTF">2022-04-25T08:38:00Z</dcterms:modified>
  <cp:revision>3</cp:revision>
  <dc:subject/>
  <dc:title>ZAŁĄCZNIK NR ____________</dc:title>
</cp:coreProperties>
</file>