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 xml:space="preserve">Realizacja robót budowlanych w formule „Zaprojektuj i Wybuduj” w zakresie nadbudowy, rozbudowy i przebudowy budynku Szkoły Podstawowej nr 3 przy Al. Wojska Polskiego 34 w Pruszkowie, </w:t>
      </w:r>
      <w:r>
        <w:rPr>
          <w:rFonts w:cs="Calibri Light" w:ascii="Calibri Light" w:hAnsi="Calibri Light"/>
          <w:b/>
          <w:bCs/>
          <w:color w:val="000000"/>
        </w:rPr>
        <w:t>nr WSR.271.12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hd w:fill="F2F2F2" w:val="clear"/>
        <w:spacing w:before="0" w:after="0"/>
        <w:ind w:left="0" w:hanging="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  <w:t>w tym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III. ETAP A.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0D0D0D"/>
              </w:rPr>
            </w:pPr>
            <w:r>
              <w:rPr>
                <w:rFonts w:cs="Calibri Light" w:ascii="Calibri Light" w:hAnsi="Calibri Light"/>
                <w:color w:val="0D0D0D"/>
              </w:rPr>
              <w:t>Opracowanie pełnobranżowych projektów budowlanych niezbędnych do uzyskania pozwoleń na budowę lub zgłoszeń wykonania prac do organu administracji architektoniczno-budowlanej, wraz z niezbędnymi decyzjami, opiniami i sprawdzeniami, uzyskaniem akceptacji projektu przez Zamawiającego i zapewnieniem sprawowania nadzoru autorskiego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0D0D0D"/>
              </w:rPr>
            </w:pPr>
            <w:r>
              <w:rPr>
                <w:rFonts w:cs="Calibri Light" w:ascii="Calibri Light" w:hAnsi="Calibri Light"/>
                <w:color w:val="0D0D0D"/>
              </w:rPr>
              <w:t>Uzyskanie prawomocnych decyzji o pozwoleniu na budowę lub zgłoszeń robót budowlanych, do których organ administracji architektoniczno-budowlanej nie wniesie sprzeciw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Oferuję cenę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nie więcej niż 2% kwoty oferty określonej w pkt. III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bru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III. ETAP B.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0D0D0D"/>
              </w:rPr>
            </w:pPr>
            <w:r>
              <w:rPr>
                <w:rFonts w:cs="Calibri Light" w:ascii="Calibri Light" w:hAnsi="Calibri Light"/>
                <w:color w:val="0D0D0D"/>
              </w:rPr>
              <w:t>Obejmujący opracowanie projektu wykonawczego całego zamierzenia inwestycyjnego wraz z projektem wykończenia i wyposażenia oraz uzyskanie jego akceptacji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Oferuję cenę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nie więcej niż 3% kwoty oferty określonej w pkt. III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bru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III. ETAP C.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  <w:t>Obejmujący wykonanie wszystkich robót budowalnych wynikających z opracowanych projektów, ekspertyz i uzyskanych pozwoleń. Ze względu na konieczność zachowania ciągłości funkcjonowania placówki szkolnej i możliwości korzystania z niej przez wszystkich uczniów przez cały okres realizacji inwestycji.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Oferuję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bru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>
          <w:rFonts w:cs="Calibri Light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rPr>
                <w:rStyle w:val="Markedcontent"/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rFonts w:cs="Calibri Light" w:ascii="Calibri Light" w:hAnsi="Calibri Light"/>
                <w:b/>
                <w:bCs/>
                <w:sz w:val="20"/>
                <w:szCs w:val="20"/>
              </w:rPr>
              <w:t>IV. Deklaruje następujące składniki cenotwórcze:</w:t>
            </w:r>
          </w:p>
          <w:p>
            <w:pPr>
              <w:pStyle w:val="Tekstpodstawowywcity3"/>
              <w:spacing w:before="0" w:after="0"/>
              <w:ind w:left="0" w:hanging="0"/>
              <w:rPr>
                <w:rStyle w:val="Markedcontent"/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1) stawka roboczogodziny R ...................... zł / r-g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</w:p>
          <w:p>
            <w:pPr>
              <w:pStyle w:val="Tekstpodstawowywcity3"/>
              <w:spacing w:before="0" w:after="0"/>
              <w:ind w:left="567" w:hanging="567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2) narzuty: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pośrednie (Kp) ......................% (R, S)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zakupu (Kz) ...................... % Mbezp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zysk Z ......................% (R+S+Kp (R+S))</w:t>
            </w:r>
          </w:p>
          <w:p>
            <w:pPr>
              <w:pStyle w:val="Tekstpodstawowywcity3"/>
              <w:spacing w:before="0" w:after="0"/>
              <w:ind w:left="567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Vat ………………………..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Default"/>
              <w:widowControl/>
              <w:suppressAutoHyphens w:val="false"/>
              <w:jc w:val="both"/>
              <w:rPr>
                <w:rStyle w:val="Markedcontent"/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Wartość cen jednostkowych materiałów i sprzętu nie może być niższa niż minimalne oraz wyższa niż maksymalne notowania SEKOCENBUD publikowane w kwartalnej informacji o cenach materiałów budowlanych IMB, cenach materiałów instalacyjnych IMI, cenach materiałów IME oraz cenach pracy sprzętu budowlanego IRS za kwartał poprzedzający złożenie oferty cenowej do postępowania przetargowego.</w:t>
            </w:r>
          </w:p>
        </w:tc>
      </w:tr>
    </w:tbl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Udzielam gwarancji na wykonane całości przedmiotu zamówienia na okres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 60, 72, 84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3.  Zobowiązuję się do wykonania przedmiotu zamówienie w terminie</w:t>
            </w:r>
          </w:p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od daty podpisania umowy do dnia 10.12.2023 r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w tym:</w:t>
            </w:r>
          </w:p>
          <w:p>
            <w:pPr>
              <w:pStyle w:val="Normal"/>
              <w:ind w:left="426" w:hanging="0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- </w:t>
            </w:r>
            <w:r>
              <w:rPr>
                <w:rFonts w:cs="Calibri Light" w:ascii="Calibri Light" w:hAnsi="Calibri Light"/>
                <w:color w:val="262626"/>
              </w:rPr>
              <w:t>opracowanie projektów budowlanych wraz z ich wcześniejszą akceptacją przez zamawiającego i uzyskaniem prawomocnych decyzji o pozwoleniu na budowę: do 150 dni od dnia podpisania Umowy.</w:t>
            </w:r>
          </w:p>
          <w:p>
            <w:pPr>
              <w:pStyle w:val="Normal"/>
              <w:ind w:left="426" w:hanging="0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ind w:left="426" w:hanging="0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opracowanie projektu wykonawczego wraz z jego wcześniejszą akceptacją przez zamawiającego: do 210 dni od dnia podpisania Umowy.</w:t>
            </w:r>
          </w:p>
          <w:p>
            <w:pPr>
              <w:pStyle w:val="Normal"/>
              <w:ind w:left="426" w:hanging="0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ind w:left="426" w:hanging="0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rozbiórka parterowych szatni od strony ul. Kubusia Puchatka, budowa szatni tymczasowych oraz budowa nowego skrzydła budynku: do 420 dni od dnia podpisania Umowy,</w:t>
            </w:r>
          </w:p>
          <w:p>
            <w:pPr>
              <w:pStyle w:val="Normal"/>
              <w:ind w:left="426" w:hanging="0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ind w:left="426" w:hanging="0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nadbudowa dwóch istniejących skrzydeł budynku o jedną kondygnację: do 420 dni od dnia podpisania Umowy, jednak nie później niż do dnia 20.08.2023 r., ze względu na konieczność przeniesienia części zajęć szkolnych do nowopowstałych części obiektu przed rozpoczęciem roku szkolnego; prace związane z montażem na dachu ciężkich elementów prefabrykowanych i czasowym wyłączeniem z użytkowania sali gimnastycznej mogą odbywać się wyłącznie poza okresem trwania zajęć dydaktycznych,</w:t>
            </w:r>
          </w:p>
          <w:p>
            <w:pPr>
              <w:pStyle w:val="Normal"/>
              <w:ind w:left="426" w:hanging="0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ind w:left="426" w:hanging="0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przebudowa istniejącej części wschodniego skrzydła dydaktycznego: do 480 dni od dnia podpisania Umowy,</w:t>
            </w:r>
          </w:p>
          <w:p>
            <w:pPr>
              <w:pStyle w:val="Normal"/>
              <w:ind w:left="426" w:hanging="0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ind w:left="426" w:hanging="0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przebudowa istniejącej części zachodniego skrzydła dydaktycznego: do 540 dni od dnia podpisania Umowy,</w:t>
            </w:r>
          </w:p>
          <w:p>
            <w:pPr>
              <w:pStyle w:val="Normal"/>
              <w:ind w:left="426" w:hanging="0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ind w:left="426" w:hanging="0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- budowa garażu z boiskiem na dachu: do 540 dni od dnia podpisania Umowy, jednak nie później niż do dnia 10.12.2023 r. ze względu na konieczność wykorzystania dofinansowania.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bookmarkStart w:id="0" w:name="_Hlk101772696"/>
      <w:bookmarkEnd w:id="0"/>
      <w:r>
        <w:rPr>
          <w:rFonts w:cs="Calibri Light" w:ascii="Calibri Light" w:hAnsi="Calibri Light"/>
          <w:b/>
          <w:bCs/>
          <w:color w:val="262626"/>
          <w:lang w:eastAsia="pl-PL"/>
        </w:rPr>
        <w:t>8. Uważam się za związanego niniejszą ofertą na czas  9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1" w:name="_Hlk101772696"/>
      <w:bookmarkStart w:id="2" w:name="_Hlk101772696"/>
      <w:bookmarkEnd w:id="2"/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bookmarkStart w:id="3" w:name="_Hlk101772736"/>
      <w:bookmarkEnd w:id="3"/>
      <w:r>
        <w:rPr>
          <w:rFonts w:cs="Calibri Light" w:ascii="Calibri Light" w:hAnsi="Calibri Light"/>
          <w:b/>
          <w:bCs/>
          <w:color w:val="262626"/>
          <w:lang w:eastAsia="pl-PL"/>
        </w:rPr>
        <w:t>10. Wadium wnoszę w formie: ____________________________________________________________ 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b/>
          <w:b/>
          <w:bCs/>
          <w:color w:val="262626"/>
          <w:lang w:eastAsia="zh-CN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11. </w:t>
      </w:r>
      <w:r>
        <w:rPr>
          <w:rFonts w:eastAsia="Arial" w:cs="Calibri Light" w:ascii="Calibri Light" w:hAnsi="Calibri Light"/>
          <w:b/>
          <w:bCs/>
          <w:color w:val="262626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4" w:name="_Hlk101772736"/>
      <w:bookmarkStart w:id="5" w:name="_Hlk101772736"/>
      <w:bookmarkEnd w:id="5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I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 xml:space="preserve">Dokument należy wypełnić i podpisać kwalifikowanym podpisem elektronicznym.  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>WSR.271.12.2022 – formularz ofertowy  - poprawiony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6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ofinansowano z Rządowego Funduszu Polski Ład: Program Inwestycji Strategicznych</w:t>
    </w:r>
  </w:p>
  <w:p>
    <w:pPr>
      <w:pStyle w:val="Header"/>
      <w:jc w:val="right"/>
      <w:rPr>
        <w:sz w:val="24"/>
        <w:szCs w:val="24"/>
      </w:rPr>
    </w:pPr>
    <w:r>
      <w:rPr>
        <w:lang w:val="en-US" w:eastAsia="en-US"/>
      </w:rPr>
      <w:drawing>
        <wp:inline distT="0" distB="0" distL="0" distR="0">
          <wp:extent cx="1019175" cy="3619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>
        <w:lang w:val="en-US" w:eastAsia="en-US"/>
      </w:rPr>
      <w:drawing>
        <wp:inline distT="0" distB="0" distL="0" distR="0">
          <wp:extent cx="1028700" cy="5429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 Light" w:hAnsi="Calibri Light" w:cs="Calibri Light"/>
        <w:b/>
        <w:b/>
        <w:bCs/>
        <w:sz w:val="24"/>
        <w:szCs w:val="24"/>
      </w:rPr>
    </w:pPr>
    <w:r>
      <w:rPr>
        <w:rFonts w:cs="Calibri Light" w:ascii="Calibri Light" w:hAnsi="Calibri Light"/>
        <w:b/>
        <w:bCs/>
        <w:sz w:val="24"/>
        <w:szCs w:val="24"/>
      </w:rPr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46:00Z</dcterms:created>
  <dc:creator>Sławomir Zatoń</dc:creator>
  <dc:description/>
  <cp:keywords/>
  <dc:language>en-US</dc:language>
  <cp:lastModifiedBy>A.Białczewska</cp:lastModifiedBy>
  <cp:lastPrinted>2022-03-22T12:59:00Z</cp:lastPrinted>
  <dcterms:modified xsi:type="dcterms:W3CDTF">2022-04-25T07:59:00Z</dcterms:modified>
  <cp:revision>3</cp:revision>
  <dc:subject/>
  <dc:title>Urząd Miasta Pruszkowa</dc:title>
</cp:coreProperties>
</file>