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Załącznik nr 3 do Zapytania Ofertowego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0" w:name="_Hlk517166525"/>
      <w:bookmarkEnd w:id="0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bookmarkStart w:id="1" w:name="_Hlk517166525"/>
      <w:bookmarkStart w:id="2" w:name="_Hlk40187506"/>
      <w:bookmarkEnd w:id="1"/>
      <w:bookmarkEnd w:id="2"/>
      <w:r>
        <w:rPr>
          <w:rFonts w:cs="Calibri Light" w:ascii="Calibri Light" w:hAnsi="Calibri Light"/>
          <w:color w:val="262626"/>
          <w:sz w:val="20"/>
          <w:szCs w:val="20"/>
        </w:rPr>
        <w:t>Dotyczy: postępowania na Wykonanie dokumentacji projektowo-kosztorysowej na budowę modułowego zastępczego budynku Przedszkola Miejskiego nr 11 w Pruszkowie (na dz. ew. nr 70/1 i 70/3) w technologii stalowej albo prefabrykowanego szkieletu drewnianego wraz z uzyskaniem niezbędnych decyzji i pozwoleń na realizację inwestycji, przyłączami i zagospodarowaniem terenu niezbędnymi dla funkcji obiektu, nr WSR.271.13a.2022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3" w:name="_Hlk40187506"/>
      <w:bookmarkEnd w:id="3"/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zgodnie z warunkiem określonym w pkt III ppkt. 1a Zapytania Ofertowego 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842"/>
        <w:gridCol w:w="1418"/>
        <w:gridCol w:w="210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i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zabudowy objęta opracowaniem nie mniejsza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iż 500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 usług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spełnienia warunków opisanych w pkt. III ppkt. 1a Zapytania Ofertowego.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widowControl w:val="false"/>
      <w:jc w:val="both"/>
      <w:rPr/>
    </w:pPr>
    <w:r>
      <w:rPr>
        <w:rFonts w:cs="Calibri Light" w:ascii="Calibri Light" w:hAnsi="Calibri Light"/>
        <w:color w:val="262626"/>
        <w:sz w:val="18"/>
        <w:szCs w:val="18"/>
      </w:rPr>
      <w:t>WSR.271.13a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8:00Z</dcterms:created>
  <dc:creator>U.M PRUSZKÓW</dc:creator>
  <dc:description/>
  <cp:keywords/>
  <dc:language>en-US</dc:language>
  <cp:lastModifiedBy>A.Białczewska</cp:lastModifiedBy>
  <cp:lastPrinted>2022-04-22T13:27:00Z</cp:lastPrinted>
  <dcterms:modified xsi:type="dcterms:W3CDTF">2022-04-22T11:33:00Z</dcterms:modified>
  <cp:revision>64</cp:revision>
  <dc:subject/>
  <dc:title>ZAŁĄCZNIK NR ____________</dc:title>
</cp:coreProperties>
</file>