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 xml:space="preserve">Załącznik nr 4 do zapytania Ofertowego 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color w:val="262626"/>
        </w:rPr>
        <w:t>Dotyczy: postępowania na Wykonanie dokumentacji projektowo-kosztorysowej na budowę modułowego zastępczego budynku Przedszkola Miejskiego nr 11 w Pruszkowie (na dz. ew. nr 70/1 i 70/3) w technologii stalowej albo prefabrykowanego szkieletu drewnianego wraz z uzyskaniem niezbędnych decyzji i pozwoleń na realizację inwestycji, przyłączami i zagospodarowaniem terenu niezbędnymi dla funkcji obiektu, nr WSR.271.13a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261"/>
        <w:gridCol w:w="2409"/>
        <w:gridCol w:w="3969"/>
        <w:gridCol w:w="25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rojektant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ranży konstrukcyjn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budowlanej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koordynator proj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uprawnienia budowlane bez ograniczeń w specjalności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pkt. III 1 ppkt. b 1 zapytania Ofertowego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- co najmniej 5-letnie doświadczenie na stanowisku projektanta w rozumieniu ustawy Prawo budowla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projektant </w:t>
            </w:r>
            <w:r>
              <w:rPr>
                <w:rFonts w:cs="Calibri Light" w:ascii="Calibri Light" w:hAnsi="Calibri Light"/>
                <w:bCs/>
                <w:color w:val="262626"/>
              </w:rPr>
              <w:t>branży architektoniczn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uprawnienia budowlane bez ograniczeń w specjalności architektonicznej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pkt. III 1 ppkt. b 2 zapytania Ofertowego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- co najmniej 5-letnie doświadczenie na stanowisku projektanta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261"/>
        <w:gridCol w:w="2409"/>
        <w:gridCol w:w="3969"/>
        <w:gridCol w:w="25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rojektant branży sanitarnej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posiadający uprawnienia budowlane bez ograniczeń w specjalności instalacyjnej w zakresie sieci, instalacji i urządzeń: cieplnych, wentylacyjnych, gazowych, wodociągowych i kanalizacyjnych.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pkt. III 1 ppkt. b 3 zapytania Ofertowego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- co najmniej 5-letnie doświadczenie na stanowisku projektanta w rozumieniu ustawy Prawo budowla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projektanta branży elektr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uprawnienia budowlane bez ograniczeń w specjalności instalacyjnej w zakresie sieci, instalacji i urządzeń: elektrycznych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i elektroenergetycznych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pkt. III 1 ppkt. b 4 zapytania Ofertowego: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- co najmniej 5-letnie doświadczenie na stanowisku projektanta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3a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22:00Z</dcterms:created>
  <dc:creator>Sławomir Zatoń</dc:creator>
  <dc:description/>
  <cp:keywords/>
  <dc:language>en-US</dc:language>
  <cp:lastModifiedBy>A.Białczewska</cp:lastModifiedBy>
  <cp:lastPrinted>2022-04-22T13:30:00Z</cp:lastPrinted>
  <dcterms:modified xsi:type="dcterms:W3CDTF">2022-04-22T11:33:00Z</dcterms:modified>
  <cp:revision>11</cp:revision>
  <dc:subject/>
  <dc:title>Urząd Miasta Pruszkowa</dc:title>
</cp:coreProperties>
</file>