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</w:rPr>
        <w:t>Budowa ścieżki rowerowej w ul. Groblowej w Pruszkowie wraz z chodnikiem i oświetleniem</w:t>
      </w:r>
      <w:r>
        <w:rPr>
          <w:rFonts w:cs="Calibri Light" w:ascii="Calibri Light" w:hAnsi="Calibri Light"/>
          <w:b/>
          <w:bCs/>
        </w:rPr>
        <w:t>, WSR.271.18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4962"/>
        <w:gridCol w:w="2551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budo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21" w:hanging="0"/>
              <w:jc w:val="both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 xml:space="preserve">uprawnienia budowalne </w:t>
            </w: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 xml:space="preserve">do kierowania robotami budowlanymi 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  <w:t xml:space="preserve">w specjalności 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w specjalności 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>drogow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 xml:space="preserve">kierownik robót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prawnienia do kierowania robotami budowlanymi w specjalności instalacyjnej w zakresie sieci, instalacji i urządzeń elektrycznych i elektroenergetycznych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1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8-04T10:29:00Z</cp:lastPrinted>
  <dcterms:modified xsi:type="dcterms:W3CDTF">2022-04-20T07:06:00Z</dcterms:modified>
  <cp:revision>7</cp:revision>
  <dc:subject/>
  <dc:title>Urząd Miasta Pruszkowa</dc:title>
</cp:coreProperties>
</file>