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</w:t>
      </w:r>
      <w:bookmarkStart w:id="1" w:name="_Hlk68775205"/>
      <w:r>
        <w:rPr>
          <w:rFonts w:cs="Calibri Light" w:ascii="Calibri Light" w:hAnsi="Calibri Light"/>
          <w:color w:val="262626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Przebudowa sanitariatów w Szkole Podstawowej nr 4 przy ul. Hubala 4 w Pruszkowie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16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18"/>
        <w:gridCol w:w="3836"/>
        <w:gridCol w:w="1883"/>
        <w:gridCol w:w="2619"/>
        <w:gridCol w:w="3355"/>
      </w:tblGrid>
      <w:tr>
        <w:trPr>
          <w:trHeight w:val="5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C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2-04-13T10:05:00Z</dcterms:modified>
  <cp:revision>8</cp:revision>
  <dc:subject/>
  <dc:title>ZAŁĄCZNIK NR ____________</dc:title>
</cp:coreProperties>
</file>