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eastAsia="Verdana" w:cs="Calibri Light"/>
          <w:b/>
          <w:b/>
          <w:bCs/>
          <w:color w:val="000000"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color w:val="000000"/>
          <w:sz w:val="20"/>
          <w:szCs w:val="20"/>
        </w:rPr>
      </w:r>
      <w:bookmarkStart w:id="3" w:name="_Hlk68775205"/>
      <w:bookmarkStart w:id="4" w:name="_Hlk68775205"/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Przebudowa sanitariatów w Szkole Podstawowej nr 4 przy ul. Hubala 4 w Pruszkowie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16.202</w:t>
      </w:r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6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User</cp:lastModifiedBy>
  <cp:lastPrinted>2022-04-13T12:00:00Z</cp:lastPrinted>
  <dcterms:modified xsi:type="dcterms:W3CDTF">2022-04-13T10:01:00Z</dcterms:modified>
  <cp:revision>8</cp:revision>
  <dc:subject/>
  <dc:title/>
</cp:coreProperties>
</file>