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umowy WRI…………….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Przedmiotem Zamówienia jest kompleksowe wykonanie robót budowlanych związanych z realizacją Zadania Inwestycyjnego pn. „</w:t>
      </w:r>
      <w:r>
        <w:rPr>
          <w:rFonts w:cs="Times New Roman" w:ascii="Times New Roman" w:hAnsi="Times New Roman"/>
          <w:b/>
        </w:rPr>
        <w:t>Przebudowa sanitariatów w Szkole Podstawowej nr 4 przy ul. Hubala 4 w Pruszkowie.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OGÓLNY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ace obejmują wykonanie wszelkich robót budowlanych niezbędnych do realizacji Zadania Inwestycyjnego pn. „</w:t>
      </w:r>
      <w:r>
        <w:rPr>
          <w:rFonts w:cs="Times New Roman" w:ascii="Times New Roman" w:hAnsi="Times New Roman"/>
          <w:b/>
        </w:rPr>
        <w:t>Przebudowa sanitariatów w Szkole Podstawowej nr 4 przy ul. Hubala 4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autoSpaceDE w:val="false"/>
        <w:spacing w:lineRule="auto" w:line="276"/>
        <w:ind w:firstLine="357"/>
        <w:jc w:val="both"/>
        <w:rPr/>
      </w:pPr>
      <w:r>
        <w:rPr>
          <w:rFonts w:cs="Times New Roman" w:ascii="Times New Roman" w:hAnsi="Times New Roman"/>
          <w:bCs/>
        </w:rPr>
        <w:t>Zamawiający dysponuje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ami wykonawczymi w branży: architektonicznej sporządzonym przez </w:t>
      </w:r>
      <w:r>
        <w:rPr>
          <w:rFonts w:cs="Times New Roman" w:ascii="Times New Roman" w:hAnsi="Times New Roman"/>
          <w:bCs/>
        </w:rPr>
        <w:t xml:space="preserve">mgr inż. arch. Marzenę Szambelan, uzgodnionym pod względem warunków higienicznosanitarnych przez rzeczoznawcę ds. sanitarnohigienicznych, </w:t>
      </w:r>
      <w:r>
        <w:rPr>
          <w:rFonts w:cs="Times New Roman" w:ascii="Times New Roman" w:hAnsi="Times New Roman"/>
        </w:rPr>
        <w:t>sanitarnej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porządzonym przez mgr inż. Krzysztofa Bystrzyckiego, elektrycznej sporządzonym przez mgr inż. Arkadiusza Bukalskiego</w:t>
      </w:r>
      <w:r>
        <w:rPr>
          <w:rFonts w:cs="Times New Roman" w:ascii="Times New Roman" w:hAnsi="Times New Roman"/>
          <w:bCs/>
        </w:rPr>
        <w:t xml:space="preserve">,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edmiary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e Techniczne Wykonania i Odbioru Robót.</w:t>
      </w:r>
    </w:p>
    <w:p>
      <w:pPr>
        <w:pStyle w:val="Normal"/>
        <w:autoSpaceDE w:val="false"/>
        <w:spacing w:lineRule="auto" w:line="276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ramach obowiązków Wykonawca wykona wszelkie niezbędne roboty budowlane mające na celu realizację zadania </w:t>
      </w:r>
      <w:r>
        <w:rPr>
          <w:rStyle w:val="Teksttreci"/>
          <w:rFonts w:cs="Times New Roman" w:ascii="Times New Roman" w:hAnsi="Times New Roman"/>
          <w:sz w:val="22"/>
          <w:szCs w:val="22"/>
        </w:rPr>
        <w:t>określonego w Umowie zawartej pomiędzy Zamawiającym a Wykonawcą. Wykonawca rozpocznie roboty 27.06.2022 r. i wykona umówione zadanie w terminie do 20.08.2022r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CZEGÓŁOWY ZAKRES ZAMÓWIE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inwestycyjne realizowane będzie na podstawie Umowy zawartej między Zamawiającym a Wykonawcą oraz dokumentacji technicznej dostarczonej przez Zamawiającego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bookmarkStart w:id="0" w:name="_Hlk98233731"/>
      <w:bookmarkEnd w:id="0"/>
      <w:r>
        <w:rPr>
          <w:rFonts w:cs="Times New Roman" w:ascii="Times New Roman" w:hAnsi="Times New Roman"/>
        </w:rPr>
        <w:t xml:space="preserve">Przebudowa sanitariatów w Szkole Podstawowej nr 4 w Pruszkowie powinna zostać wykonana zgodnie z dokumentacją wskazaną w pkt 1 i decyzją Państwowego Powiatowego Inspektora Sanitarnego w Pruszkowie nr ND.4401.09.2021 z dnia 26 lipca 2021 r. w części dotyczącej zapewnienia właściwych standardów dostępności do urządzeń sanitarnych dla uczniów szkoły w terminie do 31 sierpnia 2022 r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bookmarkStart w:id="1" w:name="_Hlk98233731"/>
      <w:bookmarkEnd w:id="1"/>
      <w:r>
        <w:rPr>
          <w:rFonts w:cs="Times New Roman" w:ascii="Times New Roman" w:hAnsi="Times New Roman"/>
        </w:rPr>
        <w:t xml:space="preserve">Roboty budowlane obejmują remont i przebudowę toalet dla chłopców i personelu w Szkole Podstawowej nr 4 na I i II piętrze i polegają m.in. na: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u terenu robót przed dostępem osób postronnych w tym dzieci i młodzieży,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ch rozbiórkowych polegających m.in. na: demontażu istniejącego wyposażenia (glazury i terakoty, armatury, kratek odpływowych, wyposażenia i opraw oświetleniowych, stolarki drzwiowej wraz z futrynami i ścianek kabin sanitarnych, ścianek działowych między WC chłopców a WC personelu i ścianek przedsionka, poszerzeniu istniejących otworów drzwiowych itp.) według projektu,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ch budowlanych polegających m.in. na wykonaniu ścianek działowych wydzielających WC personelu oraz oddzielających kabiny od przedsionka w WC chłopców, przygotowaniu podłoża pod nowe płytki, wyrównania, wykonania warstwy izolacji przeciwwilgociowej na posadzce, wykonaniu podejść do umywalek dla baterii sztorcowych, obudowie istniejących pionów C.O., obsadzeniu nowych odpływów ze stali nierdzewnej, obudowie z płyt GK poziomów kanalizacyjnych pod stropami, wykonaniu posadzek z płytek podłogowych, wykończeniu ścian płytkami ceramicznymi, wykonaniu ścianek systemowych, montażu nowych drzwi i innych robotach zgodnie z projektem,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ch wykończeniowych polegających na: malowaniu ścian i sufitów, montażu wyposażenia łazienek i innych opisanych w projekcie,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ch sanitarnych polegających na modernizacji instalacji wodno-kanalizacyjnej i centralnego ogrzewania, przeciwpożarowej (przeniesieniu hydrantu) zgodnie z projektem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ach elektrycznych polegających na demontażu starej i montażu nowej instalacji elektrycznej, montażu wyposażenia elektrycznego, dostarczeniu i zamontowaniu nowych wentylatorów wyciągowych w łazienkach. Prace elektryczne dotyczą instalacji gniazd wtykowych, instalacji oświetlenia podstawowego i instalacji oświetlenia awaryjnego (ewakuacyjnego)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ch porządkowych, uruchomieniu instalacji i systemów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szystkie prace zostały opisane w dokumentacji projektowej i przedmiarach oraz specyfikacji technicznej wykonania i odbioru robót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a planowanych robót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udynek Szkoły Podstawowej nr 4 przy ul. Hubala w Pruszkowie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lanowany termin realizacji inwestycji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zpoczęcie: 27.06.2022 r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kończenie: 20.08.2021r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WYKONAWCY</w:t>
      </w:r>
    </w:p>
    <w:p>
      <w:pPr>
        <w:pStyle w:val="Domylnie"/>
        <w:numPr>
          <w:ilvl w:val="0"/>
          <w:numId w:val="5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2"/>
        </w:rPr>
      </w:pPr>
      <w:r>
        <w:rPr>
          <w:rFonts w:cs="Times New Roman" w:ascii="Times New Roman" w:hAnsi="Times New Roman"/>
          <w:color w:val="262626"/>
          <w:sz w:val="22"/>
        </w:rPr>
        <w:t>Do obowiązków Wykonawcy należy: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000000"/>
        </w:rPr>
      </w:pPr>
      <w:r>
        <w:rPr>
          <w:rFonts w:eastAsia="ComicSansMS,Bold;Arial Unicode MS" w:cs="Times New Roman" w:ascii="Times New Roman" w:hAnsi="Times New Roman"/>
          <w:lang w:eastAsia="en-US"/>
        </w:rPr>
        <w:t>Sporządzenie i przedłożenia nie później niż w dacie podpisania Umowy kosztorysu szczegółowego (opisującego wszystkie parametry cenotwórcze, tj. Robociznę, Materiały, Sprzęt, Koszty pośrednie, Koszt zakupu materiałów, Zysk). Kosztorys posłuży do rozliczeń w przypadku wystąpienia robót dodatkowych, robót zamiennych, zmiany technologii, zaniechania robót oraz odstąpienia stron od umowy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stanowienie kierownika budowy posiadającego uprawnienia budowlane do prowadzenia i kierowania robotami budowlanymi </w:t>
      </w:r>
      <w:r>
        <w:rPr>
          <w:rFonts w:cs="Times New Roman" w:ascii="Times New Roman" w:hAnsi="Times New Roman"/>
        </w:rPr>
        <w:t>bez ograniczeń w specjalności: konstrukcyjno-budowlanej i jest czynnym członkiem odpowiedniej izby samorządu zawodowego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Osoby sprawujące funkcje kierownika budowy i kierowników robót powinny pełnić stały nadzór nad prowadzonymi robotami i przebywać na terenie budowy podczas wykonywania prac objętych zakresem ich specjalności, a także czynnie uczestniczyć w spotkaniach koordynacyjnych z udziałem Zamawiającego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000000"/>
        </w:rPr>
        <w:t xml:space="preserve">Prawidłowe wykonanie wszystkich prac związanych z realizacją przedmiotu umowy określonego w § 1, zgodnie z aktualnie obowiązującymi </w:t>
      </w:r>
      <w:r>
        <w:rPr>
          <w:rFonts w:cs="Times New Roman" w:ascii="Times New Roman" w:hAnsi="Times New Roman"/>
          <w:color w:val="262626"/>
        </w:rPr>
        <w:t xml:space="preserve">polskimi normami, polskim prawem budowlanym wraz z aktami wykonawczymi do niego i innymi obowiązującymi przepisami oraz przestrzeganie przepisów bezpieczeństwa w zakresie zabezpieczenia ludzi i mienia. 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Urządzenie terenu robót i gospodarowanie nim od czasu jego przejęcia od Zamawiającego do czasu wykonania i odbioru przedmiotu umowy, z ponoszeniem odpowiedzialności za szkody powstałe na tym terenie, urządzenie placu budowy wraz z zabezpieczeniem i jego likwidacją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okrycie kosztów utrzymania placu budowy (poboru wody, energii elektrycznej, dozorowania budowy)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Ubezpieczenie budowy i robót z tytułu szkód, które mogą zaistnieć w związku z dodatkowymi zdarzeniami losowymi oraz od odpowiedzialności cywilnej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Wykonanie przedmiotu umowy z nowych materiałów własnych, zaakceptowanych przez Zamawiającego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rzekazanie Zamawiającemu badań i pomiarów oraz niezbędnych atestów lub innych dokumentów potwierdzających parametry i jakość wbudowanych materiałów i wyrobów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rzestrzeganie na terenie prowadzonych robót porządku, przepisów bhp  i ppoż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Prowadzenie robót w sposób umożliwiający normalne funkcjonowanie placówki oświatowej jeżeli zajdzie taka konieczność.</w:t>
      </w:r>
    </w:p>
    <w:p>
      <w:pPr>
        <w:pStyle w:val="Domylnie"/>
        <w:numPr>
          <w:ilvl w:val="0"/>
          <w:numId w:val="5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2"/>
        </w:rPr>
      </w:pPr>
      <w:r>
        <w:rPr>
          <w:rFonts w:cs="Times New Roman" w:ascii="Times New Roman" w:hAnsi="Times New Roman"/>
          <w:color w:val="262626"/>
          <w:sz w:val="22"/>
        </w:rPr>
        <w:t xml:space="preserve">Po zakończeniu robót Wykonawca zobowiązany jest uporządkować teren robót i przekazać go w terminie ustalonym przed odbiorem robót. </w:t>
      </w:r>
    </w:p>
    <w:p>
      <w:pPr>
        <w:pStyle w:val="Domylnie"/>
        <w:numPr>
          <w:ilvl w:val="0"/>
          <w:numId w:val="5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2"/>
        </w:rPr>
      </w:pPr>
      <w:r>
        <w:rPr>
          <w:rFonts w:cs="Times New Roman" w:ascii="Times New Roman" w:hAnsi="Times New Roman"/>
          <w:color w:val="262626"/>
          <w:sz w:val="22"/>
        </w:rPr>
        <w:t>Wykonawca na skutek realizacji przedmiotu umowy staje się wytwórcą odpadów i zobowiązuje się do przekazania powstałych odpadów podmiotowi posiadającemu wymagane przez prawo zezwolenia.</w:t>
      </w:r>
    </w:p>
    <w:p>
      <w:pPr>
        <w:pStyle w:val="Domylnie"/>
        <w:numPr>
          <w:ilvl w:val="0"/>
          <w:numId w:val="5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2"/>
        </w:rPr>
        <w:t>Wykonawca przekaże Zamawiającemu kartę przekazania odpadów.</w:t>
      </w:r>
    </w:p>
    <w:p>
      <w:pPr>
        <w:pStyle w:val="Normal"/>
        <w:shd w:fill="FFFFFF" w:val="clear"/>
        <w:spacing w:lineRule="auto" w:line="276" w:before="0" w:after="240"/>
        <w:rPr>
          <w:rFonts w:ascii="Times New Roman" w:hAnsi="Times New Roman" w:cs="Times New Roman"/>
          <w:b/>
          <w:b/>
          <w:color w:val="262626"/>
          <w:sz w:val="24"/>
        </w:rPr>
      </w:pPr>
      <w:r>
        <w:rPr>
          <w:rFonts w:cs="Times New Roman" w:ascii="Times New Roman" w:hAnsi="Times New Roman"/>
          <w:b/>
          <w:color w:val="262626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50" w:leader="none"/>
      </w:tabs>
      <w:rPr/>
    </w:pPr>
    <w:r>
      <w:rPr>
        <w:rFonts w:cs="Calibri"/>
      </w:rPr>
      <w:t xml:space="preserve"> </w:t>
    </w:r>
    <w:r>
      <w:rPr/>
      <w:tab/>
    </w:r>
  </w:p>
  <w:p>
    <w:pPr>
      <w:pStyle w:val="Header"/>
      <w:tabs>
        <w:tab w:val="clear" w:pos="708"/>
        <w:tab w:val="left" w:pos="282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Teksttreci1">
    <w:name w:val="Tekst treści"/>
    <w:qFormat/>
    <w:rPr/>
  </w:style>
  <w:style w:type="character" w:styleId="Teksttreci8pt">
    <w:name w:val="Tekst treści + 8 pt"/>
    <w:qFormat/>
    <w:rPr>
      <w:rFonts w:ascii="Arial" w:hAnsi="Arial" w:cs="Arial"/>
      <w:sz w:val="16"/>
      <w:szCs w:val="16"/>
      <w:shd w:fill="FFFFFF" w:val="clear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60" w:after="240"/>
      <w:ind w:hanging="600"/>
      <w:jc w:val="both"/>
    </w:pPr>
    <w:rPr>
      <w:rFonts w:ascii="Arial" w:hAnsi="Arial" w:cs="Arial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paragraph" w:styleId="Tekstdugiegocytatu">
    <w:name w:val="Tekst długiego cytatu"/>
    <w:basedOn w:val="Domylnie"/>
    <w:qFormat/>
    <w:pPr>
      <w:shd w:fill="FFFFFF" w:val="clear"/>
      <w:spacing w:lineRule="exact" w:line="254" w:before="5" w:after="0"/>
      <w:ind w:left="547" w:right="442" w:hanging="235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20:00Z</dcterms:created>
  <dc:creator>user</dc:creator>
  <dc:description/>
  <cp:keywords/>
  <dc:language>en-US</dc:language>
  <cp:lastModifiedBy>Urzula Kowalewska</cp:lastModifiedBy>
  <cp:lastPrinted>2022-03-15T11:14:00Z</cp:lastPrinted>
  <dcterms:modified xsi:type="dcterms:W3CDTF">2022-03-15T10:33:00Z</dcterms:modified>
  <cp:revision>8</cp:revision>
  <dc:subject/>
  <dc:title/>
</cp:coreProperties>
</file>