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: </w:t>
      </w:r>
      <w:r>
        <w:rPr>
          <w:rFonts w:cs="Calibri Light" w:ascii="Calibri Light" w:hAnsi="Calibri Light"/>
          <w:b/>
          <w:color w:val="262626"/>
        </w:rPr>
        <w:t xml:space="preserve">Przebudowę i wyposażenie pomieszczeń budynku przy ul. Kubusia Puchatka w Pruszkowie w celu realizacji zadania pn. Utworzenie lub wyposażenie Dziennego Domu „Seniora+”/Klubu „Seniora+” w Pruszkowie, </w:t>
      </w:r>
      <w:r>
        <w:rPr>
          <w:rFonts w:cs="Calibri Light" w:ascii="Calibri Light" w:hAnsi="Calibri Light"/>
          <w:b/>
          <w:bCs/>
        </w:rPr>
        <w:t>WSR.271.8a.202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3260"/>
        <w:gridCol w:w="2977"/>
        <w:gridCol w:w="337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bud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Tahoma" w:cs="Tahoma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do kierowania robotami budowlanymi w specjalności konstrukcyjno-budowlanej, 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8a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2-04-11T09:05:00Z</cp:lastPrinted>
  <dcterms:modified xsi:type="dcterms:W3CDTF">2022-04-11T07:19:00Z</dcterms:modified>
  <cp:revision>8</cp:revision>
  <dc:subject/>
  <dc:title>Urząd Miasta Pruszkowa</dc:title>
</cp:coreProperties>
</file>