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dwóch toalet publicznych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Zadanie  nr 1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toalety publicznej wraz z przyłączami na terenie Parku Kościuszki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Zadanie nr 2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toalety publicznej wraz z przyłączami na terenie Nowego Parku przy ul. Lipowa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  <w:t>W tym: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Zadanie nr 1 </w:t>
            </w: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pl-PL"/>
              </w:rPr>
              <w:t>Budowa toalety publicznej wraz z przyłączeniami na terenie Parku Kościuszki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Zadanie nr 2  </w:t>
            </w: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pl-PL"/>
              </w:rPr>
              <w:t>Budowa toalety publicznej wraz z przyłączami na terenie Nowego Parku przy ul. Lipow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:  24 miesiące, 36 miesięcy, 48 miesięcy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60 dni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0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User</cp:lastModifiedBy>
  <cp:lastPrinted>2021-02-25T11:01:00Z</cp:lastPrinted>
  <dcterms:modified xsi:type="dcterms:W3CDTF">2022-04-11T08:08:00Z</dcterms:modified>
  <cp:revision>8</cp:revision>
  <dc:subject/>
  <dc:title>Urząd Miasta Pruszkowa</dc:title>
</cp:coreProperties>
</file>