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Załącznik nr 6 do SWZ</w:t>
      </w:r>
    </w:p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0" w:name="_Hlk65142081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bookmarkStart w:id="1" w:name="_Hlk62123635"/>
      <w:bookmarkStart w:id="2" w:name="_Hlk61958758"/>
      <w:r>
        <w:rPr>
          <w:rFonts w:cs="Calibri Light" w:ascii="Calibri Light" w:hAnsi="Calibri Light"/>
          <w:color w:val="262626"/>
          <w:sz w:val="18"/>
          <w:szCs w:val="18"/>
        </w:rPr>
        <w:t>Dotyczy: postępowania na r</w:t>
      </w:r>
      <w:r>
        <w:rPr>
          <w:rFonts w:cs="Calibri Light" w:ascii="Calibri Light" w:hAnsi="Calibri Light"/>
          <w:color w:val="262626"/>
        </w:rPr>
        <w:t>ealizacja robót budowlanych w formule „Zaprojektuj i Wybuduj” w zakresie nadbudowy, rozbudowy i przebudowy budynku Szkoły Podstawowej nr 3 przy Al. Wojska Polskiego 34 w Pruszkowie,</w:t>
      </w:r>
      <w:r>
        <w:rPr>
          <w:rFonts w:cs="Calibri Light" w:ascii="Calibri Light" w:hAnsi="Calibri Light"/>
          <w:b/>
          <w:bCs/>
          <w:color w:val="262626"/>
        </w:rPr>
        <w:t xml:space="preserve"> </w:t>
      </w:r>
      <w:bookmarkEnd w:id="0"/>
      <w:bookmarkEnd w:id="1"/>
      <w:bookmarkEnd w:id="2"/>
      <w:r>
        <w:rPr>
          <w:rFonts w:cs="Calibri Light" w:ascii="Calibri Light" w:hAnsi="Calibri Light"/>
          <w:color w:val="262626"/>
          <w:sz w:val="18"/>
          <w:szCs w:val="18"/>
        </w:rPr>
        <w:t>nr WSR.271.12.2022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projekt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architektonicznej do projektowania bez ograniczeń do pełnienia funkcji projektanta branży architektonicznej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a  SWZ:</w:t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konstrukcyjno-budowlanej do projektowania bez ograniczeń do pełnienia funkcji projektanta w branży konstrukcyjno-budowla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b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lane w specjalności instalacyjnej w zakresie sieci, instalacji i urządzeń cieplnych, wentylacyjnych, gazowych, wodociągowych i kanalizacyjnych bez ograniczeń do projektowania bez ograniczeń do pełnienia funkcji projektanta w branży sanitarnej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c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  <w:u w:val="single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  <w:u w:val="single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projekt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lane w specjalności instalacyjnej w zakresie sieci, instalacji i urządzeń elektrycznych i elektroenergetycznych do projektowania bez ograniczeń do pełnienia funkcji projektanta w branży elektrycznej,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d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architektonicznej do projektowania bez ograniczeń do pełnienia funkcji sprawdzającego projekt branży architektonicz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e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konstrukcyjno-budowlanej do projektowania bez ograniczeń do pełnienia funkcji sprawdzającego projekt branży konstrukcyjno-budowlanej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f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instalacyjnej w zakresie sieci, instalacji i urządzeń cieplnych, wentylacyjnych, gazowych, wodociągowych i kanalizacyjnych bez ograniczeń do projektowania bez ograniczeń do pełnienia funkcji sprawdzającego projekt branży sanitar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g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instalacyjnej w zakresie sieci, instalacji i urządzeń elektrycznych i elektroenergetycznych do projektowania bez ograniczeń do pełnienia funkcji sprawdzającego projekt branży elektrycznej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h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ierownik bud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konstrukcyjno-budowlanej do kierowania robotami bez ograniczeń do pełnienia funkcji kierownika budowy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i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0-letni staż pracy na stanowisku kierownika budowy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konstrukcyjno-budowlanej do kierowania robotami bez ograniczeń do pełnienia funkcji kierownika robót w specjalności konstrukcyjno-budowla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j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5-letni staż pracy na stanowisku kierownika robót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instalacyjnej w zakresie sieci, instalacji i urządzeń cieplnych, wentylacyjnych, gazowych, wodociągowych i kanalizacyjnych bez ograniczeń do kierowania robotami bez ograniczeń do pełnienia funkcji kierownika robót budowlanych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k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>co najmniej 5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-letni staż pracy na stanowisku kierownika budowy lub kierownika robót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instalacyjnej w zakresie sieci, instalacji i urządzeń elektrycznych i elektroenergetycznych do kierowania robotami bez ograniczeń do pełnienia funkcji kierownika robót budowlanych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l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>co najmniej 5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-letni staż pracy na stanowisku kierownika budowy lub kierownika robót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12.2022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finansowano z Rządowego Funduszu Polski Ład: Program Inwestycji Strategicznych</w:t>
    </w:r>
  </w:p>
  <w:p>
    <w:pPr>
      <w:pStyle w:val="Header"/>
      <w:jc w:val="right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1019175" cy="3644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397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5:47:00Z</dcterms:created>
  <dc:creator>Sławomir Zatoń</dc:creator>
  <dc:description/>
  <cp:keywords/>
  <dc:language>en-US</dc:language>
  <cp:lastModifiedBy>A.Białczewska</cp:lastModifiedBy>
  <cp:lastPrinted>2021-09-15T09:15:00Z</cp:lastPrinted>
  <dcterms:modified xsi:type="dcterms:W3CDTF">2022-03-22T09:14:00Z</dcterms:modified>
  <cp:revision>6</cp:revision>
  <dc:subject/>
  <dc:title>Urząd Miasta Pruszkowa</dc:title>
</cp:coreProperties>
</file>