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Realizacja robót budowlanych w formule „Zaprojektuj i Wybuduj” w zakresie nadbudowy, rozbudowy i przebudowy budynku Szkoły Podstawowej nr 3 przy Al. Wojska Polskiego 34 w Pruszkowie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1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2-03-22T10:55:00Z</dcterms:modified>
  <cp:revision>15</cp:revision>
  <dc:subject/>
  <dc:title/>
</cp:coreProperties>
</file>