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Realizacja robót budowlanych w formule „Zaprojektuj i Wybuduj” w zakresie nadbudowy, rozbudowy i przebudowy budynku Szkoły Podstawowej nr 3 przy Al. Wojska Polskiego 34 w Pruszkowie, </w:t>
      </w:r>
      <w:r>
        <w:rPr>
          <w:rFonts w:cs="Calibri Light" w:ascii="Calibri Light" w:hAnsi="Calibri Light"/>
          <w:b/>
          <w:bCs/>
          <w:color w:val="000000"/>
        </w:rPr>
        <w:t>nr WSR.271.12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hd w:fill="F2F2F2" w:val="clear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  <w:t>w tym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ETAP A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D0D0D"/>
              </w:rPr>
            </w:pPr>
            <w:r>
              <w:rPr>
                <w:rFonts w:cs="Calibri Light" w:ascii="Calibri Light" w:hAnsi="Calibri Light"/>
                <w:color w:val="0D0D0D"/>
              </w:rPr>
              <w:t>Opracowanie pełnobranżowych projektów budowlanych niezbędnych do uzyskania pozwoleń na budowę lub zgłoszeń wykonania prac do organu administracji architektoniczno-budowlanej, wraz z niezbędnymi decyzjami, opiniami i sprawdzeniami, uzyskaniem akceptacji projektu przez Zamawiającego i zapewnieniem sprawowania nadzoru autorskiego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D0D0D"/>
              </w:rPr>
            </w:pPr>
            <w:r>
              <w:rPr>
                <w:rFonts w:cs="Calibri Light" w:ascii="Calibri Light" w:hAnsi="Calibri Light"/>
                <w:color w:val="0D0D0D"/>
              </w:rPr>
              <w:t>Uzyskanie prawomocnych decyzji o pozwoleniu na budowę lub zgłoszeń robót budowlanych, do których organ administracji architektoniczno-budowlanej nie wniesie sprzeciw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Oferuję cenę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nie więcej niż 2% kwoty oferty określonej w pkt. III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ETAP B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0D0D0D"/>
              </w:rPr>
            </w:pPr>
            <w:r>
              <w:rPr>
                <w:rFonts w:cs="Calibri Light" w:ascii="Calibri Light" w:hAnsi="Calibri Light"/>
                <w:color w:val="0D0D0D"/>
              </w:rPr>
              <w:t>Obejmujący opracowanie projektu wykonawczego całego zamierzenia inwestycyjnego wraz z projektem wykończenia i wyposażenia oraz uzyskanie jego akceptacji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uję cenę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nie więcej niż 3% kwoty oferty określonej w pkt. III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III. ETAP C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bejmujący wykonanie wszystkich robót budowalnych wynikających z opracowanych projektów, ekspertyz i uzyskanych pozwoleń. Ze względu na konieczność zachowania ciągłości funkcjonowania placówki szkolnej i możliwości korzystania z niej przez wszystkich uczniów przez cały okres realizacji inwestycji.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uję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567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Vat ………………………..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Default"/>
              <w:widowControl/>
              <w:suppressAutoHyphens w:val="false"/>
              <w:jc w:val="both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całości przedmiotu zamówienia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60, 72, 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  Zobowiązuję się do wykonania przedmiotu zamówienie w terminie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od daty podpisania umowy do dnia 10.12.2023 r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w tym: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</w:rPr>
              <w:t>opracowanie projektów budowlanych wraz z ich wcześniejszą akceptacją przez zamawiającego i uzyskaniem prawomocnych decyzji o pozwoleniu na budowę: do 150 dni od dnia podpisania Umowy.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opracowanie projektu wykonawczego wraz z jego wcześniejszą akceptacją przez zamawiającego: do 210 dni od dnia podpisania Umowy.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rozbiórka parterowych szatni od strony ul. Kubusia Puchatka, budowa szatni tymczasowych oraz budowa nowego skrzydła budynku: do 420 dni od dnia podpisania Umowy,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nadbudowa dwóch istniejących skrzydeł budynku o jedną kondygnację: do 420 dni od dnia podpisania Umowy, jednak nie później niż do dnia 20.08.2023 r., ze względu na konieczność przeniesienia części zajęć szkolnych do nowopowstałych części obiektu przed rozpoczęciem roku szkolnego; prace związane z montażem na dachu ciężkich elementów prefabrykowanych i czasowym wyłączeniem z użytkowania sali gimnastycznej mogą odbywać się wyłącznie poza okresem trwania zajęć dydaktycznych,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rzebudowa istniejącej części wschodniego skrzydła dydaktycznego: do 480 dni od dnia podpisania Umowy,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rzebudowa istniejącej części zachodniego skrzydła dydaktycznego: do 540 dni od dnia podpisania Umowy,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budowa garażu z boiskiem na dachu: do 540 dni od dnia podpisania Umowy, jednak nie później niż do dnia 10.12.2023 r. ze względu na konieczność wykorzystania dofinansowania.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2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49:00Z</dcterms:created>
  <dc:creator>Sławomir Zatoń</dc:creator>
  <dc:description/>
  <cp:keywords/>
  <dc:language>en-US</dc:language>
  <cp:lastModifiedBy>A.Białczewska</cp:lastModifiedBy>
  <cp:lastPrinted>2022-03-22T12:59:00Z</cp:lastPrinted>
  <dcterms:modified xsi:type="dcterms:W3CDTF">2022-03-28T14:38:00Z</dcterms:modified>
  <cp:revision>8</cp:revision>
  <dc:subject/>
  <dc:title>Urząd Miasta Pruszkowa</dc:title>
</cp:coreProperties>
</file>