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1958758"/>
      <w:bookmarkStart w:id="1" w:name="_Hlk62123635"/>
      <w:bookmarkEnd w:id="0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2" w:name="_Hlk67649636"/>
      <w:r>
        <w:rPr>
          <w:rFonts w:cs="Calibri Light" w:ascii="Calibri Light" w:hAnsi="Calibri Light"/>
          <w:color w:val="262626"/>
          <w:sz w:val="20"/>
          <w:szCs w:val="20"/>
        </w:rPr>
        <w:t>świadczenie usług w zakresie: Pełnienie funkcji inspektora nadzoru inwestorskiego nad budową Parkingu Parkuj i Jedź przy ul. Sadowej w Pruszkowie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nr </w:t>
      </w:r>
      <w:bookmarkEnd w:id="2"/>
      <w:r>
        <w:rPr>
          <w:rFonts w:cs="Calibri Light" w:ascii="Calibri Light" w:hAnsi="Calibri Light"/>
          <w:sz w:val="20"/>
          <w:szCs w:val="20"/>
        </w:rPr>
        <w:t>WSR.271.7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3" w:name="_Hlk61958758"/>
      <w:bookmarkStart w:id="4" w:name="_Hlk61958758"/>
      <w:bookmarkEnd w:id="4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5" w:name="_Hlk62123635"/>
      <w:bookmarkStart w:id="6" w:name="_Hlk62123635"/>
      <w:bookmarkEnd w:id="6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 nadzorowanej robo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7.2022</w:t>
    </w:r>
  </w:p>
  <w:p>
    <w:pPr>
      <w:pStyle w:val="Footer"/>
      <w:ind w:left="1134" w:hanging="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9771380" cy="5518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10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977138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6:48:00Z</dcterms:created>
  <dc:creator>U.M PRUSZKÓW</dc:creator>
  <dc:description/>
  <cp:keywords/>
  <dc:language>en-US</dc:language>
  <cp:lastModifiedBy>Milena Stepniewska</cp:lastModifiedBy>
  <cp:lastPrinted>2021-09-15T09:14:00Z</cp:lastPrinted>
  <dcterms:modified xsi:type="dcterms:W3CDTF">2022-03-07T16:48:00Z</dcterms:modified>
  <cp:revision>2</cp:revision>
  <dc:subject/>
  <dc:title>ZAŁĄCZNIK NR ____________</dc:title>
</cp:coreProperties>
</file>