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Pełnienie funkcji inspektora nadzoru inwestorskiego nad budową Parkingu Parkuj i Jedź przy ul. Sadowej w Pruszkowie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26"/>
      </w:tblGrid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2. Kryterium – doświadczenie osob wyznaczonych do realizacji zamówienia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 Light" w:hAnsi="Calibri Light"/>
              </w:rPr>
              <w:t>Doświadczenie inspektora nadzoru w specjalności drogowej, pełniącego jednocześnie funkcję przedstawiciela zespołu Inspektorów Nadzoru w zarządzaniu projektami inwestycyjnymi polegającymi na budowie parkingu naziemnego lub drogi o nawierzchni z kostki brukowej o powierzchni min. 1 000 m2 wraz z odwodnieniem (wskazać liczbę zarządzanych inwestycji).</w:t>
            </w:r>
          </w:p>
          <w:p>
            <w:pPr>
              <w:pStyle w:val="Normal"/>
              <w:jc w:val="both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 Light" w:hAnsi="Calibri Light"/>
                <w:color w:val="262626"/>
              </w:rPr>
              <w:t>Oświadczam, że doświadczenie osoby wyznaczonej do realizacji zamówienia:</w:t>
            </w:r>
          </w:p>
          <w:p>
            <w:pPr>
              <w:pStyle w:val="Normal"/>
              <w:jc w:val="both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Imię i Nazwisko</w:t>
            </w:r>
          </w:p>
          <w:p>
            <w:pPr>
              <w:pStyle w:val="Normal"/>
              <w:jc w:val="both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 xml:space="preserve">w zakresie wskazanym w rozdz. III pkt 5 ppkt 5.5 lit. b) SWZ kształtuje się następująco: 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1 inwestycj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nazwa i lokalizacja zarządzanej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na rzecz, którego zarządzano inwestycją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zarządzanej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2 inwestycj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nazwa i lokalizacja zarządzanej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na rzecz, którego zarządzano inwestycją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zarządzanej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3 inwestycj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nazwa i lokalizacja zarządzanej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na rzecz, którego zarządzano inwestycją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zarządzanej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4 inwestycj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nazwa i lokalizacja zarządzanej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na rzecz, którego zarządzano inwestycją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zarządzanej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  <w:t xml:space="preserve">Osoba wskazana powyżej, musi być tą samą osobą, którą Wykonawca wskaże w oświadczeniu „Wykaz osób” na potwierdzenie warunku udziału w postępowaniu, o którym mowa w </w:t>
            </w:r>
            <w:r>
              <w:rPr>
                <w:rFonts w:cs="Tahoma" w:ascii="Calibri Light" w:hAnsi="Calibri Light"/>
                <w:color w:val="262626"/>
              </w:rPr>
              <w:t>Rozdz. II ust. 7 pkt. 7.1/ ppkt. 4.2/ lit. a SWZ</w:t>
            </w:r>
            <w:r>
              <w:rPr>
                <w:rFonts w:cs="Tahoma" w:ascii="Calibri Light" w:hAnsi="Calibri Light"/>
                <w:bCs/>
                <w:color w:val="262626"/>
              </w:rPr>
              <w:t xml:space="preserve"> składanym na wezwanie Zamawiającego.   </w:t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.  Zobowiązuję się do wykonania przedmiotu zamówienie w terminie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hanging="0"/>
        <w:rPr>
          <w:rFonts w:ascii="Calibri Light" w:hAnsi="Calibri Light" w:cs="Calibri Light"/>
          <w:iCs/>
          <w:color w:val="262626"/>
        </w:rPr>
      </w:pPr>
      <w:r>
        <w:rPr>
          <w:rFonts w:cs="Calibri Light" w:ascii="Calibri Light" w:hAnsi="Calibri Light"/>
          <w:color w:val="262626"/>
        </w:rPr>
        <w:t xml:space="preserve">Przewidywany termin realizacji od dnia zawarcia </w:t>
      </w:r>
      <w:r>
        <w:rPr>
          <w:rFonts w:cs="Calibri Light" w:ascii="Calibri Light" w:hAnsi="Calibri Light"/>
        </w:rPr>
        <w:t xml:space="preserve">Umowy </w:t>
      </w:r>
      <w:r>
        <w:rPr>
          <w:rFonts w:cs="Calibri Light" w:ascii="Calibri Light" w:hAnsi="Calibri Light"/>
          <w:b/>
          <w:bCs/>
        </w:rPr>
        <w:t>do dnia 18.12.2022 r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i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10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1. Wadium (jeśli dotyczy) wnoszę w formie: 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ustawy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7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966460" cy="5549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10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96646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6:31:00Z</dcterms:created>
  <dc:creator>Sławomir Zatoń</dc:creator>
  <dc:description/>
  <cp:keywords/>
  <dc:language>en-US</dc:language>
  <cp:lastModifiedBy>Milena Stepniewska</cp:lastModifiedBy>
  <cp:lastPrinted>2021-09-15T09:11:00Z</cp:lastPrinted>
  <dcterms:modified xsi:type="dcterms:W3CDTF">2022-03-07T16:31:00Z</dcterms:modified>
  <cp:revision>3</cp:revision>
  <dc:subject/>
  <dc:title>Urząd Miasta Pruszkowa</dc:title>
</cp:coreProperties>
</file>