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Dotyczy: postępowania na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</w:rPr>
        <w:t>, nr WSR.271.3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, instalacji i 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osiadającą uprawnienia do kierowania robotami budowlanymi  w specjalności inżynieryjnej mostowej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3345095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334509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ilena Stepniewska</cp:lastModifiedBy>
  <cp:lastPrinted>2021-02-25T10:59:00Z</cp:lastPrinted>
  <dcterms:modified xsi:type="dcterms:W3CDTF">2022-03-01T11:13:00Z</dcterms:modified>
  <cp:revision>6</cp:revision>
  <dc:subject/>
  <dc:title>Urząd Miasta Pruszkowa</dc:title>
</cp:coreProperties>
</file>