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łącznik nr 1 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o umowy WSR…</w:t>
      </w:r>
      <w:r>
        <w:rPr>
          <w:rFonts w:cs="Times New Roman" w:ascii="Calibri Light" w:hAnsi="Calibri Light"/>
          <w:sz w:val="20"/>
          <w:szCs w:val="20"/>
        </w:rPr>
        <w:t>…...2022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 dnia ………….2022 r. 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kaz lokalizacji stacji rowerowych systemie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uszkowskiego Roweru Miejskiego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dycja 2022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Lokalizacje na których znajdują się stacje rowerowe cechują się utwardzonym terenem.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5"/>
        <w:gridCol w:w="7287"/>
      </w:tblGrid>
      <w:tr>
        <w:trPr/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Lokalizacja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ejon stacji Kolejki WKD Pruszków (ul. Ewy)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ul. Plantowa w rejonie ul. Jasnej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Park Mazowsze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4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Dzielnica Gąsin – skrzyżowanie ulic Promyka i ul. Robotniczej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Placyku na Ostoi  w rejonie ul. Zdzisława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6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Teren Centrum Kultury i Sportu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7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Rejon PKP – przy ul. Kościuszki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8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Rejon PKP – Parking przy ul. Waryńskiego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9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Park Żwirowisko</w:t>
            </w:r>
          </w:p>
        </w:tc>
      </w:tr>
      <w:tr>
        <w:trPr>
          <w:trHeight w:val="405" w:hRule="atLeast"/>
        </w:trPr>
        <w:tc>
          <w:tcPr>
            <w:tcW w:w="17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Aleja Niepodległości w rejonie ul. Chopina</w:t>
            </w:r>
          </w:p>
        </w:tc>
      </w:tr>
      <w:tr>
        <w:trPr>
          <w:trHeight w:val="465" w:hRule="atLeast"/>
        </w:trPr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ul. Gałczyńskiego róg ul. Zimnej</w:t>
            </w:r>
          </w:p>
        </w:tc>
      </w:tr>
      <w:tr>
        <w:trPr>
          <w:trHeight w:val="165" w:hRule="atLeast"/>
        </w:trPr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Tahoma"/>
                <w:color w:val="000000"/>
                <w:sz w:val="20"/>
                <w:szCs w:val="20"/>
              </w:rPr>
            </w:pPr>
            <w:r>
              <w:rPr>
                <w:rFonts w:cs="Tahoma" w:ascii="Calibri Light" w:hAnsi="Calibri Light"/>
                <w:color w:val="000000"/>
                <w:sz w:val="20"/>
                <w:szCs w:val="20"/>
              </w:rPr>
              <w:t>Park przy ul. Mickiewicz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29:00Z</dcterms:created>
  <dc:creator>Marta Zygmuntowicz</dc:creator>
  <dc:description/>
  <cp:keywords/>
  <dc:language>en-US</dc:language>
  <cp:lastModifiedBy>User</cp:lastModifiedBy>
  <cp:lastPrinted>2020-12-11T09:15:00Z</cp:lastPrinted>
  <dcterms:modified xsi:type="dcterms:W3CDTF">2022-02-24T10:36:00Z</dcterms:modified>
  <cp:revision>20</cp:revision>
  <dc:subject/>
  <dc:title/>
</cp:coreProperties>
</file>