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Nowoinżynierskiej i ul. Elektrycznej w Pruszkowie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.202</w:t>
      </w:r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1-24T12:57:00Z</dcterms:modified>
  <cp:revision>2</cp:revision>
  <dc:subject/>
  <dc:title/>
</cp:coreProperties>
</file>