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</w:rPr>
        <w:t>Załącznik nr 4a do wzoru umowy</w:t>
      </w:r>
    </w:p>
    <w:p>
      <w:pPr>
        <w:pStyle w:val="Normal"/>
        <w:jc w:val="right"/>
        <w:rPr>
          <w:bCs/>
        </w:rPr>
      </w:pPr>
      <w:r>
        <w:rPr>
          <w:bCs/>
        </w:rPr>
        <w:t>do umowy WOS/…../2022</w:t>
      </w:r>
    </w:p>
    <w:p>
      <w:pPr>
        <w:pStyle w:val="Normal"/>
        <w:jc w:val="right"/>
        <w:rPr/>
      </w:pPr>
      <w:r>
        <w:rPr>
          <w:bCs/>
        </w:rPr>
        <w:t>z dnia ………2022 r.</w:t>
      </w:r>
    </w:p>
    <w:p>
      <w:pPr>
        <w:pStyle w:val="Normal"/>
        <w:rPr>
          <w:vertAlign w:val="superscript"/>
        </w:rPr>
      </w:pPr>
      <w:r>
        <w:rPr>
          <w:b/>
        </w:rPr>
        <w:t xml:space="preserve">REJON NR V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k Żwirowisko wraz z terenem rekreacyjno-sportowym przy ul. Pani Latter oraz Plac Kardynała Wyszyńskiego (do ogrodzenia Kościoła)  pow. 2,71 ha:</w:t>
      </w:r>
    </w:p>
    <w:p>
      <w:pPr>
        <w:pStyle w:val="Normal"/>
        <w:numPr>
          <w:ilvl w:val="1"/>
          <w:numId w:val="3"/>
        </w:numPr>
        <w:rPr/>
      </w:pPr>
      <w:r>
        <w:rPr/>
        <w:t>tereny zieleni;</w:t>
      </w:r>
    </w:p>
    <w:p>
      <w:pPr>
        <w:pStyle w:val="Normal"/>
        <w:numPr>
          <w:ilvl w:val="1"/>
          <w:numId w:val="3"/>
        </w:numPr>
        <w:rPr/>
      </w:pPr>
      <w:r>
        <w:rPr/>
        <w:t>chodniki, alejki żwirowe;</w:t>
      </w:r>
    </w:p>
    <w:p>
      <w:pPr>
        <w:pStyle w:val="Normal"/>
        <w:numPr>
          <w:ilvl w:val="1"/>
          <w:numId w:val="3"/>
        </w:numPr>
        <w:rPr/>
      </w:pPr>
      <w:r>
        <w:rPr/>
        <w:t>pielęgnacja nasadzeń;</w:t>
      </w:r>
    </w:p>
    <w:p>
      <w:pPr>
        <w:pStyle w:val="Normal"/>
        <w:numPr>
          <w:ilvl w:val="1"/>
          <w:numId w:val="3"/>
        </w:numPr>
        <w:rPr/>
      </w:pPr>
      <w:r>
        <w:rPr/>
        <w:t>miejsca parkingowe;</w:t>
      </w:r>
    </w:p>
    <w:p>
      <w:pPr>
        <w:pStyle w:val="Normal"/>
        <w:numPr>
          <w:ilvl w:val="1"/>
          <w:numId w:val="3"/>
        </w:numPr>
        <w:rPr/>
      </w:pPr>
      <w:r>
        <w:rPr/>
        <w:t>plac zabaw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kate park, </w:t>
      </w:r>
    </w:p>
    <w:p>
      <w:pPr>
        <w:pStyle w:val="Normal"/>
        <w:numPr>
          <w:ilvl w:val="1"/>
          <w:numId w:val="3"/>
        </w:numPr>
        <w:rPr/>
      </w:pPr>
      <w:r>
        <w:rPr/>
        <w:t>boisko wielofunkcyjne;</w:t>
      </w:r>
    </w:p>
    <w:p>
      <w:pPr>
        <w:pStyle w:val="Normal"/>
        <w:numPr>
          <w:ilvl w:val="1"/>
          <w:numId w:val="3"/>
        </w:numPr>
        <w:rPr/>
      </w:pPr>
      <w:r>
        <w:rPr/>
        <w:t>park trampolin;</w:t>
      </w:r>
    </w:p>
    <w:p>
      <w:pPr>
        <w:pStyle w:val="Normal"/>
        <w:numPr>
          <w:ilvl w:val="1"/>
          <w:numId w:val="3"/>
        </w:numPr>
        <w:rPr/>
      </w:pPr>
      <w:r>
        <w:rPr/>
        <w:t>miejsce do grillowania;</w:t>
      </w:r>
    </w:p>
    <w:p>
      <w:pPr>
        <w:pStyle w:val="Normal"/>
        <w:numPr>
          <w:ilvl w:val="1"/>
          <w:numId w:val="3"/>
        </w:numPr>
        <w:rPr/>
      </w:pPr>
      <w:r>
        <w:rPr/>
        <w:t>łąka kwietna;</w:t>
      </w:r>
    </w:p>
    <w:p>
      <w:pPr>
        <w:pStyle w:val="Normal"/>
        <w:numPr>
          <w:ilvl w:val="1"/>
          <w:numId w:val="3"/>
        </w:numPr>
        <w:rPr/>
      </w:pPr>
      <w:r>
        <w:rPr/>
        <w:t>sprzątanie zanieczyszczeń stałych i roślinnych z lustra wody stawów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en  zieleni  z ciągiem  pieszym (od skate parku do ul. Brzozowej) pow. – 4.700 m</w:t>
      </w:r>
      <w:r>
        <w:rPr>
          <w:vertAlign w:val="superscript"/>
        </w:rPr>
        <w:t>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Zasławskiej – chodnik i pas zieleni przy kościele pow. 120 m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Antka – zimowe utrzymanie miejsc postojowych oraz wewnętrznej drogi dojazdowej od strony parku w rejonie przedszkola miejskiego – pow. 1000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1–go Sierpnia od Al. Wojska Polskiego do ul. Plantowej - pow.  35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hodnik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toki postojowe;</w:t>
      </w:r>
    </w:p>
    <w:p>
      <w:pPr>
        <w:pStyle w:val="Akapitzlis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2-go Sierpnia - pasy zieleni oraz zatoka postojowa vis a vis cmentarz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Cmentarna z ciągiem pieszo-jezdnym i parkingiem (pow. 4943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 drogowy na całej szerokośc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iąg pieszo-jezdny na całej szerokośc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rking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ziałka  przy ul. B. Prusa 67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Helenowska 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-    teren boiska z placem zabaw oraz chodnikiem  pow. 493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 przyulicznej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toki postojow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hodnik przylegający do ogrodzenia boiska szkoły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ren przy studni oligoceńskiej (między ulicami Helenowską i Jasną a kościołem </w:t>
        <w:br/>
        <w:t xml:space="preserve">i Szkołą Podstawową Nr 2) – pow. 7.900 m </w:t>
      </w:r>
      <w:r>
        <w:rPr>
          <w:vertAlign w:val="superscript"/>
        </w:rPr>
        <w:t>2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ereny zielen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hodniki i ciągi piesz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ielęgnacja nasadzeń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iejsca parkingowe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Działkowa – pow. 16.080 m </w:t>
      </w:r>
      <w:r>
        <w:rPr>
          <w:vertAlign w:val="superscript"/>
        </w:rPr>
        <w:t xml:space="preserve">2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en przy skrzyżowaniu z Al. Wojska Polskiego wokół pomnik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eny po obydwu stronach ulicy przy wjeździe z Al. Wojska Polskieg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sy zielen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ielęgnacja nasadzeń od 01.05.2022 r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dniki i ścieżki rowerowe na całej długości ulicy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ieleń od chodnika do budynków przed posesjami Działkowa 54, 56, 92, 94, 96;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ieleń i chodnik przed nieruchomością Działkowa 62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łącznik ul. Działkowej z ul. Gomulińskiego (pasy zieleni, chodnik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l. Działkowa wewnętrzna na całej szerokości pasa drogowego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unel w ciągu ul. Działkowej i ul. Błońskiej – 400 mb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 przy wjeździe i wyjeździe z tunelu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 – górne do linii ogrodzeń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hodniki w ciągu tunelu i na powierzchni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ścieżka rowerowa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wie klatki schodow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bieranie śmieci z jezdn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Akacjowa (pow. 1800 m</w:t>
      </w:r>
      <w:r>
        <w:rPr>
          <w:vertAlign w:val="superscript"/>
        </w:rPr>
        <w:t>2</w:t>
      </w:r>
      <w:r>
        <w:rPr/>
        <w:t>)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hodnik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toki postojowe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Dębowa  (pow. 2100 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asy zieleni i zatoki  postojowe (od Akacjowej do Jasnej)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hodnik od Akacjowej do Nr 6 (nieprzylegający do nieruchomości  </w:t>
      </w:r>
    </w:p>
    <w:p>
      <w:pPr>
        <w:pStyle w:val="Normal"/>
        <w:ind w:left="1440" w:hanging="0"/>
        <w:jc w:val="both"/>
        <w:rPr/>
      </w:pPr>
      <w:r>
        <w:rPr/>
        <w:t>prywatnych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Staszica – pow. 1,1 h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i teren zieleni/skwer (po stronie parzystej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ścieżka rowerowa (po stronie parzystej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enkiewicza (od ul. Staszica do ul. Ołówkowej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ścieżka rowerow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lica Jastrzębia i Przytorow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eren wokół stacji TRAFO – 3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eren między torami PKP i Urzędem Skarbowym - od ul. Jastrzębiej do końca ogrodzenia Urzędu Skarbowego) – pow. 27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lica  Brwinowska  (od ul. Staszica do narożnika  posesji Nr 4  i przy garażach)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- pow. – 30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>pasy zielen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chodnik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Kosze na śmieci:</w:t>
      </w:r>
    </w:p>
    <w:p>
      <w:pPr>
        <w:pStyle w:val="Normal"/>
        <w:numPr>
          <w:ilvl w:val="0"/>
          <w:numId w:val="7"/>
        </w:numPr>
        <w:rPr/>
      </w:pPr>
      <w:r>
        <w:rPr/>
        <w:t>ul. Dębowa – 1 szt.;</w:t>
      </w:r>
    </w:p>
    <w:p>
      <w:pPr>
        <w:pStyle w:val="Normal"/>
        <w:numPr>
          <w:ilvl w:val="0"/>
          <w:numId w:val="7"/>
        </w:numPr>
        <w:rPr/>
      </w:pPr>
      <w:r>
        <w:rPr/>
        <w:t>ul. Działkowa – 8 szt.;</w:t>
      </w:r>
    </w:p>
    <w:p>
      <w:pPr>
        <w:pStyle w:val="Normal"/>
        <w:numPr>
          <w:ilvl w:val="0"/>
          <w:numId w:val="7"/>
        </w:numPr>
        <w:rPr/>
      </w:pPr>
      <w:r>
        <w:rPr/>
        <w:t>ul. Akacjowa – 1 szt.</w:t>
      </w:r>
    </w:p>
    <w:p>
      <w:pPr>
        <w:pStyle w:val="Normal"/>
        <w:numPr>
          <w:ilvl w:val="0"/>
          <w:numId w:val="7"/>
        </w:numPr>
        <w:rPr/>
      </w:pPr>
      <w:r>
        <w:rPr/>
        <w:t>ul. Gomulinskiego – 3 szt.;</w:t>
      </w:r>
    </w:p>
    <w:p>
      <w:pPr>
        <w:pStyle w:val="Normal"/>
        <w:numPr>
          <w:ilvl w:val="0"/>
          <w:numId w:val="7"/>
        </w:numPr>
        <w:rPr/>
      </w:pPr>
      <w:r>
        <w:rPr/>
        <w:t>ul. Helenowska wraz z terenem wokół studni oraz boiskiem – 17 szt;</w:t>
      </w:r>
    </w:p>
    <w:p>
      <w:pPr>
        <w:pStyle w:val="Normal"/>
        <w:numPr>
          <w:ilvl w:val="0"/>
          <w:numId w:val="7"/>
        </w:numPr>
        <w:rPr/>
      </w:pPr>
      <w:r>
        <w:rPr/>
        <w:t>ul. Powstańców – 13 szt.;</w:t>
      </w:r>
    </w:p>
    <w:p>
      <w:pPr>
        <w:pStyle w:val="Normal"/>
        <w:numPr>
          <w:ilvl w:val="0"/>
          <w:numId w:val="7"/>
        </w:numPr>
        <w:rPr/>
      </w:pPr>
      <w:r>
        <w:rPr/>
        <w:t>ul. Staszica - 17 szt.;</w:t>
      </w:r>
    </w:p>
    <w:p>
      <w:pPr>
        <w:pStyle w:val="Normal"/>
        <w:numPr>
          <w:ilvl w:val="0"/>
          <w:numId w:val="7"/>
        </w:numPr>
        <w:rPr/>
      </w:pPr>
      <w:r>
        <w:rPr/>
        <w:t>Park Żwirowisko i Plac Kardynała Wyszyńskiego – 36 szt.;</w:t>
      </w:r>
    </w:p>
    <w:p>
      <w:pPr>
        <w:pStyle w:val="Normal"/>
        <w:numPr>
          <w:ilvl w:val="0"/>
          <w:numId w:val="7"/>
        </w:numPr>
        <w:rPr/>
      </w:pPr>
      <w:r>
        <w:rPr/>
        <w:t>ul. Wokulskiego przy nr 4 – 1 szt.</w:t>
      </w:r>
    </w:p>
    <w:p>
      <w:pPr>
        <w:pStyle w:val="Normal"/>
        <w:numPr>
          <w:ilvl w:val="0"/>
          <w:numId w:val="7"/>
        </w:numPr>
        <w:rPr/>
      </w:pPr>
      <w:r>
        <w:rPr/>
        <w:t>ul. Brzozowa (teren zieleni za skateparkiem) – 1 szt.</w:t>
      </w:r>
    </w:p>
    <w:p>
      <w:pPr>
        <w:pStyle w:val="Normal"/>
        <w:numPr>
          <w:ilvl w:val="0"/>
          <w:numId w:val="7"/>
        </w:numPr>
        <w:rPr/>
      </w:pPr>
      <w:r>
        <w:rPr/>
        <w:t>ul. Brzozowa  przy przejściu  dla pieszych przy ul Anielki  -1szt.</w:t>
      </w:r>
    </w:p>
    <w:p>
      <w:pPr>
        <w:pStyle w:val="Normal"/>
        <w:numPr>
          <w:ilvl w:val="0"/>
          <w:numId w:val="7"/>
        </w:numPr>
        <w:rPr/>
      </w:pPr>
      <w:r>
        <w:rPr/>
        <w:t>ul. Brzozowa na wysokości bloku Faraona 4</w:t>
      </w:r>
    </w:p>
    <w:p>
      <w:pPr>
        <w:pStyle w:val="Normal"/>
        <w:ind w:left="743" w:hanging="0"/>
        <w:rPr/>
      </w:pPr>
      <w:r>
        <w:rPr/>
        <w:t xml:space="preserve">    </w:t>
      </w:r>
      <w:r>
        <w:rPr/>
        <w:t>ilość koszy może zostać  zwiększona  max  o 10 szt.</w:t>
      </w:r>
    </w:p>
    <w:p>
      <w:pPr>
        <w:pStyle w:val="Normal"/>
        <w:ind w:left="743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ystanki i wiaty przystankowe: </w:t>
      </w:r>
    </w:p>
    <w:p>
      <w:pPr>
        <w:pStyle w:val="Normal"/>
        <w:numPr>
          <w:ilvl w:val="0"/>
          <w:numId w:val="6"/>
        </w:numPr>
        <w:ind w:left="709" w:hanging="142"/>
        <w:rPr/>
      </w:pPr>
      <w:r>
        <w:rPr/>
        <w:t xml:space="preserve">ul. Powstańców – Wojska Polskiego 06  </w:t>
      </w:r>
    </w:p>
    <w:p>
      <w:pPr>
        <w:pStyle w:val="Normal"/>
        <w:numPr>
          <w:ilvl w:val="0"/>
          <w:numId w:val="6"/>
        </w:numPr>
        <w:ind w:left="709" w:hanging="142"/>
        <w:rPr/>
      </w:pPr>
      <w:r>
        <w:rPr/>
        <w:t>ul. Powstańców – Wojska Polskiego 0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l. Powstańców - Ołówkowa 03;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l. Powstańców - Ołówkowa 04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Powstańców  - Pułaskiego 02;  </w:t>
      </w:r>
    </w:p>
    <w:p>
      <w:pPr>
        <w:pStyle w:val="Normal"/>
        <w:numPr>
          <w:ilvl w:val="0"/>
          <w:numId w:val="6"/>
        </w:numPr>
        <w:rPr/>
      </w:pPr>
      <w:r>
        <w:rPr/>
        <w:t>ul. Powstańców  - Rondo Popiełuszki  01;</w:t>
      </w:r>
    </w:p>
    <w:p>
      <w:pPr>
        <w:pStyle w:val="Normal"/>
        <w:numPr>
          <w:ilvl w:val="0"/>
          <w:numId w:val="6"/>
        </w:numPr>
        <w:rPr/>
      </w:pPr>
      <w:r>
        <w:rPr/>
        <w:t>ul. Staszica -  Urząd  Skarbowy  01 ;</w:t>
      </w:r>
    </w:p>
    <w:p>
      <w:pPr>
        <w:pStyle w:val="Normal"/>
        <w:numPr>
          <w:ilvl w:val="0"/>
          <w:numId w:val="6"/>
        </w:numPr>
        <w:rPr/>
      </w:pPr>
      <w:r>
        <w:rPr/>
        <w:t>ul. Staszica -  Urząd Skarbowy 02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Akacjowa  Działkowa  01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l. Działkowa  Akacjowa  01  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ul. Gordziałkowskiego  TBS 01</w:t>
      </w:r>
    </w:p>
    <w:p>
      <w:pPr>
        <w:pStyle w:val="Normal"/>
        <w:suppressAutoHyphens w:val="false"/>
        <w:ind w:left="284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bookmarkStart w:id="0" w:name="_Hlk50324459"/>
      <w:bookmarkEnd w:id="0"/>
      <w:r>
        <w:rPr>
          <w:b/>
          <w:bCs/>
          <w:u w:val="single"/>
        </w:rPr>
        <w:t>Na wskazanych terenach będą wykonywane następujące prace: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>codzienne sprzątanie terenów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codzienne opróżnianie koszy na śmieci znajdujących się na terenach zieleni i przy wyznaczonych ulicach, </w:t>
      </w:r>
      <w:r>
        <w:rPr>
          <w:u w:val="single"/>
        </w:rPr>
        <w:t>zbieranie i wywóz worków z odpadami</w:t>
      </w:r>
      <w:r>
        <w:rPr/>
        <w:t>, uprzątanie terenu wokół koszy - przed godz. 8</w:t>
      </w:r>
      <w:r>
        <w:rPr>
          <w:vertAlign w:val="superscript"/>
        </w:rPr>
        <w:t>00</w:t>
      </w:r>
      <w:r>
        <w:rPr/>
        <w:t>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 xml:space="preserve">przy wykonywaniu prac obowiązuje całkowity zakaz używania dmuchaw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zamiatanie chodników i utwardzonych ciągów pieszych i pieszo-jezdnych 2 razy </w:t>
        <w:br/>
        <w:t>w tygodniu (poniedziałek i czwartek)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uprzątanie liści z chodników i alejek w obrębie parków, skwerów i terenów zieleni urządzonej według potrzeb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zamiatanie ścieżek rowerowych – według potrzeb, jednak nie rzadziej niż 2 razy </w:t>
        <w:br/>
        <w:t>w miesiącu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>codzienne sprzątanie i zamiatanie terenu wokół ławek i koszy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>
          <w:b/>
          <w:b/>
          <w:bCs/>
        </w:rPr>
      </w:pPr>
      <w:r>
        <w:rPr/>
        <w:t xml:space="preserve">codzienne zbieranie śmieci i drobnych gałęzi z terenów zieleni; 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>codzienne sprzątanie, zamiatanie (grabienie) nawierzchni placu zabaw do godz. 9</w:t>
      </w:r>
      <w:r>
        <w:rPr>
          <w:vertAlign w:val="superscript"/>
        </w:rPr>
        <w:t>00</w:t>
      </w:r>
      <w:r>
        <w:rPr/>
        <w:t xml:space="preserve"> oraz codzienne wpisywanie się do prowadzonej przez wykonawcę książki kontroli czystości plac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systematyczne uprzątanie i grabienie liści z terenów zieleni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grabienie terenów zieleni wiosenne i jesienne wraz z wywozem liści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koszenie/pielenie/oczyszczanie mis przy drzewach wraz z usuwaniem odrostów; usuwanie odrostów drzew rosnących w pasach zieleni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codzienne sprzątanie wiat i przystanków autobusowych oraz zatok przystankowych </w:t>
        <w:br/>
        <w:t>i terenu wokół nich (2m) – odśnieżanie usuwanie śliskości  w  okresie zimowym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mycie wiat przystankowych i gablot w wiatach 1 raz w miesiącu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czyszczenie  dachów wiat przystankowych 1-2 razy w rok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w razie potrzeby mycie ławek, leżaków, tablic edukacyjnych oraz nawierzchni alejek w parkach i na terenach zieleni oraz urządzeń na placach zabaw i siłowniach plenerowych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zabezpieczenie drzew  przed uszkodzeniem podczas koszenia, w szczególności  drzewa młode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2-3 krotne przycinanie krzewów, cięcia pielęgnacyjne krzewów i formowanie żywopłotów </w:t>
      </w:r>
      <w:r>
        <w:rPr>
          <w:u w:val="single"/>
        </w:rPr>
        <w:t>termin i zakres każdorazowo uzgodniony z Zamawiającym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nawożenie nasadzeń nawozem o przedłużonym działaniu – nawóz wieloskładnikowy </w:t>
        <w:br/>
        <w:t>w osłonkach żywicznych  – 2 razy w roku, w terminach uzgodnionych z zamawiającym;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rPr/>
      </w:pPr>
      <w:r>
        <w:rPr/>
        <w:t>odchwaszczanie krzewów, żywopłotów, usuwanie samosiejek, spulchnianie gruntu – minimum 2 razy w miesiąc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odchwaszczanie alejek ziemnych i żwirowych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usuwanie przerostów roślin z ciągów pieszych utwardzonych (chodniki z płyt i kostki), </w:t>
        <w:br/>
        <w:t xml:space="preserve">a w szczególności wokół słupów i słupków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odcinanie trawników od urządzonych terenów i od chodników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bCs/>
        </w:rPr>
      </w:pPr>
      <w:r>
        <w:rPr>
          <w:bCs/>
        </w:rPr>
        <w:t>po zakończeniu sezonu wegetacyjnego usuwanie śmieci z donic miejskich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mycie koszy na zewnątrz 4 razy do roku - w obrębie parków, skwerów i terenów zieleni urządzonej;</w:t>
      </w:r>
    </w:p>
    <w:p>
      <w:pPr>
        <w:pStyle w:val="Normal"/>
        <w:numPr>
          <w:ilvl w:val="0"/>
          <w:numId w:val="8"/>
        </w:numPr>
        <w:ind w:left="426" w:hanging="360"/>
        <w:rPr/>
      </w:pPr>
      <w:r>
        <w:rPr/>
        <w:t>mycie stołu i ław w miejscu do grillowania, usuwanie popiołu z paleniska, czyszczenie rusztu – według potrzeb jednak nie rzadziej niż 2 razy w miesiącu;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bCs/>
        </w:rPr>
      </w:pPr>
      <w:r>
        <w:rPr>
          <w:bCs/>
        </w:rPr>
        <w:t>3 – krotna  wymiana piasku w piaskownicach (kwiecień, czerwiec, sierpień), uzupełnianie piasku w miarę potrzeb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usuwanie ogłoszeń ze słupków latarni i innych urządzeń do tego nie przeznaczonych,  </w:t>
        <w:br/>
        <w:t>a  zlokalizowanych  na wymienionych  wyżej  terenach i ulicach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odśnieżanie i usuwanie śliskości w okresie zimowym (bezpośrednio po wystąpieniu zjawiska) chodników, placów, alejek utwardzonych oraz ścieżek rowerowych, przejść dla pieszych, zatok postojowych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5-cio krotne koszenie terenów, grabienie i wywóz urobku po skoszeniu tj. w tym samym dni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7 - mio  krotne koszenie terenu Parku Żwirowisko i Placu Kardynała Wyszyńskiego, grabienie i wywóz urobku po skoszeniu tj. w tym samym dniu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uzupełnianie wkładów do koszy ulicznych - zakup wkładów po stronie Zamawiającego;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czyszczenie utwardzonej powierzchni przy stacjach rowerów miejskich; 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 xml:space="preserve">czyszczenie przykrawężnikowe wyznaczonych odcinków ulic – 2 razy w miesiąc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mprezy Miejskie: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w dniach imprez miejskich zapewnienie całodziennego dyżuru osób sprzątających teren parku oraz opróżniania koszy w miarę potrzeb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kładny termin imprezy zostanie podany przez Zamawiającego z co najmniej 5 dniowym  wyprzedzeniem,  </w:t>
      </w:r>
    </w:p>
    <w:p>
      <w:pPr>
        <w:pStyle w:val="Normal"/>
        <w:numPr>
          <w:ilvl w:val="0"/>
          <w:numId w:val="5"/>
        </w:numPr>
        <w:rPr/>
      </w:pPr>
      <w:r>
        <w:rPr/>
        <w:t>przewiduje się 1-2  imprezy;</w:t>
      </w:r>
    </w:p>
    <w:p>
      <w:pPr>
        <w:pStyle w:val="TextBodyIndent"/>
        <w:ind w:left="0"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  <w:bookmarkStart w:id="1" w:name="_Hlk50324459"/>
      <w:bookmarkStart w:id="2" w:name="_Hlk50324459"/>
      <w:bookmarkEnd w:id="2"/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Koszt zagospodarowania odpadów pochodzących z porządkowania miasta musi być uwzględniony w cenie usługi. Po rozstrzygnięciu przetargu Wykonawca przedstawi stosowną umowę na odbiór odpadów, w tym na odpady organiczne pochodzące z terenów zieleni, </w:t>
      </w:r>
      <w:r>
        <w:rPr>
          <w:rFonts w:cs="Times New Roman" w:ascii="Times New Roman" w:hAnsi="Times New Roman"/>
        </w:rPr>
        <w:t>które muszą być zagospodarowane zgodnie z obowiązującymi przepisami praw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/>
        <w:t>Dopuszcza się możliwość wjazdu na teren zieleni wyłącznie niewielkich samochodów transportowych, jak również lekkiego sprzętu do obsługi.</w:t>
      </w:r>
    </w:p>
    <w:p>
      <w:pPr>
        <w:pStyle w:val="Normal"/>
        <w:jc w:val="both"/>
        <w:rPr/>
      </w:pPr>
      <w:r>
        <w:rPr/>
        <w:t>Wykonawca we własnym zakresie zapewni skrzynie na piasek przeznaczony do likwidacji gołoledzi.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77" w:firstLine="49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7">
    <w:lvl w:ilvl="0">
      <w:start w:val="19"/>
      <w:numFmt w:val="bullet"/>
      <w:lvlText w:val=""/>
      <w:lvlJc w:val="left"/>
      <w:pPr>
        <w:tabs>
          <w:tab w:val="num" w:pos="927"/>
        </w:tabs>
        <w:ind w:left="743" w:hanging="176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eastAsia="Times New Roman" w:cs="Aria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eastAsia="Times New Roman" w:cs="Aria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454" w:right="0" w:hanging="0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ind w:left="851" w:hanging="284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jc w:val="right"/>
    </w:pPr>
    <w:rPr>
      <w:rFonts w:ascii="Arial" w:hAnsi="Arial" w:cs="Arial"/>
      <w:b/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3:52:00Z</dcterms:created>
  <dc:creator>UM</dc:creator>
  <dc:description/>
  <cp:keywords/>
  <dc:language>en-US</dc:language>
  <cp:lastModifiedBy>Milena Stepniewska</cp:lastModifiedBy>
  <cp:lastPrinted>2016-09-28T12:44:00Z</cp:lastPrinted>
  <dcterms:modified xsi:type="dcterms:W3CDTF">2022-01-04T13:52:00Z</dcterms:modified>
  <cp:revision>2</cp:revision>
  <dc:subject/>
  <dc:title>    </dc:title>
</cp:coreProperties>
</file>