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cs="Calibri Light" w:ascii="Calibri Light" w:hAnsi="Calibri Light"/>
          <w:color w:val="262626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lang w:eastAsia="pl-PL"/>
        </w:rPr>
      </w:pPr>
      <w:r>
        <w:rPr>
          <w:rFonts w:eastAsia="Calibri Light" w:cs="Calibri Light" w:ascii="Calibri Light" w:hAnsi="Calibri Light"/>
          <w:b/>
          <w:bCs/>
          <w:color w:val="262626"/>
        </w:rPr>
        <w:t xml:space="preserve">                                       </w:t>
      </w:r>
      <w:r>
        <w:rPr>
          <w:rFonts w:eastAsia="Calibri" w:cs="Calibri Light" w:ascii="Calibri Light" w:hAnsi="Calibri Light"/>
          <w:b/>
          <w:bCs/>
          <w:lang w:eastAsia="pl-PL"/>
        </w:rPr>
        <w:t>Wynajem i serwis kabin sanitarnych na terenie miasta Pruszkowa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</w:t>
            </w:r>
            <w:r>
              <w:rPr>
                <w:rFonts w:cs="Calibri Light" w:ascii="Calibri Light" w:hAnsi="Calibri Light"/>
                <w:color w:val="262626"/>
              </w:rPr>
              <w:t xml:space="preserve"> 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color w:val="262626"/>
              </w:rPr>
              <w:t>Ceny jednostkowe brutto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1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21 kabin sanitarnych (14 kabin standardowych, 7 kabin z wodą i umywalką) z dwukrotnym serwisem w tygodniu (wtorek i piątek do godz. 10.00)  w okresach od 01.01- 31.03.2022 r. i 01.11.-31.12.2022 r. – wynagrodzenie miesięczne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2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21 kabin sanitarnych (14 kabin standardowych, 7 kabin z wodą i umywalką) z codziennym serwisem (do godz. 10.00)  w okresach od 01.04.2022 r. – 31.10.2022 r. wynagrodzenie miesięczne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7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3/</w:t>
            </w:r>
            <w:r>
              <w:rPr>
                <w:rFonts w:cs="Calibri Light" w:ascii="Calibri Light" w:hAnsi="Calibri Light"/>
                <w:color w:val="262626"/>
              </w:rPr>
              <w:t xml:space="preserve"> Wynajem wraz z dostarczeniem i ustawieniem na każdą sobotę (do godziny 8.00) 1 kabiny sanitarnej z wodą i umywalką przez cały okres obowiązywania umowy na zaplecze  biegu Parkrun Pruszków- teren Parku Potulickich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3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4/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</w:rPr>
              <w:t>Wynajem wraz z dostarczeniem, ustawieniem i codziennym serwisem (do godz. 10</w:t>
            </w:r>
            <w:r>
              <w:rPr>
                <w:rFonts w:cs="Calibri Light" w:ascii="Calibri Light" w:hAnsi="Calibri Light"/>
                <w:vertAlign w:val="superscript"/>
              </w:rPr>
              <w:t>00</w:t>
            </w:r>
            <w:r>
              <w:rPr>
                <w:rFonts w:cs="Calibri Light" w:ascii="Calibri Light" w:hAnsi="Calibri Light"/>
              </w:rPr>
              <w:t xml:space="preserve">)  4 kabin sanitarnych z wodą i umywalką, w tym 1 przystosowanej dla osób niepełnosprawnych w okresie od 24.06.2022 r. do 28.08.2022 r. – teren Parku Mazowsze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5/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eastAsia="Calibri" w:cs="Calibri Light" w:ascii="Calibri Light" w:hAnsi="Calibri Light"/>
                <w:lang w:eastAsia="en-US"/>
              </w:rPr>
              <w:t>Wynajem wraz z dostarczeniem, ustawieniem i codziennym serwisem (do godz. 10</w:t>
            </w:r>
            <w:r>
              <w:rPr>
                <w:rFonts w:eastAsia="Calibri" w:cs="Calibri Light" w:ascii="Calibri Light" w:hAnsi="Calibri Light"/>
                <w:vertAlign w:val="superscript"/>
                <w:lang w:eastAsia="en-US"/>
              </w:rPr>
              <w:t>00</w:t>
            </w:r>
            <w:r>
              <w:rPr>
                <w:rFonts w:eastAsia="Calibri" w:cs="Calibri Light" w:ascii="Calibri Light" w:hAnsi="Calibri Light"/>
                <w:lang w:eastAsia="en-US"/>
              </w:rPr>
              <w:t xml:space="preserve">) 5 kabin sanitarnych standardowych w okresie od 26.10.2022 r. do 03.11.2022 r. – tereny cmentarzy przy ul. 2-go Sierpnia, </w:t>
              <w:br/>
              <w:t xml:space="preserve">ul. Domaniewskiej i ul. Południowej. </w:t>
            </w:r>
          </w:p>
          <w:p>
            <w:pPr>
              <w:pStyle w:val="Normal"/>
              <w:autoSpaceDE w:val="false"/>
              <w:rPr>
                <w:rFonts w:ascii="Calibri Light" w:hAnsi="Calibri Light" w:eastAsia="Calibri" w:cs="Calibri Light"/>
                <w:color w:val="262626"/>
                <w:lang w:eastAsia="en-US"/>
              </w:rPr>
            </w:pPr>
            <w:r>
              <w:rPr>
                <w:rFonts w:eastAsia="Calibri" w:cs="Calibri Light" w:ascii="Calibri Light" w:hAnsi="Calibri Light"/>
                <w:color w:val="2626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860" w:leader="none"/>
              </w:tabs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6/</w:t>
            </w:r>
            <w:r>
              <w:rPr>
                <w:rFonts w:cs="Calibri Light" w:ascii="Calibri Light" w:hAnsi="Calibri Light"/>
              </w:rPr>
              <w:t xml:space="preserve"> Wynajem wraz z dostarczeniem i ustawieniem kabiny sanitarnej na 1 dzień na wydarzenia  i imprezy miejskie organizowane na zlecenie Zamawiającego - 1 kabina sanitarna standardowa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2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7/</w:t>
            </w:r>
            <w:r>
              <w:rPr>
                <w:rFonts w:cs="Calibri Light" w:ascii="Calibri Light" w:hAnsi="Calibri Light"/>
              </w:rPr>
              <w:t xml:space="preserve"> Wynajem wraz z dostarczeniem i ustawieniem kabiny sanitarnej na 1 dzień na wydarzenia i imprezy miejskie organizowane na zlecenie Zamawiającego - 1 kabina sanitarna z wodą i umywalką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5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8/ </w:t>
            </w:r>
            <w:r>
              <w:rPr>
                <w:rFonts w:cs="Calibri Light" w:ascii="Calibri Light" w:hAnsi="Calibri Light"/>
              </w:rPr>
              <w:t>Wynajem wraz z dostarczeniem i ustawieniem kabiny sanitarnej na 1 dzień na wydarzenia i imprezy miejskie organizowane na zlecenie Zamawiającego - 1 kabina sanitarna przystosowana do osób niepełnosprawnych,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cs="Calibri Light" w:ascii="Calibri Light" w:hAnsi="Calibri Light"/>
                <w:color w:val="262626"/>
              </w:rPr>
              <w:t>__________ x30 =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eastAsia="Calibri Light" w:cs="Calibri Light" w:ascii="Calibri Light" w:hAnsi="Calibri Light"/>
          <w:b/>
          <w:bCs/>
          <w:color w:val="262626"/>
          <w:sz w:val="20"/>
          <w:szCs w:val="20"/>
        </w:rPr>
        <w:t xml:space="preserve">      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Deklaruję termin płatności  ………………………………. </w:t>
      </w:r>
      <w:r>
        <w:rPr>
          <w:rFonts w:cs="Calibri Light" w:ascii="Calibri Light" w:hAnsi="Calibri Light"/>
          <w:color w:val="262626"/>
          <w:sz w:val="20"/>
          <w:szCs w:val="20"/>
        </w:rPr>
        <w:t>od złożenia prawidłowo wystawionej faktury.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płatności może być określony jedynie jako 14, 21, 30 dni)</w:t>
      </w:r>
    </w:p>
    <w:p>
      <w:pPr>
        <w:pStyle w:val="Tekstpodstawowywcity3"/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 xml:space="preserve">3.  Zobowiązuję się do wykonania przedmiotu zamówienie w terminie: 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od dnia zawarcia umowy  do 31.12.2021 r. </w:t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Usługi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Usługi 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>- jeżeli Wykonawca nie dokona skreślenia w pkt V pkt 1 i nie wypełni pkt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suppressAutoHyphens w:val="false"/>
        <w:autoSpaceDE w:val="false"/>
        <w:rPr>
          <w:rStyle w:val="InternetLink"/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75.2021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12:14:00Z</dcterms:created>
  <dc:creator>Sławomir Zatoń</dc:creator>
  <dc:description/>
  <cp:keywords/>
  <dc:language>en-US</dc:language>
  <cp:lastModifiedBy>User</cp:lastModifiedBy>
  <cp:lastPrinted>2021-11-26T12:09:00Z</cp:lastPrinted>
  <dcterms:modified xsi:type="dcterms:W3CDTF">2021-12-02T11:09:00Z</dcterms:modified>
  <cp:revision>27</cp:revision>
  <dc:subject/>
  <dc:title>Urząd Miasta Pruszkowa</dc:title>
</cp:coreProperties>
</file>