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Y – część 1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13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dzielenie doraźnej pomocy weterynaryjnej zwierzętom rannym w miejscu zdarz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i leczenie kliniczne zwierzęcia oraz pierwsza doba pobytu zwierzęcia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zienny pobyt zwierzęcia w lecznicy (podawanie leków, karmienie, pojenie, pielęgnacj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RT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morfologia i biochem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Fiv/Felv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pchlenia zwierzęc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robaczenia zwierzęci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(cena jednostkowa za każde 10 kg masy ciała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kotów przeciw chorobom zakaźny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przeciwko wściekliźnie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terylizacja psa o masie ciała do 20 kg 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Sterylizacja psa o masie ciała powyżej 20 kg </w:t>
              <w:br/>
              <w:t>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psa o masie ciała do 20 kg z badaniem </w:t>
              <w:br/>
              <w:t>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psa o masie ciała powyżej 20 kg </w:t>
              <w:br/>
              <w:t>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Sterylizacja kota z badaniem i pobytem </w:t>
              <w:br/>
              <w:t>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kota z badaniem i pobytem </w:t>
              <w:br/>
              <w:t>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eutanazji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nieszkodliwienie 1 kg zwłok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utanazja kota 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20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ps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21.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kot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lektroniczne znakowanie zwierząt wraz z rejestracją w baz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alizacja przedmiotu zamówienia przy udziale środków i materiałów własnych Wykonawcy na  podstawie zleceń wydawanych przez Zamawiającego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rzyjmuje do wiadomości iż powyższe zestawienie stanowi jedynie podstawę wyliczenia wartości oferty, nie jest zamówieniem a wskazane ilości mogą ulec zmianie – cena jednostkowa pozostaje bez zmian przez cały okres trwania umowy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  <w:sz w:val="16"/>
        <w:szCs w:val="16"/>
      </w:rPr>
      <w:t>*</w:t>
    </w:r>
    <w:r>
      <w:rPr>
        <w:rFonts w:cs="Calibri" w:ascii="Calibri" w:hAnsi="Calibri"/>
        <w:b/>
        <w:color w:val="262626"/>
        <w:sz w:val="16"/>
        <w:szCs w:val="16"/>
      </w:rPr>
      <w:t xml:space="preserve"> </w:t>
    </w:r>
    <w:r>
      <w:rPr>
        <w:rFonts w:cs="Calibri" w:ascii="Calibri" w:hAnsi="Calibri"/>
        <w:color w:val="262626"/>
        <w:sz w:val="16"/>
        <w:szCs w:val="16"/>
      </w:rPr>
      <w:t xml:space="preserve">w przypadku Wykonawców występujących wspólnie podpisuje Pełnomocnik lub wszyscy Wykonawc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Bookman Old Style" w:hAnsi="Bookman Old Style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WSR.271.67a.2021</w:t>
    </w:r>
  </w:p>
  <w:p>
    <w:pPr>
      <w:pStyle w:val="Footer"/>
      <w:jc w:val="cen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Załącznik nr 1a – część 1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  <w:p>
    <w:pPr>
      <w:pStyle w:val="Normal"/>
      <w:shd w:fill="FFFFFF" w:val="clear"/>
      <w:rPr/>
    </w:pPr>
    <w:r>
      <w:rPr>
        <w:rFonts w:cs="Calibri Light" w:ascii="Calibri Light" w:hAnsi="Calibri Light"/>
        <w:b/>
        <w:color w:val="262626"/>
        <w:sz w:val="20"/>
        <w:szCs w:val="20"/>
      </w:rPr>
      <w:t xml:space="preserve">Dot. postępowania na: </w:t>
    </w:r>
    <w:r>
      <w:rPr>
        <w:rFonts w:cs="Calibri Light" w:ascii="Calibri Light" w:hAnsi="Calibri Light"/>
        <w:b/>
        <w:bCs/>
        <w:iCs/>
        <w:color w:val="262626"/>
        <w:sz w:val="20"/>
        <w:szCs w:val="20"/>
      </w:rPr>
      <w:t>Usługi weterynaryjne w zakresie opieki weterynaryjnej nad zwierzętami bezdomnymi i wolno żyjącymi z terenu Miasta Pruszkowa.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eastAsia="Calibri Light" w:cs="Calibri Light" w:ascii="Calibri Light" w:hAnsi="Calibri Light"/>
        <w:b/>
        <w:color w:val="262626"/>
        <w:sz w:val="20"/>
        <w:szCs w:val="20"/>
      </w:rPr>
      <w:t xml:space="preserve"> </w:t>
    </w:r>
  </w:p>
  <w:p>
    <w:pPr>
      <w:pStyle w:val="Head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31:00Z</dcterms:created>
  <dc:creator>U.M PRUSZKÓW</dc:creator>
  <dc:description/>
  <cp:keywords/>
  <dc:language>en-US</dc:language>
  <cp:lastModifiedBy>Milena Stepniewska</cp:lastModifiedBy>
  <cp:lastPrinted>2021-11-24T09:02:00Z</cp:lastPrinted>
  <dcterms:modified xsi:type="dcterms:W3CDTF">2021-11-24T08:02:00Z</dcterms:modified>
  <cp:revision>10</cp:revision>
  <dc:subject/>
  <dc:title>FORMULARZ OFERTOWY</dc:title>
</cp:coreProperties>
</file>