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/>
      </w:pPr>
      <w:bookmarkStart w:id="4" w:name="_Hlk65510646"/>
      <w:bookmarkEnd w:id="4"/>
      <w:r>
        <w:rPr>
          <w:rFonts w:cs="Calibri Light" w:ascii="Calibri Light" w:hAnsi="Calibri Light"/>
          <w:b/>
          <w:iCs/>
          <w:sz w:val="20"/>
          <w:szCs w:val="20"/>
        </w:rPr>
        <w:t xml:space="preserve">Usługi weterynaryjne  w zakresie – część _____________________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67.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  <w:bookmarkStart w:id="5" w:name="_Hlk65510646"/>
      <w:bookmarkStart w:id="6" w:name="_Hlk65510646"/>
      <w:bookmarkEnd w:id="6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page34"/>
      <w:bookmarkStart w:id="8" w:name="page34"/>
      <w:bookmarkEnd w:id="8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1-10-21T09:13:00Z</dcterms:modified>
  <cp:revision>13</cp:revision>
  <dc:subject/>
  <dc:title/>
</cp:coreProperties>
</file>