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rządkowanie i wykaszanie wskazanych terenów miejskich w Pruszkowi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Dla porównania ofert jako cenę oferty należy podać sumę z tabeli IIa - ceny jednostkowe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217"/>
        <w:gridCol w:w="1043"/>
        <w:gridCol w:w="1624"/>
        <w:gridCol w:w="1483"/>
        <w:gridCol w:w="1854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IIa. TABELA – ceny jednostkow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L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Rodzaj usług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Jednostka mia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jednostkowa brut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Ilość przewidywanej  usług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Wartość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6.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Koszenie powierzchni  bez  grabienia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200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Grabienie i zebranie skoszonych odpadów roślinnych i innych odpadów wraz z wywozem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00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Sprzątanie terenu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50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4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Wywóz zebranych odpadów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1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2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z. 4 x poz. 5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5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Uprzątanie ziemi i gruzu  z wywozem 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z. 4 x poz. 5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6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amiatanie chodników, ścieżek rowerowych, utwardzonych ciągów pieszych lub jezdni wraz z oczyszczaniem mechanicznym przerostów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5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7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Zebranie i wywóz  gałęzi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1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  <w:vertAlign w:val="superscript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color w:val="262626"/>
              </w:rPr>
              <w:t>2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z. 4 x poz. 5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8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Grabienie liści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Zebranie i wywóz  zgrabionych liści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5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z. 4 x poz. 5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217"/>
        <w:gridCol w:w="1043"/>
        <w:gridCol w:w="1624"/>
        <w:gridCol w:w="1483"/>
        <w:gridCol w:w="1854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IIa. TABELA – ceny jednostkow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L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Rodzaj usług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Jednostka mia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jednostkowa brut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Ilość przewidywanej  usług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Wartość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6.</w:t>
            </w:r>
          </w:p>
        </w:tc>
      </w:tr>
      <w:tr>
        <w:trPr>
          <w:trHeight w:val="38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dśnieżanie chodnika, ścieżki rowerowej lub utwardzonego ciągu pieszego z posypaniem powierzchni mieszanką piaskowo-solna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>
          <w:trHeight w:val="4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1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Likwidacja śliskości poprzez posypanie powierzchni mieszanką piaskowo-solna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2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ielenie nasadzeń  roślin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jednostkowa brutto za 100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5 0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poz. 4 x poz. 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eastAsia="Calibri Light" w:cs="Calibri Light" w:ascii="Calibri Light" w:hAnsi="Calibri Light"/>
                <w:b/>
                <w:color w:val="262626"/>
              </w:rPr>
              <w:t xml:space="preserve">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color w:val="262626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eastAsia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</w:t>
      </w:r>
    </w:p>
    <w:tbl>
      <w:tblPr>
        <w:tblW w:w="90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Cs/>
                <w:color w:val="C00000"/>
              </w:rPr>
              <w:t xml:space="preserve">2. Oświadczam, że </w:t>
            </w:r>
            <w:r>
              <w:rPr>
                <w:rFonts w:cs="Calibri Light" w:ascii="Calibri Light" w:hAnsi="Calibri Light"/>
                <w:b/>
                <w:color w:val="C00000"/>
              </w:rPr>
              <w:t>czas reakcji w sytuacjach uznanych przez Zamawiającego za pilne</w:t>
            </w:r>
            <w:r>
              <w:rPr>
                <w:rFonts w:cs="Calibri Light" w:ascii="Calibri Light" w:hAnsi="Calibri Light"/>
                <w:color w:val="C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  <w:t xml:space="preserve">wynosi </w:t>
            </w:r>
            <w:r>
              <w:rPr>
                <w:rFonts w:cs="Calibri Light" w:ascii="Calibri Light" w:hAnsi="Calibri Light"/>
                <w:b/>
                <w:color w:val="C00000"/>
              </w:rPr>
              <w:t>______________ godz. od momentu zgłoszenia przez Zamawiającego.</w:t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czas reakcji w sytuacjach uznanych przez Zamawiającego za pilne od momentu zgłoszenia przez Zamawiającego może być określony jedynie jako – do 1 godz., do 3 godz.,  do 6 godz.)</w:t>
            </w:r>
          </w:p>
        </w:tc>
      </w:tr>
    </w:tbl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</w:rPr>
        <w:t>od dnia 01.01.2022 r. do dnia 31.12.2022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5:00Z</dcterms:created>
  <dc:creator>Sławomir Zatoń</dc:creator>
  <dc:description/>
  <cp:keywords/>
  <dc:language>en-US</dc:language>
  <cp:lastModifiedBy>A.Białczewska</cp:lastModifiedBy>
  <cp:lastPrinted>2021-06-24T08:29:00Z</cp:lastPrinted>
  <dcterms:modified xsi:type="dcterms:W3CDTF">2021-10-14T09:46:00Z</dcterms:modified>
  <cp:revision>10</cp:revision>
  <dc:subject/>
  <dc:title>Urząd Miasta Pruszkowa</dc:title>
</cp:coreProperties>
</file>