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Załącznik nr ....</w:t>
      </w:r>
    </w:p>
    <w:p>
      <w:pPr>
        <w:pStyle w:val="Normal"/>
        <w:jc w:val="right"/>
        <w:rPr>
          <w:bCs/>
        </w:rPr>
      </w:pPr>
      <w:r>
        <w:rPr>
          <w:bCs/>
        </w:rPr>
        <w:t>do umowy WOS/...../2022</w:t>
      </w:r>
    </w:p>
    <w:p>
      <w:pPr>
        <w:pStyle w:val="Normal"/>
        <w:jc w:val="right"/>
        <w:rPr/>
      </w:pPr>
      <w:r>
        <w:rPr>
          <w:bCs/>
        </w:rPr>
        <w:t>z dnia</w:t>
        <w:tab/>
        <w:t>........2021 r.</w:t>
      </w:r>
    </w:p>
    <w:p>
      <w:pPr>
        <w:pStyle w:val="Tekstpodstawowy2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vertAlign w:val="superscript"/>
        </w:rPr>
      </w:pPr>
      <w:r>
        <w:rPr>
          <w:b/>
        </w:rPr>
        <w:t>REJON NR X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>Al. Wojska Polskiego (od ul. Brzozowej do ul. Miry Zimińskiej Sygietyńskiej)</w:t>
      </w:r>
    </w:p>
    <w:p>
      <w:pPr>
        <w:pStyle w:val="Normal"/>
        <w:ind w:left="709" w:hanging="0"/>
        <w:rPr/>
      </w:pPr>
      <w:r>
        <w:rPr/>
        <w:t>- pasy zieleni po dwóch stronach - pow. trawników 13 500 m</w:t>
      </w:r>
      <w:r>
        <w:rPr>
          <w:vertAlign w:val="superscript"/>
        </w:rPr>
        <w:t>2</w:t>
      </w:r>
    </w:p>
    <w:p>
      <w:pPr>
        <w:pStyle w:val="Normal"/>
        <w:ind w:left="709" w:hanging="0"/>
        <w:rPr>
          <w:vertAlign w:val="superscript"/>
        </w:rPr>
      </w:pPr>
      <w:r>
        <w:rPr/>
        <w:t>- pielęgnacja nasadzeń krzewów i róż pow. 12 200 m</w:t>
      </w:r>
      <w:r>
        <w:rPr>
          <w:vertAlign w:val="superscript"/>
        </w:rPr>
        <w:t>2</w:t>
      </w:r>
    </w:p>
    <w:p>
      <w:pPr>
        <w:pStyle w:val="Normal"/>
        <w:ind w:left="709" w:hanging="0"/>
        <w:rPr/>
      </w:pPr>
      <w:r>
        <w:rPr/>
        <w:t>- teren u zbiegu z ulicą B. Prusa (przy Tel-Kab) wraz z pielęgnacją róż - 250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709" w:hanging="0"/>
        <w:rPr/>
      </w:pPr>
      <w:r>
        <w:rPr/>
        <w:t>- ścieżki rowerowe na całej długości</w:t>
      </w:r>
    </w:p>
    <w:p>
      <w:pPr>
        <w:pStyle w:val="Normal"/>
        <w:ind w:left="709" w:hanging="0"/>
        <w:rPr/>
      </w:pPr>
      <w:r>
        <w:rPr/>
        <w:t>- oczyszczanie wysepek w pasach rozdziału oraz opaski betonowej między nasadzeniami a jezdnią,</w:t>
      </w:r>
    </w:p>
    <w:p>
      <w:pPr>
        <w:pStyle w:val="Normal"/>
        <w:ind w:firstLine="709"/>
        <w:rPr/>
      </w:pPr>
      <w:r>
        <w:rPr/>
        <w:t>- chodniki po stronie parzystej:</w:t>
      </w:r>
    </w:p>
    <w:p>
      <w:pPr>
        <w:pStyle w:val="Normal"/>
        <w:ind w:left="708" w:firstLine="708"/>
        <w:rPr/>
      </w:pPr>
      <w:r>
        <w:rPr/>
        <w:t>- od ul. Brzozowej do ul. Kubusia Puchatka</w:t>
      </w:r>
    </w:p>
    <w:p>
      <w:pPr>
        <w:pStyle w:val="Normal"/>
        <w:ind w:left="708" w:firstLine="708"/>
        <w:rPr/>
      </w:pPr>
      <w:r>
        <w:rPr/>
        <w:t>- od Niecałej do McDonalds</w:t>
      </w:r>
    </w:p>
    <w:p>
      <w:pPr>
        <w:pStyle w:val="Normal"/>
        <w:ind w:left="708" w:firstLine="708"/>
        <w:rPr/>
      </w:pPr>
      <w:r>
        <w:rPr/>
        <w:t>- od Kościuszki do M. Zimińskiej-Sygietyńskiej</w:t>
      </w:r>
    </w:p>
    <w:p>
      <w:pPr>
        <w:pStyle w:val="List"/>
        <w:spacing w:before="0" w:after="0"/>
        <w:ind w:left="708" w:firstLine="1"/>
        <w:rPr/>
      </w:pPr>
      <w:r>
        <w:rPr>
          <w:rFonts w:cs="Times New Roman"/>
        </w:rPr>
        <w:t>- chodniki po stronie nieparzystej:</w:t>
      </w:r>
    </w:p>
    <w:p>
      <w:pPr>
        <w:pStyle w:val="List"/>
        <w:spacing w:before="0" w:after="0"/>
        <w:ind w:left="708" w:firstLine="708"/>
        <w:rPr/>
      </w:pPr>
      <w:r>
        <w:rPr>
          <w:rFonts w:cs="Times New Roman"/>
        </w:rPr>
        <w:t>- od ul. Brzozowej do nieruchomości B. Prusa 125 (za stacją paliw)</w:t>
      </w:r>
    </w:p>
    <w:p>
      <w:pPr>
        <w:pStyle w:val="List"/>
        <w:spacing w:before="0" w:after="0"/>
        <w:ind w:left="708" w:firstLine="708"/>
        <w:rPr/>
      </w:pPr>
      <w:r>
        <w:rPr>
          <w:rFonts w:cs="Times New Roman"/>
        </w:rPr>
        <w:t>- chodnik oraz pas zieleni od ul. Brzozowej do ul. Emancypantek (za ekranem),</w:t>
      </w:r>
    </w:p>
    <w:p>
      <w:pPr>
        <w:pStyle w:val="List"/>
        <w:spacing w:before="0" w:after="0"/>
        <w:ind w:left="708" w:firstLine="708"/>
        <w:rPr>
          <w:rFonts w:cs="Times New Roman"/>
        </w:rPr>
      </w:pPr>
      <w:r>
        <w:rPr>
          <w:rFonts w:cs="Times New Roman"/>
        </w:rPr>
        <w:t>- od Sprawiedliwości do Niecałej,</w:t>
      </w:r>
    </w:p>
    <w:p>
      <w:pPr>
        <w:pStyle w:val="List"/>
        <w:spacing w:before="0" w:after="0"/>
        <w:ind w:left="708" w:firstLine="708"/>
        <w:rPr>
          <w:rFonts w:cs="Times New Roman"/>
        </w:rPr>
      </w:pPr>
      <w:r>
        <w:rPr>
          <w:rFonts w:cs="Times New Roman"/>
        </w:rPr>
        <w:t>- od Kościuszki do M. Zimińskiej-Sygietyńskiej</w:t>
      </w:r>
    </w:p>
    <w:p>
      <w:pPr>
        <w:pStyle w:val="TextBodyIndent"/>
        <w:suppressAutoHyphens w:val="false"/>
        <w:ind w:left="720" w:right="0" w:hanging="0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lang w:eastAsia="pl-PL"/>
        </w:rPr>
        <w:t>przejścia dla pieszych – oczyszczanie  wysepek , usuwanie przerostów roślinnych, odśnieżanie,</w:t>
      </w:r>
    </w:p>
    <w:p>
      <w:pPr>
        <w:pStyle w:val="Normal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/>
          <w:sz w:val="24"/>
          <w:lang w:eastAsia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Ulica lokalna na całej szerokości wzdłuż ul. Wojska Polskiego (od ul. Powstańców </w:t>
        <w:br/>
        <w:t xml:space="preserve">do pętli autobusowej) łącznie z zatokami postojowymi i parkingiem przy wjeździe </w:t>
        <w:br/>
        <w:t>w ul. Dobrą – sprzątanie i zamiatanie – 8200 m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Pogodna – od Wojska Polskiego do Komorowskiej - pow. 1900 m</w:t>
      </w:r>
      <w:r>
        <w:rPr>
          <w:vertAlign w:val="superscript"/>
        </w:rPr>
        <w:t>2</w:t>
      </w:r>
    </w:p>
    <w:p>
      <w:pPr>
        <w:pStyle w:val="Normal"/>
        <w:ind w:left="709" w:hanging="0"/>
        <w:rPr/>
      </w:pPr>
      <w:r>
        <w:rPr/>
        <w:t>- pasy zieleni</w:t>
      </w:r>
    </w:p>
    <w:p>
      <w:pPr>
        <w:pStyle w:val="Normal"/>
        <w:ind w:left="709" w:hanging="0"/>
        <w:rPr/>
      </w:pPr>
      <w:r>
        <w:rPr/>
        <w:t>- pielęgnacja nasadzeń pow. 900 m</w:t>
      </w:r>
      <w:r>
        <w:rPr>
          <w:vertAlign w:val="superscript"/>
        </w:rPr>
        <w:t>2</w:t>
      </w:r>
    </w:p>
    <w:p>
      <w:pPr>
        <w:pStyle w:val="Normal"/>
        <w:suppressAutoHyphens w:val="false"/>
        <w:ind w:left="709" w:hanging="0"/>
        <w:rPr/>
      </w:pPr>
      <w:r>
        <w:rPr/>
        <w:t>- chodniki na całej długości,</w:t>
      </w:r>
    </w:p>
    <w:p>
      <w:pPr>
        <w:pStyle w:val="Normal"/>
        <w:suppressAutoHyphens w:val="false"/>
        <w:ind w:left="709" w:hanging="0"/>
        <w:rPr/>
      </w:pPr>
      <w:r>
        <w:rPr/>
        <w:t>- ujęcie wody oligoceńskiej przy skrzyżowaniu z ul. Prusa (sprzątanie, zimowe utrzymani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Plantowa:</w:t>
      </w:r>
    </w:p>
    <w:p>
      <w:pPr>
        <w:pStyle w:val="Normal"/>
        <w:ind w:left="993" w:hanging="0"/>
        <w:rPr/>
      </w:pPr>
      <w:r>
        <w:rPr/>
        <w:t>- pasy zieleni,</w:t>
      </w:r>
    </w:p>
    <w:p>
      <w:pPr>
        <w:pStyle w:val="Normal"/>
        <w:ind w:left="993" w:hanging="0"/>
        <w:rPr/>
      </w:pPr>
      <w:r>
        <w:rPr/>
        <w:t>- pielęgnacja nasadzeń,</w:t>
      </w:r>
    </w:p>
    <w:p>
      <w:pPr>
        <w:pStyle w:val="Normal"/>
        <w:ind w:left="993" w:hanging="0"/>
        <w:rPr/>
      </w:pPr>
      <w:r>
        <w:rPr/>
        <w:t>- zatoki postojowe,</w:t>
      </w:r>
    </w:p>
    <w:p>
      <w:pPr>
        <w:pStyle w:val="Normal"/>
        <w:ind w:left="993" w:hanging="0"/>
        <w:rPr/>
      </w:pPr>
      <w:r>
        <w:rPr/>
        <w:t>- opaska betonowa,</w:t>
      </w:r>
    </w:p>
    <w:p>
      <w:pPr>
        <w:pStyle w:val="Normal"/>
        <w:ind w:left="993" w:right="-142" w:hanging="0"/>
        <w:rPr/>
      </w:pPr>
      <w:r>
        <w:rPr/>
        <w:t>- chodniki i ścieżka rowerowa na całej długości,</w:t>
      </w:r>
    </w:p>
    <w:p>
      <w:pPr>
        <w:pStyle w:val="Normal"/>
        <w:ind w:left="993" w:right="-142" w:hanging="0"/>
        <w:rPr/>
      </w:pPr>
      <w:r>
        <w:rPr/>
        <w:t xml:space="preserve">- </w:t>
      </w:r>
      <w:r>
        <w:rPr>
          <w:lang w:eastAsia="pl-PL"/>
        </w:rPr>
        <w:t>przejścia dla pieszych – oczyszczanie  wysepek , usuwanie przerostów roślinnych, odśnieżanie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sze na śmieci:</w:t>
      </w:r>
    </w:p>
    <w:p>
      <w:pPr>
        <w:pStyle w:val="Normal"/>
        <w:numPr>
          <w:ilvl w:val="0"/>
          <w:numId w:val="5"/>
        </w:numPr>
        <w:rPr/>
      </w:pPr>
      <w:r>
        <w:rPr/>
        <w:t>Al. Wojska Polskiego wraz z pętlą – 48 szt.;</w:t>
      </w:r>
    </w:p>
    <w:p>
      <w:pPr>
        <w:pStyle w:val="Normal"/>
        <w:numPr>
          <w:ilvl w:val="0"/>
          <w:numId w:val="5"/>
        </w:numPr>
        <w:rPr/>
      </w:pPr>
      <w:r>
        <w:rPr/>
        <w:t>Plantowa – 5 szt.;</w:t>
      </w:r>
    </w:p>
    <w:p>
      <w:pPr>
        <w:pStyle w:val="Normal"/>
        <w:numPr>
          <w:ilvl w:val="0"/>
          <w:numId w:val="5"/>
        </w:numPr>
        <w:rPr/>
      </w:pPr>
      <w:r>
        <w:rPr/>
        <w:t>ilość koszy może zostać  zwiększona  max  o 10 szt.</w:t>
      </w:r>
    </w:p>
    <w:p>
      <w:pPr>
        <w:pStyle w:val="Normal"/>
        <w:ind w:left="743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zystanki i wiaty przystankowe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425"/>
        <w:rPr/>
      </w:pPr>
      <w:r>
        <w:rPr/>
        <w:t xml:space="preserve">Al. Wojska Polskiego przy ul. Powstańców; (strona parzysta )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425"/>
        <w:rPr/>
      </w:pPr>
      <w:r>
        <w:rPr/>
        <w:t xml:space="preserve">Al. Wojska Polskiego przy Plantowej  (strona  parzysta)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425"/>
        <w:rPr/>
      </w:pPr>
      <w:r>
        <w:rPr/>
        <w:t>Al. Wojska Polskiego osiedle Staszica  Pętla 01  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425"/>
        <w:rPr/>
      </w:pPr>
      <w:r>
        <w:rPr/>
        <w:t>Al. Wojska Polskiego przy Działkowej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425"/>
        <w:rPr/>
      </w:pPr>
      <w:r>
        <w:rPr/>
        <w:t>Al. Wojska Polskiego przy stacji paliw vis a vis Działkowej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425"/>
        <w:rPr/>
      </w:pPr>
      <w:r>
        <w:rPr/>
        <w:t>ul. Plantowa - Jasna 01 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425"/>
        <w:rPr/>
      </w:pPr>
      <w:r>
        <w:rPr/>
        <w:t>ul. Plantowa - Jasna 02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425"/>
        <w:rPr/>
      </w:pPr>
      <w:r>
        <w:rPr/>
        <w:t xml:space="preserve"> </w:t>
      </w:r>
      <w:r>
        <w:rPr/>
        <w:t>Al. Wojska Polskiego – przy skrzyżowaniu z ul. Kościuszki (strona nieparzysta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425"/>
        <w:rPr/>
      </w:pPr>
      <w:r>
        <w:rPr/>
        <w:t>Al. Wojska Polskiego przy McDonald’s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134" w:hanging="425"/>
        <w:rPr/>
      </w:pPr>
      <w:r>
        <w:rPr/>
        <w:t>Al. Wojska Polskiego przed budynkiem  Nr 31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 wskazanych terenach będą wykonywane następujące prace:</w:t>
      </w:r>
      <w:bookmarkStart w:id="0" w:name="_Hlk50324459"/>
    </w:p>
    <w:p>
      <w:pPr>
        <w:pStyle w:val="Normal"/>
        <w:numPr>
          <w:ilvl w:val="0"/>
          <w:numId w:val="6"/>
        </w:numPr>
        <w:suppressAutoHyphens w:val="false"/>
        <w:ind w:left="426" w:hanging="360"/>
        <w:jc w:val="both"/>
        <w:rPr/>
      </w:pPr>
      <w:r>
        <w:rPr/>
        <w:t>codzienne sprzątanie terenów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 xml:space="preserve">zamiatanie chodników i utwardzonych ciągów pieszych i pieszo-jezdnych 2 razy </w:t>
        <w:br/>
        <w:t>w tygodniu (poniedziałek i czwartek)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uprzątanie liści z chodników i alejek w obrębie parków, skwerów i terenów zieleni urządzonej według potrzeb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 xml:space="preserve">zamiatanie ścieżek rowerowych – według potrzeb, jednak nie rzadziej niż 2 razy </w:t>
        <w:br/>
        <w:t>w miesiącu;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 xml:space="preserve">codzienne zbieranie śmieci i drobnych gałęzi z terenów zieleni; 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jc w:val="both"/>
        <w:rPr/>
      </w:pPr>
      <w:r>
        <w:rPr/>
        <w:t>codzienne sprzątanie, zamiatanie (grabienie) nawierzchni placu zabaw do godz. 9</w:t>
      </w:r>
      <w:r>
        <w:rPr>
          <w:vertAlign w:val="superscript"/>
        </w:rPr>
        <w:t>00</w:t>
      </w:r>
      <w:r>
        <w:rPr/>
        <w:t xml:space="preserve"> oraz codzienne wpisywanie się do prowadzonej przez wykonawcę książki kontroli czystości placu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systematyczne uprzątanie i grabienie liści z terenów zieleni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grabienie terenów zieleni wiosenne i jesienne wraz z wywozem liści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 xml:space="preserve">codzienne sprzątanie wiat i przystanków autobusowych oraz zatok przystankowych </w:t>
        <w:br/>
        <w:t>i terenu wokół nich (2m) – odśnieżanie usuwanie śliskości  w  okresie zimowym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 xml:space="preserve">mycie wiat przystankowych i gablot w wiatach 1 raz w miesiącu;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czyszczenie  dachów wiat przystankowych 1-2 razy w roku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 xml:space="preserve">w razie potrzeby mycie ławek, leżaków, tablic edukacyjnych oraz nawierzchni alejek </w:t>
        <w:br/>
        <w:t>w terenach zieleni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 xml:space="preserve">2-3 krotne przycinanie krzewów, cięcia pielęgnacyjne krzewów, bylin i traw oraz formowanie żywopłotów </w:t>
      </w:r>
      <w:r>
        <w:rPr>
          <w:u w:val="single"/>
        </w:rPr>
        <w:t>termin i zakres każdorazowo uzgodniony z Zamawiającym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 xml:space="preserve">nawożenie nasadzeń nawozem o przedłużonym działaniu – nawóz wieloskładnikowy </w:t>
        <w:br/>
        <w:t>w osłonkach żywicznych  – 2 razy w roku, w terminach uzgodnionych z zamawiającym;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jc w:val="both"/>
        <w:rPr/>
      </w:pPr>
      <w:r>
        <w:rPr/>
        <w:t>pielenie skupin krzewów, żywopłotów, usuwanie samosiejek, spulchnianie gruntu – minimum 2 razy w miesiącu;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jc w:val="both"/>
        <w:rPr/>
      </w:pPr>
      <w:r>
        <w:rPr/>
        <w:t>podmiatanie kory, która przedostała się z rabat na przyległe chodniki,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jc w:val="both"/>
        <w:rPr/>
      </w:pPr>
      <w:r>
        <w:rPr/>
        <w:t xml:space="preserve">wykonywanie oprysków krzewów (w tym róż) przeciw szkodnikom </w:t>
        <w:br/>
        <w:t>oraz chorobom m.in. grzybowym – według potrzeb, w uzgodnieniu z Zamawiającym,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>terminowe wykonywanie zabiegów pielęgnacyjnych krzewów zgodnie ze sztuką ogrodniczą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 xml:space="preserve">wykonanie zabezpieczania krzewów na zimę w celu ochrony przed zasoleniem (płotkami przeciwsolnymi) oraz ochrony przed mrozem (usypanie kopczyków wokół krzewów róż) – w terminie wskazanym przez zamawiającego jednak nie później </w:t>
        <w:br/>
        <w:t>niż do 30 listopada,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>bieżąca naprawa i konserwacja płotków przeciwsolnych oraz ich wiosenne uprzątnięcie,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>płotki przeciwsolne wysokości 60-80 cm, rozpięte na palikach drewnianych (odległość między palikami maks. 120 cm), płotki wykonane z maty słomiano-foliowej (folia wysokości min. 40-60 cm) oraz z fartuchem ochronnym wywiniętym na podłoże od strony krawężnika jezdni na szerokość min. 20 cm,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>systematyczne usuwanie przekwitłych kwiatostanów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>systematyczne oczyszczanie poidełek i karmników dla zwierząt według potrzeb jednak nie rzadziej niż 1 raz w miesiącu,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>zapewnienie szczelności poidełek oraz oczyszczanie/wymiana kamieni w poidełkach według potrzeb jednak nie rzadziej niż 1 raz w miesiącu,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>uzupełnianie/wymiana wody w poidełkach według potrzeb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bookmarkEnd w:id="0"/>
      <w:r>
        <w:rPr/>
        <w:t>odcinanie trawników od skupin krzewów i drzew oraz od chodników i ścieżek rowerowych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/>
        <w:t>usuwanie przerostów roślin z ciągów pieszych i rowerowych utwardzonych (chodniki z płyt i kostki), w szczególności wokół słupów i słupków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/>
        <w:t>pielenie mis przy drzewach i usuwanie odrostów korzeniowych w wyznaczonych ciągach ulic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/>
        <w:t>grabienie trawników wiosenne i jesienne wraz z wywozem liśc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>
          <w:bCs/>
        </w:rPr>
        <w:t>po zakończeniu sezonu wegetacyjnego usuwanie śmieci z donic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/>
        <w:t>mycie wkładów i koszy na zewnątrz 4 razy do roku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/>
        <w:t>usuwanie ogłoszeń ze słupków latarni i innych urządzeń do tego nie przeznaczonych  a usytuowanych na terenach zieleni oraz z ww. ulic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/>
        <w:t>odśnieżanie i usuwanie śliskości w okresie zimowym (bezpośrednio po wystąpieniu zjawiska) z chodników, placów, alejek utwardzonych oraz ścieżek rowerowych na terenach zieleni, przejść dla pieszych, zatok postojowych i parkingowy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/>
        <w:t>7-mio krotne koszenie terenów, grabienie i wywóz urobku po skoszeniu tj. w tym samym dniu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/>
        <w:t>uzupełnianie wkładów do koszy ulicznych - zakup wkładów po stronie Zamawiająceg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/>
        <w:t>uzupełnianie ściółki kory do warstwy 6 cm we wszystkich skupinach krzewów oraz misach drzew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/>
        <w:t>poprawa/naprawa zakotwienia agrotkaniny w skupinach krzewów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/>
        <w:t xml:space="preserve">jednokrotne, wiosenne nawożenie trawników nawozem uniwersalnym do trawników </w:t>
        <w:br/>
        <w:t>w ilości 2kg/100 m</w:t>
      </w:r>
      <w:r>
        <w:rPr>
          <w:vertAlign w:val="superscript"/>
        </w:rPr>
        <w:t>2</w:t>
      </w:r>
    </w:p>
    <w:p>
      <w:pPr>
        <w:pStyle w:val="TextBodyInden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szt zagospodarowania odpadów pochodzących z porządkowania miasta musi być uwzględniony w cenie usługi. Po rozstrzygnięciu przetargu Wykonawca przedstawi stosowną umowę na odbiór odpadów, w tym na odpady organiczne pochodzące z terenów zieleni, które muszą być zagospodarowane zgodnie z obowiązującymi przepisami prawa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 się możliwość wjazdu na teren zieleni wyłącznie niewielkich samochodów transportowych, jak również lekkiego sprzętu do obsługi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e własnym zakresie zapewni skrzynie na piasek przeznaczony do likwidacji gołoledzi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284" w:firstLine="283"/>
      </w:pPr>
      <w:rPr>
        <w:rFonts w:ascii="Symbol" w:hAnsi="Symbol" w:cs="Symbol" w:hint="default"/>
      </w:rPr>
    </w:lvl>
  </w:abstractNum>
  <w:abstractNum w:abstractNumId="5">
    <w:lvl w:ilvl="0">
      <w:start w:val="19"/>
      <w:numFmt w:val="bullet"/>
      <w:lvlText w:val=""/>
      <w:lvlJc w:val="left"/>
      <w:pPr>
        <w:tabs>
          <w:tab w:val="num" w:pos="927"/>
        </w:tabs>
        <w:ind w:left="743" w:hanging="176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eastAsia="Times New Roman" w:cs="Aria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eastAsia="Times New Roman" w:cs="Aria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0" w:leader="none"/>
      </w:tabs>
      <w:ind w:left="454" w:right="0" w:hanging="0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b/>
      <w:sz w:val="22"/>
    </w:rPr>
  </w:style>
  <w:style w:type="paragraph" w:styleId="Tekstpodstawowywcity3">
    <w:name w:val="Tekst podstawowy wcięty 3"/>
    <w:basedOn w:val="Normal"/>
    <w:qFormat/>
    <w:pPr>
      <w:ind w:left="851" w:hanging="284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20:00Z</dcterms:created>
  <dc:creator>UM</dc:creator>
  <dc:description/>
  <cp:keywords/>
  <dc:language>en-US</dc:language>
  <cp:lastModifiedBy>User</cp:lastModifiedBy>
  <cp:lastPrinted>2021-09-21T11:57:00Z</cp:lastPrinted>
  <dcterms:modified xsi:type="dcterms:W3CDTF">2021-10-13T07:40:00Z</dcterms:modified>
  <cp:revision>19</cp:revision>
  <dc:subject/>
  <dc:title>    </dc:title>
</cp:coreProperties>
</file>