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WZÓR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MOWA NR WOS/  …  /2022</w:t>
      </w:r>
    </w:p>
    <w:p>
      <w:pPr>
        <w:pStyle w:val="Domylnyteks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omylnyteks"/>
        <w:jc w:val="both"/>
        <w:rPr/>
      </w:pPr>
      <w:r>
        <w:rPr>
          <w:color w:val="000000"/>
          <w:szCs w:val="24"/>
        </w:rPr>
        <w:t xml:space="preserve">Zawarta w dniu .........2021 r. w Pruszkowie  pomiędzy </w:t>
      </w:r>
      <w:r>
        <w:rPr>
          <w:b/>
          <w:color w:val="000000"/>
          <w:szCs w:val="24"/>
        </w:rPr>
        <w:t xml:space="preserve">Gminą Miasto Pruszków </w:t>
      </w:r>
      <w:r>
        <w:rPr>
          <w:color w:val="000000"/>
          <w:szCs w:val="24"/>
        </w:rPr>
        <w:t xml:space="preserve">z siedzibą </w:t>
        <w:br/>
        <w:t>w Pruszkowie, ul. Kraszewskiego 14/16 reprezentowaną przez: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Prezydenta Miasta Pruszkowa - Pawła Makucha</w:t>
      </w:r>
    </w:p>
    <w:p>
      <w:pPr>
        <w:pStyle w:val="Domylnyteks"/>
        <w:jc w:val="both"/>
        <w:rPr/>
      </w:pPr>
      <w:r>
        <w:rPr>
          <w:color w:val="000000"/>
          <w:szCs w:val="24"/>
        </w:rPr>
        <w:t>zwaną dalej “</w:t>
      </w:r>
      <w:r>
        <w:rPr>
          <w:b/>
          <w:color w:val="000000"/>
          <w:szCs w:val="24"/>
        </w:rPr>
        <w:t>Zamawiającym”</w:t>
      </w:r>
    </w:p>
    <w:p>
      <w:pPr>
        <w:pStyle w:val="BodyText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,,Wykonawcą”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wyniku dokonania przez  Zamawiającego wyboru oferty Wykonawcy w trybie przetargu nieograniczonego została zawarta umowa, zwana dalej "Umową "o następującej treści: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BodyTex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zleca a Wykonawca przyjmuje do wykonania - zgodnie z SWZ zadanie polegające na: 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wadzeniu prac pielęgnacyjnych, konserwacyjnych i porządkowych terenów zieleni miejskiej, między innymi koszenie i grabienie trawy – termin pierwszego koszenia zostanie wyznaczony  przez  Zamawiającego,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iataniu alejek parkowych utwardzonych oraz usuwaniu śliskości i odśnieżaniu głównych alejek parkowych w sezonie zimowym, bezpośrednio po wystąpieniu zjawiska,</w:t>
      </w:r>
    </w:p>
    <w:p>
      <w:pPr>
        <w:pStyle w:val="Domylnyteks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codzienne  sprzątanie placów zabaw, trzykrotna wymiana piasku w piaskownicach, dodatkowe uzupełnianie piasku w piaskownicach według potrzeb,</w:t>
      </w:r>
    </w:p>
    <w:p>
      <w:pPr>
        <w:pStyle w:val="Body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utrzymaniu porządku na wyznaczonych terenach zieleni, chodnikach, ciągach pieszych </w:t>
        <w:br/>
        <w:t xml:space="preserve">i ścieżkach rowerowych, placach, parkingach, zatokach postojowych, przystankach </w:t>
        <w:br/>
        <w:t>i wyznaczonych wiatach przystankowych, poprzez codzienne zbieranie zanieczyszczeń, usuwanie śliskości i odśnieżanie  w okresie zimowym bezpośrednio po wystąpieniu zjawiska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/>
        </w:rPr>
        <w:t>Wykonawca oświadcza, że dysponuje odpowiednio wykwalifikowanym personelem posiadającym stosowną wiedzę i umiejętności do wykonywania prac określonych w ust. 1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Integralną częścią niniejszej umowy jest specyfikacja warunków zamówienia (SWZ)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/>
        <w:t xml:space="preserve">Integralną część niniejszej umowy stanowi załącznik nr 1 dotyczący informacji </w:t>
        <w:br/>
        <w:t>dot. przetwarzania danych osobowych w Urzędzie Miasta Pruszkowa.</w:t>
      </w:r>
    </w:p>
    <w:p>
      <w:pPr>
        <w:pStyle w:val="BodyText"/>
        <w:numPr>
          <w:ilvl w:val="0"/>
          <w:numId w:val="10"/>
        </w:numPr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a przedmiot umowy określony w §1 składać się będzie zakres terytorialny i rzeczowy  rejonów ……  określonych  w załącznikach  …. .stanowiących integralną część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Strony ustalają, że prace będą realizowane w czasie od 01.01.2022 r. do 31.12.2022 r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prowadzi Wykonawcę w teren po podpisaniu umowy.</w:t>
      </w:r>
    </w:p>
    <w:p>
      <w:pPr>
        <w:pStyle w:val="Body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dzór nad pracami wymienionymi w  § 1 niniejszej Umowy sprawować będą w imieniu Zamawiającego pracownicy Wydziału Ochrony Środowiska. </w:t>
      </w:r>
    </w:p>
    <w:p>
      <w:pPr>
        <w:pStyle w:val="Domylnyteks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  kontroli  realizacji  umowy  upoważnieni są  również funkcjonariusze Straży Miejskiej </w:t>
        <w:br/>
        <w:t>w Pruszkowie.</w:t>
      </w:r>
    </w:p>
    <w:p>
      <w:pPr>
        <w:pStyle w:val="Body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e strony Wykonawcy osobą odpowiedzialną za wykonanie prac wymienionych w §1 niniejszej umowy będzie imię nazwisko....................., tel..............email:.........</w:t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obowiązków Wykonawcy należy :</w:t>
      </w:r>
    </w:p>
    <w:p>
      <w:pPr>
        <w:pStyle w:val="Body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ywanie prac w sposób nie powodujący szkód, w tym zagrożenia bezpieczeństwa ludzi </w:t>
        <w:br/>
        <w:t xml:space="preserve">i mienia oraz zapewniający ochronę uzasadnionych interesów osób trzecich, pod rygorem odpowiedzialności cywilnej za powstałe szkody. </w:t>
      </w:r>
    </w:p>
    <w:p>
      <w:pPr>
        <w:pStyle w:val="Body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zedłożenie kopii umowy na odbiór odpadów (w tym odpadów organicznych). 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Wywóz odpadów (w tym również organicznych) do sortowni i kompostowni.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 xml:space="preserve">Koszt wywozu i unieszkodliwienia odpadów musi być uwzględniony w cenie usługi. 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Posiadanie rachunków i atestów na zakup piasku do piaskownic.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Zapewnienie (zgodnie ze specyfikacją przetargową) przynajmniej:</w:t>
      </w:r>
    </w:p>
    <w:p>
      <w:pPr>
        <w:pStyle w:val="Domylnyteks"/>
        <w:ind w:left="360" w:firstLine="348"/>
        <w:jc w:val="both"/>
        <w:rPr>
          <w:color w:val="000000"/>
          <w:szCs w:val="24"/>
        </w:rPr>
      </w:pPr>
      <w:r>
        <w:rPr>
          <w:color w:val="000000"/>
          <w:szCs w:val="24"/>
        </w:rPr>
        <w:t>- 3 pracowników w tym 1 z wykształceniem ogrodniczym na rejon …..…</w:t>
      </w:r>
    </w:p>
    <w:p>
      <w:pPr>
        <w:pStyle w:val="Domylnyteks"/>
        <w:ind w:left="360" w:firstLine="348"/>
        <w:jc w:val="both"/>
        <w:rPr/>
      </w:pPr>
      <w:r>
        <w:rPr>
          <w:color w:val="000000"/>
          <w:szCs w:val="24"/>
        </w:rPr>
        <w:t>- 3 pracowników w tym 1 z wykształceniem ogrodniczym na rejon …..…</w:t>
      </w:r>
    </w:p>
    <w:p>
      <w:pPr>
        <w:pStyle w:val="Domylnyteks"/>
        <w:ind w:left="360" w:firstLine="348"/>
        <w:jc w:val="both"/>
        <w:rPr>
          <w:color w:val="000000"/>
          <w:szCs w:val="24"/>
        </w:rPr>
      </w:pPr>
      <w:r>
        <w:rPr>
          <w:color w:val="000000"/>
          <w:szCs w:val="24"/>
        </w:rPr>
        <w:t>(…)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 xml:space="preserve">Wykonawca od chwili rozpoczęcia realizacji umowy ponosi odpowiedzialność na zasadach ogólnych za szkody wynikłe na terenie realizacji umowy oraz terenie przyległym-granicznym </w:t>
        <w:br/>
        <w:t xml:space="preserve">w związku z świadczonymi usługami na podstawie niniejszej umowy. Odpowiedzialność </w:t>
        <w:br/>
        <w:t>ta obejmuje również szkody powstałe u osób trzeci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Wykonawca ponosi odpowiedzialność za szkody oraz następstwa nieszczęśliwych wypadków dotyczących pracowników i osób trzecich oraz mienia, a powstałych w związku z prowadzonymi pracami, w tym także z ruchem maszyn i pojazdów mechaniczny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Wykonawca zobowiązuje się na okres realizacji umowy do zawarcia umowy ubezpieczenia polegającego na ubezpieczeniu odpowiedzialności cywilnej za szkody oraz następstwa nieszczęśliwych wypadków dotyczących pracowników i osób trzecich oraz mienia, a powstałych w związku z prowadzonymi pracami w tym także ruchem maszyn i pojazdów mechanicznych, włącznie od dnia podpisania niniejszej Umowy aż do dnia jej zakończenia 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omylnyteks"/>
        <w:ind w:left="28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Zamawiający działając na podstawie art. 95 ust. 1 ustawy PZP wymaga zatrudnienia na podstawie umowy o pracę przez Wykonawcę lub Podwykonawcę osób wykonujących czynności związane z realizacją Przedmiotem Umowy, których realizacja polega na wykonywaniu pracy w sposób określony w art. 22 § 1 ustawy z dnia 26 czerwca 1974 r. – Kodeks prac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</w:rPr>
        <w:t xml:space="preserve">Zamawiający określa wymóg zatrudnienia na podstawie umowy o pracę przez Wykonawcę lub Podwykonawcę osób wykonujących czynności związane z utrzymywaniem czystości i porządku oraz konserwacji zielen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Wykonawca zobowiązany jest na każde wezwanie Zamawiającego, stosownie do art. 438 ust. 2 PZP udokumentować zatrudnienie osób, o których mowa w ust. 1 i 2 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zatrudnionego pracownika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bCs/>
        </w:rPr>
        <w:t>innych dokumentów.</w:t>
      </w:r>
    </w:p>
    <w:p>
      <w:pPr>
        <w:pStyle w:val="Normal"/>
        <w:shd w:fill="FFFFFF" w:val="clear"/>
        <w:spacing w:lineRule="auto" w:line="276"/>
        <w:ind w:left="284" w:hanging="0"/>
        <w:jc w:val="both"/>
        <w:rPr/>
      </w:pPr>
      <w:r>
        <w:rPr>
          <w:bCs/>
        </w:rPr>
        <w:t xml:space="preserve">- zawierających informacje, w tym dane osobowe, niezbędne do weryfikacji zatrudnienia 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bCs/>
        </w:rPr>
      </w:pPr>
      <w:r>
        <w:rPr>
          <w:bCs/>
        </w:rPr>
        <w:t>Zatrudnienie, o którym mowa w ust. 1 i 2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bCs/>
        </w:rPr>
        <w:t xml:space="preserve">W przypadku niezatrudnienia przy realizacji Przedmiotu Umowy osób wymaganych przez Zamawiającego, Wykonawca jest zobowiązany do zapłacenia </w:t>
      </w:r>
      <w:r>
        <w:rPr/>
        <w:t>kary umownej w wysokości 3000,00 zł</w:t>
      </w:r>
      <w:r>
        <w:rPr>
          <w:bCs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bCs/>
        </w:rPr>
      </w:pPr>
      <w:r>
        <w:rPr>
          <w:bCs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omylnyteks"/>
        <w:ind w:left="283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ustalają, że Wykonawcy przysługuje zgodnie ze złożoną ofertą łączne wynagrodzenie brutto w wysokości ………………………………. zł (słownie: ………………………..) </w:t>
        <w:br/>
        <w:t>z czego:</w:t>
      </w:r>
    </w:p>
    <w:p>
      <w:pPr>
        <w:pStyle w:val="BodyText"/>
        <w:spacing w:lineRule="auto" w:line="240"/>
        <w:ind w:left="360" w:firstLine="34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 zł, za rejon ……( słownie: …………………………………….. .zł)</w:t>
      </w:r>
    </w:p>
    <w:p>
      <w:pPr>
        <w:pStyle w:val="BodyText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 zł, za rejon ……( słownie: …………………………………….. .zł)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(…)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stala się, że za wykonanie prac Wykonawca otrzyma  wynagrodzenie w formie ryczałtu miesięcznego w wysokości 1/12 wynagrodzenia za każdy rejon.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e wymienione w ust. 1 obejmuje całość kosztów robót, materiałów i wydatków niezbędnych do zrealizowania przedmiotu umowy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Łącznie z fakturą Wykonawca zobowiązany jest do przedłożenia kopii kart przekazania odpadów z faktur potwierdzających przyjęcie  odpadów do sortowni lub do kompostowni, </w:t>
      </w:r>
    </w:p>
    <w:p>
      <w:pPr>
        <w:pStyle w:val="Domylnyteks"/>
        <w:spacing w:lineRule="auto" w:line="24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dpadów organicznych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Łącznie z fakturą Wykonawca zobowiązany jest do przedłożenia dziennika kontroli czystości placów zabaw w danym miesiącu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Brak załączników wymienionych ust. 4 i 5 stanowić będzie podstawę  do odmowy zapłaty wynagrodzenia za dany miesiąc.</w:t>
        <w:tab/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konawca wnosi zabezpieczenie należytego wykonania Umowy  w wysokości 5 % łącznego wynagrodzenia umownego za przedmiot umowy  tj  …………….. zł w dacie zawarcia umowy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zostanie wniesione w formie  …………………………….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należytego wykonania umowy zostanie zwrócone Wykonawcy w terminie 30 dni od dnia wykonania zamówienia i uznania przez Zamawiającego za należycie wykonane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akturowanie prac odbywać się będzie na koniec miesiąca na podstawie  protokołów z bieżących kontroli oraz miesięcznego protokołu odbioru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leżność Wykonawcy z tytułu realizacji umowy będzie płatna na konto Wykonawcy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ciągu ………… dni od daty  doręczenia prawidłowo wystawionej faktury do siedziby Zamawiającego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 nieterminowe regulowanie należności Wykonawcy przysługują odsetki ustawowe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Strony ustalają obowiązek bieżącej kontroli oraz comiesięczne odbiory wykonywanych robót  zgodnie z zakresem  rzeczowym określonym w załączniku do umowy. </w:t>
      </w:r>
    </w:p>
    <w:p>
      <w:pPr>
        <w:pStyle w:val="Domylnyteks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  przeprowadzonych kontroli oraz odbiorów robót sporządzone zostaną protokoły lub notatki służbowe.</w:t>
      </w:r>
    </w:p>
    <w:p>
      <w:pPr>
        <w:pStyle w:val="Domylnyteks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a żądanie  Zamawiającego Wykonawca  zobowiązany jest do  natychmiastowego  skierowania</w:t>
      </w:r>
    </w:p>
    <w:p>
      <w:pPr>
        <w:pStyle w:val="Domylnyteks"/>
        <w:ind w:left="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tj. w ciągu 2 godzin swego przedstawiciela do udziału w kontroli realizacji umowy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zastrzega sobie prawo do przeprowadzania kontroli  realizacji umowy bez udziału 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przedstawiciela Wykonawcy.  W przypadku stwierdzenia nieprawidłowości o fakcie ich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wystąpienia Zamawiający powiadomi Wykonawcę  (telefonicznie, faksem, pocztą elektroniczną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lub pisemnie). </w:t>
      </w:r>
    </w:p>
    <w:p>
      <w:pPr>
        <w:pStyle w:val="Domylnyteks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należytego wywiązania się z obowiązków przewidzianych do codziennego wykonania, które zostanie stwierdzone przez Zamawiającego w formie protokołu lub notatki służbowej, Zamawiający każdorazowo potrąci 1/30 wynagrodzenia umownego za dany rejon za dany miesią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stwierdzenia nieprzestrzegania warunków wykonywania prac określonych </w:t>
        <w:br/>
        <w:t>w załącznikach do umowy, które zostanie stwierdzone przez Zamawiającego w formie protokołu lub notatki służbowej, Zamawiający każdorazowo nałoży karę umowną w kwocie 500 zł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nienależytego wywiązania się z obowiązków, które zostanie potwierdzone protokolarnie przez Zamawiającego, Wykonawca zapłaci kary umowne w wysok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 % wynagrodzenia umownego za dany rejon za dany miesiąc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Zamawiający ma prawo do zaangażowania innych wykonawców na koszt Wykonawcy  ze względu na  nierzetelne wykonanie robót  lub jeżeli występują opóźnienia w wykonywaniu robó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Zamawiający ma prawo odstąpić od umowy w terminie 7 dni od powzięcia informacji </w:t>
        <w:br/>
        <w:t>o przypadku: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 nie rozpoczęcia przez Wykonawcę realizacji prac w terminie 3 dni od daty wprowadzenia Wykonawcy w dany rejon miasta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b) nie wykonywania prac  zgodnie z umową 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) przerwania wykonania robót na okres dłuższy niż 3 dni. 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) w razie postawienia firmy Wykonawcy w stan likwidacji.</w:t>
      </w:r>
    </w:p>
    <w:p>
      <w:pPr>
        <w:pStyle w:val="Body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W przypadkach określonych w ust. 5 Wykonawca  zapłaci Zamawiającemu kary umowne  </w:t>
        <w:br/>
        <w:t>w wysokości 20 % łącznego wynagrodzenia brutto określonego w §7 ust. 1 niniejszej umow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rony ustalają, że zapłata kwot wynikających z niniejszego paragrafu , będzie  następować  </w:t>
        <w:br/>
        <w:t>z bieżących należności Wykonawc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/>
        <w:t>Łączny limit kar umownych określonych Umową nie przekroczy 30% wartości brutto Przedmiotu Umowy ustalonej w §7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Jeżeli wartość szkody przekroczy wysokość kwot uzyskanych z kar umownych Zamawiający zastrzega prawo dochodzenia odszkodowania uzupełniającego na zasadach ogólnych Kodeksu Cywilnego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odstąpienia od umowy Wykonawcy przysługuje wynagrodzenie z tytułu wykonania części umowy, za okres jej realizacji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okresie ogłoszenia stanu zagrożenia epidemicznego albo stanu epidemii w związku </w:t>
        <w:br/>
        <w:t xml:space="preserve">z COVID-19 i przez 90 dni od daty odwołania stanu, który obowiązywał jako ostatni Zamawiający nie dokona potrącenia z wynagrodzenia Wykonawcy, zabezpieczenia należytego wykonania umowy  lub z innych jego wierzytelności kar umownych zastrzeżonych na wypadek niewykonania lub nienależytego wykonania umowy powstałego na skutek okoliczności związanych z wystąpieniem COVID-19, o ile zdarzenie, w związku z którym zastrzeżono karę umowną nastąpiło  w okresie ogłoszenia stanu zagrożenia epidemicznego albo stanu epidemii – podstawa prawna – Ustawa z dnia 19 czerwca 2020 r. o dopłatach do oprocentowania kredytów bankowych udzielanych przedsiębiorcom dotkniętym skutkami COVID – 19 oraz o uproszczonym postępowaniu </w:t>
        <w:br/>
        <w:t xml:space="preserve">o zatwierdzeniu układu w związku z wystąpieniem COVID-19 (Dz. U z 2020 r. </w:t>
        <w:br/>
        <w:t xml:space="preserve">poz. 1086) – tzw. „Tarcza antykryzysowa nr 4”,  zmieniająca ustawę z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 (t.j. Dz. U  z 2020 r. poz. 374 ).</w:t>
      </w:r>
    </w:p>
    <w:p>
      <w:pPr>
        <w:pStyle w:val="Domylnyteks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2</w:t>
      </w:r>
    </w:p>
    <w:p>
      <w:pPr>
        <w:pStyle w:val="Domylnyteks"/>
        <w:numPr>
          <w:ilvl w:val="0"/>
          <w:numId w:val="14"/>
        </w:numPr>
        <w:spacing w:lineRule="auto" w:line="240"/>
        <w:jc w:val="both"/>
        <w:rPr/>
      </w:pPr>
      <w:r>
        <w:rPr>
          <w:color w:val="000000"/>
          <w:szCs w:val="24"/>
        </w:rPr>
        <w:t xml:space="preserve">W przypadku wykonywania zadania przy udziale Podwykonawcy obowiązkiem Wykonawcy jest przedłożenie Zamawiającemu w terminie 7 dni od dnia zawarcia umowy </w:t>
        <w:br/>
        <w:t>o podwykonawstwo jej kopii poświadczonej za zgodność z oryginałem.</w:t>
      </w:r>
    </w:p>
    <w:p>
      <w:pPr>
        <w:pStyle w:val="Domylnyteks"/>
        <w:numPr>
          <w:ilvl w:val="0"/>
          <w:numId w:val="14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Zapłata wynagrodzenia Wykonawcy będzie następować w ciągu 30 dni od daty dostarczenia faktury do siedziby Zamawiającego wraz z dowodami (oświadczeniami podwykonawców) potwierdzającymi terminową zapłatę wymagalnego wynagrodzenia podwykonawcom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Wykonawca ww. roboty wykona:</w:t>
      </w:r>
    </w:p>
    <w:p>
      <w:pPr>
        <w:pStyle w:val="Normal"/>
        <w:shd w:fill="FFFFFF" w:val="clear"/>
        <w:ind w:left="709" w:hanging="284"/>
        <w:jc w:val="both"/>
        <w:rPr/>
      </w:pPr>
      <w:r>
        <w:rPr/>
        <w:t>- siłami własnymi w zakresie: …………………………..</w:t>
      </w:r>
    </w:p>
    <w:p>
      <w:pPr>
        <w:pStyle w:val="Normal"/>
        <w:shd w:fill="FFFFFF" w:val="clear"/>
        <w:ind w:left="709" w:hanging="284"/>
        <w:jc w:val="both"/>
        <w:rPr>
          <w:strike/>
        </w:rPr>
      </w:pPr>
      <w:r>
        <w:rPr/>
        <w:t>-przy udziale Podwykonawców w zakresie: ....................</w:t>
      </w:r>
    </w:p>
    <w:p>
      <w:pPr>
        <w:pStyle w:val="Tekstpodstawowywcity3"/>
        <w:numPr>
          <w:ilvl w:val="0"/>
          <w:numId w:val="14"/>
        </w:numPr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Wykonawca może powierzyć wykonanie części usług podwykonawcom pod warunkiem, </w:t>
        <w:br/>
        <w:t>że posiadają oni kwalifikacje do ich wykonania.</w:t>
      </w:r>
    </w:p>
    <w:p>
      <w:pPr>
        <w:pStyle w:val="Tekstpodstawowywcity3"/>
        <w:numPr>
          <w:ilvl w:val="0"/>
          <w:numId w:val="14"/>
        </w:numPr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Wykonawca ponosi pełną odpowiedzialność za właściwe i terminowe wykonanie całego</w:t>
      </w:r>
      <w:r>
        <w:rPr>
          <w:rFonts w:cs="Times New Roman"/>
          <w:sz w:val="24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Wykonawca odpowiada za działania Podwykonawców i ich pracowników jak za działania włas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/>
        </w:rPr>
        <w:t>W takim wypadku Wykonawca może żądać jedynie wynagrodzenia należnego mu z tytułu wykonania części umowy.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numPr>
          <w:ilvl w:val="0"/>
          <w:numId w:val="9"/>
        </w:numPr>
        <w:jc w:val="both"/>
        <w:rPr>
          <w:kern w:val="2"/>
        </w:rPr>
      </w:pPr>
      <w:r>
        <w:rPr/>
        <w:t>Zamawiający dopuszcza możliwość zmiany Umowy w przypadkach i na zasadach określonych w art. 455 ustawy Prawo Zamówień Publ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ind w:left="360" w:hanging="0"/>
        <w:jc w:val="both"/>
        <w:rPr/>
      </w:pPr>
      <w:r>
        <w:rPr/>
        <w:t>- z powodu uzasadnionych zmian w zakresie sposobu wykonania przedmiotu umowy proponowanych przez Zamawiającego lub Wykonawcę, jeżeli te zmiany są korzystne dla Zamawiającego,</w:t>
      </w:r>
    </w:p>
    <w:p>
      <w:pPr>
        <w:pStyle w:val="Normal"/>
        <w:ind w:left="360" w:hanging="0"/>
        <w:jc w:val="both"/>
        <w:rPr/>
      </w:pPr>
      <w:r>
        <w:rPr/>
        <w:t>- 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ind w:left="360" w:hanging="0"/>
        <w:jc w:val="both"/>
        <w:rPr/>
      </w:pPr>
      <w:r>
        <w:rPr/>
        <w:t>- z powodu wystąpienia siły wyższej powodującej powstanie zdarzenia losowego, którego nie można było przewidzieć,</w:t>
      </w:r>
    </w:p>
    <w:p>
      <w:pPr>
        <w:pStyle w:val="Normal"/>
        <w:ind w:left="360" w:hanging="0"/>
        <w:jc w:val="both"/>
        <w:rPr/>
      </w:pPr>
      <w:r>
        <w:rPr/>
        <w:t>- wystąpienia okoliczności nie zawinionych przez strony, których nie można było wcześniej przewidzieć,</w:t>
      </w:r>
    </w:p>
    <w:p>
      <w:pPr>
        <w:pStyle w:val="Normal"/>
        <w:ind w:left="360" w:hanging="0"/>
        <w:jc w:val="both"/>
        <w:rPr/>
      </w:pPr>
      <w:r>
        <w:rPr/>
        <w:t>- wystąpienia obiektywnych zmian ocenianych jako korzystne dla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dopuszcza możliwość zmiany umowy we wszystkich jej zakresach </w:t>
        <w:br/>
        <w:t xml:space="preserve">(w tym w zakresie terminu realizacji, wynagrodzenia wykonawcy, zakresu przedmiotowego, sposobu płatności) w przypadku występowania okoliczności utrudniających lub uniemożliwiających realizację przedmiotu umowy w związku </w:t>
        <w:br/>
        <w:t>z występowaniem COVID-1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niezwłocznie informują się wzajemnie o wpływie okoliczności związanych </w:t>
        <w:br/>
        <w:t>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miany postanowień zawartej Umowy będą dokonywane za zgodą stron, wyłącznie </w:t>
        <w:br/>
        <w:t>w formie pisemnego aneksu do Umowy.</w:t>
      </w:r>
    </w:p>
    <w:p>
      <w:pPr>
        <w:pStyle w:val="BodyText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5</w:t>
      </w:r>
    </w:p>
    <w:p>
      <w:pPr>
        <w:pStyle w:val="Normal"/>
        <w:jc w:val="both"/>
        <w:rPr/>
      </w:pPr>
      <w:r>
        <w:rPr/>
        <w:t>Zamawiający jest płatnikiem podatku VAT Nr  NIP 534-24-06-015 i upoważnia  Wykonawcę  na czas  obowiązywania niniejszej Umowy  do wystawiania faktur bez podpisu Zamawiającego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6</w:t>
      </w:r>
    </w:p>
    <w:p>
      <w:pPr>
        <w:pStyle w:val="Domylnyteks"/>
        <w:jc w:val="both"/>
        <w:rPr/>
      </w:pPr>
      <w:r>
        <w:rPr>
          <w:color w:val="000000"/>
        </w:rPr>
        <w:t>Klauzula poufności: wykonawca zobowiązany jest do bezwzględnego zachowania poufności wszelkich informacji uzyskanych w związku z wykonywaniem przedmiotu umowy, także po zakończeniu realizacji umowy. Obowiązek ten nie dotyczy informacji, co do których  Zamawiający ma nałożony ustawowy obowiązek publikacji lub które stanowią informacje jawne lub publi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nieuregulowanych niniejszą umową stosuje się przepisy Kodeksu Cywilnego oraz ustawy Prawo Zamówień Publicznych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elkie spory wynikające z realizacji treśc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Bez zgody Zamawiającego Wykonawca nie ma prawa przelewu wierzytelności na osobę trzecią </w:t>
      </w:r>
      <w:r>
        <w:rPr>
          <w:color w:val="000000"/>
          <w:szCs w:val="24"/>
          <w:lang w:val="de-DE"/>
        </w:rPr>
        <w:t>(art. 509 K.C.)</w:t>
      </w:r>
    </w:p>
    <w:p>
      <w:pPr>
        <w:pStyle w:val="Domylnyteks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Z A M A W I A J Ą C Y                                               W Y K O N A W C 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Tekstpodstawowy2">
    <w:name w:val="Tekst podstawowy2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9:00Z</dcterms:created>
  <dc:creator>UM</dc:creator>
  <dc:description/>
  <cp:keywords/>
  <dc:language>en-US</dc:language>
  <cp:lastModifiedBy>Milena Stepniewska</cp:lastModifiedBy>
  <cp:lastPrinted>2021-08-16T16:53:00Z</cp:lastPrinted>
  <dcterms:modified xsi:type="dcterms:W3CDTF">2021-10-25T09:29:00Z</dcterms:modified>
  <cp:revision>2</cp:revision>
  <dc:subject/>
  <dc:title>                        </dc:title>
</cp:coreProperties>
</file>