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.....</w:t>
      </w:r>
    </w:p>
    <w:p>
      <w:pPr>
        <w:pStyle w:val="Normal"/>
        <w:jc w:val="right"/>
        <w:rPr>
          <w:bCs/>
        </w:rPr>
      </w:pPr>
      <w:r>
        <w:rPr>
          <w:bCs/>
        </w:rPr>
        <w:t>do umowy WOS/...../2022</w:t>
      </w:r>
    </w:p>
    <w:p>
      <w:pPr>
        <w:pStyle w:val="Normal"/>
        <w:jc w:val="right"/>
        <w:rPr/>
      </w:pPr>
      <w:r>
        <w:rPr>
          <w:bCs/>
        </w:rPr>
        <w:t>z dnia ......2021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JON NR 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Potulickich z Placem Jana Pawła II (wpisany do rejestru zabytków), Park Nowy w tym plac zabaw, siłownie plenerowe oraz teren przy ujęciu wody.</w:t>
      </w:r>
    </w:p>
    <w:p>
      <w:pPr>
        <w:pStyle w:val="Normal"/>
        <w:ind w:left="360" w:hanging="0"/>
        <w:jc w:val="both"/>
        <w:rPr/>
      </w:pPr>
      <w:r>
        <w:rPr/>
        <w:t>Teren ograniczon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łużeniem ul. Lipowej (ciąg pieszo-rowerowy) wraz ze skarpą o szer. 3m </w:t>
        <w:br/>
        <w:t>od strony torów WKD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arpą rzeki Utraty do mostku przy ul. Torf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grodzeniem stadionu Znicz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icą B. Prusa (od Utraty do budynku przy ul. B. Prusa 11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ią ogrodzeń posesji przy ul. Kraszewskiego 46, 44, 4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odnikiem przed budynkiem ul. Kopernika 1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l. Kopernika po stronie parzystej z chodnikiem, zatokami postojowymi i placem  zabaw – na odcinku od Muzeum do Szkoły Podstawowej Nr 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grodzeniami Szkoły Podstawowej Nr 4, Przedszkola Nr 11, Żłobka Miejskiego, Przedszkola Nr 6 i garaż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 między ogrodzeniem Przedszkola nr 6 i garaż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rzymanie czystości lustra wody w układzie wodnym parku (stawy, doprowadzalniki) oraz czyszczenie urządzeń wodnych (przepusty, przepusto-zastawki, kraty, mnich)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Łączna powierzchnia ww. terenów zieleni wynosi 23,80 ha (w tym powierzchnia zbiorników wodnych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B. Prusa (od Placu Jana Pawła II do Alej Jerozolimskich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chodnik, ścieżka rowerowa, schody i pochylnia – strona nieparzyst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zyszczenie przykrawężnikowe ulicy na wysokości Placu Jana Pawła I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toki postojowe – po stronie par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asy zieleni – 1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Koperni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na całej długości wraz z zatokami postojowymi - 1795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zdnia na całej długości i szerokośc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na całej długości (po dwóch stronach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lęgnacja nasadzeń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Hubala (od ul. Kraszewskiego do Park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 wraz z oczyszczaniem krawężnika  – pow. 1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zieleni z chodnikiem wzdłuż ogrodzenia sądu od ul. Kraszewskiego do stacji TRAFO  – pow. 8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po stronie nieparzystej od stacji TRAFO przy nr 11 (k. żłobka) do parku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Lipowa (od ul. Kraszewskiego do Park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 przyulicznej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ostoj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przy garaża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oki parkingowe wraz z placem manewrowym i chodnikiem przy studni oligoceń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 wzdłuż ogrodzenia Komendy Powiatowej Policji -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eżka rowerowa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utwardzony i chodnik wokół studni oligoceńskiej przy ul. Lipowej - utrzymanie porządku, odśnieżanie i likwidacja gołoledzi w okresie zimow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 na śmie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Kopernika – 7 sz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Hubala – na odcinku od ul. Kraszewskiego do parku – 3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Lipowa – 1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na odcinku od ul. Kraszewskiego do Alej Jerozolimskich – 5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Potulickich – 64 szt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ść koszy może zostać zwiększona o 10 sz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stanki i wiaty przystank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. Prusa po stronie Parku Potulickich - Kościuszki 03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 przy USC  po stronie Parku Potulickich - USC 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. Prusa  przy USC po stronie parzystej - USC 04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baty kwiatowe w obrębie Pl. Jana Pawła II – pow. 156,70 m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</w:rPr>
        <w:t>- I zmiana kwiatów</w:t>
      </w:r>
      <w:r>
        <w:rPr/>
        <w:t xml:space="preserve"> – bratek i stokrotka (gęstość rozsady 36 szt./m</w:t>
      </w:r>
      <w:r>
        <w:rPr>
          <w:vertAlign w:val="superscript"/>
        </w:rPr>
        <w:t>2</w:t>
      </w:r>
      <w:r>
        <w:rPr/>
        <w:t>) oraz punktowo tulipany, żonkile i narcyzy (gęstość rozsady 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709" w:hanging="0"/>
        <w:rPr/>
      </w:pPr>
      <w:r>
        <w:rPr>
          <w:i/>
        </w:rPr>
        <w:t>- II zmiana kwiatów</w:t>
      </w:r>
      <w:r>
        <w:rPr/>
        <w:t xml:space="preserve"> – kompozycja z minimum 5 gatunków (gęstość rozsady </w:t>
        <w:br/>
        <w:t>36 szt./m</w:t>
      </w:r>
      <w:r>
        <w:rPr>
          <w:vertAlign w:val="superscript"/>
        </w:rPr>
        <w:t>2</w:t>
      </w:r>
      <w:r>
        <w:rPr/>
        <w:t>) - begonia, żeniszek, aksamitka, szałwia, cynia, smagliczka, koleus, aster lub inne w uzgodnieniu z zamawiającym,</w:t>
      </w:r>
    </w:p>
    <w:p>
      <w:pPr>
        <w:pStyle w:val="Normal"/>
        <w:ind w:left="720" w:hanging="0"/>
        <w:rPr/>
      </w:pPr>
      <w:r>
        <w:rPr>
          <w:i/>
        </w:rPr>
        <w:t>- III zmiana kwiatów</w:t>
      </w:r>
      <w:r>
        <w:rPr/>
        <w:t xml:space="preserve"> – kompozycja z minimum 4 gatunków (gęstość rozsady </w:t>
        <w:br/>
        <w:t>36 szt./m</w:t>
      </w:r>
      <w:r>
        <w:rPr>
          <w:vertAlign w:val="superscript"/>
        </w:rPr>
        <w:t>2</w:t>
      </w:r>
      <w:r>
        <w:rPr/>
        <w:t xml:space="preserve">) - chryzantema, wrzos, mróz, kapusta ozdobna lub inne w uzgodnieniu </w:t>
        <w:br/>
        <w:t>z zamawiającym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bookmarkStart w:id="0" w:name="_Hlk50324459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przy wykonywaniu prac obowiązuje całkowity zakaz używania dmucha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przątanie zanieczyszczeń stałych i roślinnych z lustra wody w układzie wodnym parku (stawy, doprowadzalniki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okresie od 1 stycznia do 30 kwietnia – 1 raz w tygodniu (czwartek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okresie od 1 maja do 31 grudnia – 2 razy w tygodniu (wtorek, piątek),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 zanieczyszczeń z urządzeń wodnych w układzie wodnym parku (przepusty, przepusto-zastawki, kraty, mnich)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ystematyczny wywóz zanieczyszczeń wydobywanych ze zbiorników wodnych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Cs/>
        </w:rPr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 i parking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7 - mio  krotne koszenie terenu, grabienie i wywóz urobku po skoszeniu tj. w tym samym dniu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trike/>
        </w:rPr>
      </w:pPr>
      <w:r>
        <w:rPr/>
        <w:t xml:space="preserve">utrzymanie porządku i czystości fontanny - </w:t>
      </w:r>
      <w:r>
        <w:rPr>
          <w:bCs/>
        </w:rPr>
        <w:t>codzienne</w:t>
      </w:r>
      <w:r>
        <w:rPr/>
        <w:t xml:space="preserve"> wybieranie śmieci i liśc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Stokrotka pospolita – pojemnik P9, wys. min. 10 cm – różne kolory – (kolor biały, różowy,  przebarwiana)</w:t>
      </w:r>
    </w:p>
    <w:p>
      <w:pPr>
        <w:pStyle w:val="Normal"/>
        <w:numPr>
          <w:ilvl w:val="1"/>
          <w:numId w:val="7"/>
        </w:numPr>
        <w:ind w:left="851" w:hanging="360"/>
        <w:rPr>
          <w:sz w:val="20"/>
        </w:rPr>
      </w:pPr>
      <w:r>
        <w:rPr>
          <w:sz w:val="20"/>
        </w:rPr>
        <w:t>Narcyz – wys. min. 20 cm – różne kolory – (kwiat cytrynowy, pomarańczowy, żółto-pomarańczowy, biały)</w:t>
      </w:r>
    </w:p>
    <w:p>
      <w:pPr>
        <w:pStyle w:val="Normal"/>
        <w:numPr>
          <w:ilvl w:val="1"/>
          <w:numId w:val="7"/>
        </w:numPr>
        <w:ind w:left="851" w:hanging="360"/>
        <w:rPr>
          <w:sz w:val="20"/>
        </w:rPr>
      </w:pPr>
      <w:r>
        <w:rPr>
          <w:sz w:val="20"/>
        </w:rPr>
        <w:t>Żonkil – wys. min. 15 cm – narcyz trąbkowy – (kwiat żółty)</w:t>
      </w:r>
    </w:p>
    <w:p>
      <w:pPr>
        <w:pStyle w:val="Normal"/>
        <w:numPr>
          <w:ilvl w:val="1"/>
          <w:numId w:val="7"/>
        </w:numPr>
        <w:ind w:left="851" w:hanging="360"/>
        <w:rPr/>
      </w:pPr>
      <w:r>
        <w:rPr>
          <w:sz w:val="20"/>
        </w:rPr>
        <w:t>Tulipan - wys. min. 15 cm – (różne kolory)</w:t>
      </w:r>
    </w:p>
    <w:p>
      <w:pPr>
        <w:pStyle w:val="Normal"/>
        <w:numPr>
          <w:ilvl w:val="1"/>
          <w:numId w:val="7"/>
        </w:numPr>
        <w:ind w:left="851" w:hanging="360"/>
        <w:rPr/>
      </w:pPr>
      <w:r>
        <w:rPr>
          <w:sz w:val="20"/>
        </w:rPr>
        <w:t>Smagliczka – pojemnik P9, śr. min. 10 cm – (kwiat żółty, biał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Cynia wytworna – pojemnik P9, wys. min. 15 cm – (kwiat czerwony, pomarańczowy, żółty, różow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  <w:szCs w:val="20"/>
        </w:rPr>
        <w:t xml:space="preserve">Koleus – </w:t>
      </w:r>
      <w:r>
        <w:rPr>
          <w:sz w:val="20"/>
        </w:rPr>
        <w:t>P9, wys. min. 20 cm</w:t>
      </w:r>
      <w:r>
        <w:rPr>
          <w:sz w:val="20"/>
          <w:szCs w:val="20"/>
        </w:rPr>
        <w:t xml:space="preserve"> – (liście w różnych kolorach: zielony, żółty, bordowy, przebarwiane, czerwone, rude, mieszane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Aster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5 cm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</w:rPr>
        <w:t>Szałwia</w:t>
      </w:r>
      <w:r>
        <w:rPr>
          <w:sz w:val="20"/>
        </w:rPr>
        <w:t xml:space="preserve"> - pojemnik P9, wys. min. 10 cm, (czerwona)</w:t>
      </w:r>
    </w:p>
    <w:p>
      <w:pPr>
        <w:pStyle w:val="Normal"/>
        <w:numPr>
          <w:ilvl w:val="1"/>
          <w:numId w:val="7"/>
        </w:numPr>
        <w:autoSpaceDE w:val="false"/>
        <w:ind w:left="851" w:hanging="360"/>
        <w:rPr>
          <w:sz w:val="20"/>
        </w:rPr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rStyle w:val="StrongEmphasis"/>
          <w:b w:val="false"/>
          <w:sz w:val="20"/>
        </w:rPr>
        <w:t xml:space="preserve">Kapusta ozdobna </w:t>
      </w:r>
      <w:r>
        <w:rPr>
          <w:sz w:val="20"/>
        </w:rPr>
        <w:t xml:space="preserve">– rośliny w momencie sadzenia o średnicy min. 20 cm – </w:t>
      </w:r>
      <w:r>
        <w:rPr>
          <w:rStyle w:val="StrongEmphasis"/>
          <w:b w:val="false"/>
          <w:sz w:val="20"/>
        </w:rPr>
        <w:t>różne odmiany i kolory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ind w:left="851" w:hanging="360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mprezy Miejsk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w dniach imprez miejskich zapewnienie całodziennego dyżuru osób sprzątających teren Parku oraz opróżniania koszy w miarę potrzeb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ładny termin imprezy zostanie podany przez Zamawiającego z co najmniej 5 dniowym  wyprzedzeniem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iduje się 3-4  imprezy;</w:t>
      </w:r>
    </w:p>
    <w:p>
      <w:pPr>
        <w:pStyle w:val="TextBodyIndent"/>
        <w:ind w:left="0" w:right="0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oszt zagospodarowania odpadów pochodzących z porządkowania miasta musi być uwzględniony w cenie usługi. Po rozstrzygnięciu przetargu Wykonawca przedstawi stosowną umowę na odbiór odpadów, w tym na odpady organiczne pochodzące z terenów zieleni, które muszą być zagospodarowane zgodnie z obowiązującymi przepisami prawa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bookmarkStart w:id="1" w:name="_Hlk50324459"/>
      <w:r>
        <w:rPr/>
        <w:t>Wykonawca we własnym zakresie zapewni skrzynie na piasek przeznaczony do likwidacji gołoledzi.</w:t>
      </w:r>
      <w:bookmarkEnd w:id="1"/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6:00Z</dcterms:created>
  <dc:creator>UM</dc:creator>
  <dc:description/>
  <cp:keywords/>
  <dc:language>en-US</dc:language>
  <cp:lastModifiedBy>User</cp:lastModifiedBy>
  <cp:lastPrinted>2021-09-21T08:46:00Z</cp:lastPrinted>
  <dcterms:modified xsi:type="dcterms:W3CDTF">2021-10-13T07:38:00Z</dcterms:modified>
  <cp:revision>22</cp:revision>
  <dc:subject/>
  <dc:title>                                                                                                                              </dc:title>
</cp:coreProperties>
</file>