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2F2F2" w:val="clear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eastAsia="Calibri" w:cs="Calibri Light" w:ascii="Calibri Light" w:hAnsi="Calibri Light"/>
          <w:b/>
          <w:bCs/>
          <w:color w:val="262626"/>
          <w:sz w:val="22"/>
          <w:szCs w:val="22"/>
          <w:lang w:eastAsia="pl-PL"/>
        </w:rPr>
        <w:t>Utrzymanie czystości, porządku  oraz konserwacja zieleni na terenach miejskich – 10 rejonów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1. Oferuję wykonanie przedmiotu zamówienia dla części/rejonu nr 1 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2. Oferuję wykonanie przedmiotu zamówienia dla części/rejonu nr 2 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. Oferuję wykonanie przedmiotu zamówienia dla części/rejonu nr 3 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4. Oferuję wykonanie przedmiotu zamówienia dla części/rejonu nr 4 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5. Oferuję wykonanie przedmiotu zamówienia dla części/rejonu nr 5 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6. Oferuję wykonanie przedmiotu zamówienia dla części/rejonu nr 6 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7. Oferuję wykonanie przedmiotu zamówienia dla części/rejonu nr 7 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8. Oferuję wykonanie przedmiotu zamówienia dla części/rejonu nr 8 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9. Oferuję wykonanie przedmiotu zamówienia dla części/rejonu nr 9 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10. Oferuję wykonanie przedmiotu zamówienia dla części/rejonu nr 10 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 Oświadczam, że termin płatności  wynosi ______________ dni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czas realizacji płużenia może zostać określony jako 14, 21 lub 30 dni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Bookman Old Style" w:hAnsi="Bookman Old Style" w:cs="Tahoma"/>
          <w:color w:val="262626"/>
          <w:sz w:val="18"/>
          <w:szCs w:val="18"/>
        </w:rPr>
      </w:pPr>
      <w:r>
        <w:rPr>
          <w:rFonts w:cs="Tahoma" w:ascii="Bookman Old Style" w:hAnsi="Bookman Old Style"/>
          <w:color w:val="262626"/>
          <w:sz w:val="18"/>
          <w:szCs w:val="18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bookmarkStart w:id="0" w:name="_Hlk65509195"/>
      <w:r>
        <w:rPr>
          <w:rFonts w:eastAsia="Calibri" w:cs="Calibri Light" w:ascii="Calibri Light" w:hAnsi="Calibri Light"/>
          <w:b/>
          <w:bCs/>
          <w:lang w:eastAsia="pl-PL"/>
        </w:rPr>
        <w:t>12 miesięcy od 01.01.2022 do 31.12.2022</w:t>
      </w:r>
    </w:p>
    <w:p>
      <w:pPr>
        <w:pStyle w:val="Tekstpodstawowywcity3"/>
        <w:spacing w:before="0" w:after="0"/>
        <w:ind w:left="0" w:hanging="0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  <w:lang w:eastAsia="pl-PL"/>
        </w:rPr>
      </w:r>
      <w:bookmarkEnd w:id="0"/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9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0.  Wadium o wartości  __________________________ zł zostało wniesione w dniu ______________________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 formie: _______________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64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21:00Z</dcterms:created>
  <dc:creator>Sławomir Zatoń</dc:creator>
  <dc:description/>
  <cp:keywords/>
  <dc:language>en-US</dc:language>
  <cp:lastModifiedBy>Milena Stepniewska</cp:lastModifiedBy>
  <cp:lastPrinted>2021-10-04T15:10:00Z</cp:lastPrinted>
  <dcterms:modified xsi:type="dcterms:W3CDTF">2021-10-11T10:55:00Z</dcterms:modified>
  <cp:revision>4</cp:revision>
  <dc:subject/>
  <dc:title>Urząd Miasta Pruszkowa</dc:title>
</cp:coreProperties>
</file>