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….</w:t>
      </w:r>
    </w:p>
    <w:p>
      <w:pPr>
        <w:pStyle w:val="Normal"/>
        <w:jc w:val="right"/>
        <w:rPr>
          <w:bCs/>
        </w:rPr>
      </w:pPr>
      <w:r>
        <w:rPr>
          <w:bCs/>
        </w:rPr>
        <w:t>do umowy WOS/…../2022</w:t>
      </w:r>
    </w:p>
    <w:p>
      <w:pPr>
        <w:pStyle w:val="Normal"/>
        <w:jc w:val="right"/>
        <w:rPr/>
      </w:pPr>
      <w:r>
        <w:rPr>
          <w:bCs/>
        </w:rPr>
        <w:t>z dnia …...2021 r.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 xml:space="preserve">REJON NR II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Skwer Piłsudskiego (Park Anielin Wschodni) - pow. 2,90 h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ereny zieleni między skarpą rzeki Utraty, ul. B. Prusa (do krawędzi jezdni), </w:t>
        <w:br/>
        <w:t xml:space="preserve">ul. M. Zimińskiej - Sygietyńskiej (do krawędzi jezdni) i Wojska Polskiego </w:t>
        <w:br/>
        <w:t>(do krawędzi jezdni) (łącznie z placami zabaw, siłownią plenerową, plażą miejską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 przy ul. B. Prusa wraz z oczyszczaniem przykrawężnikowym (strona parzysta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ejki żwirowe, chodniki oraz ścieżka rowerowa wzdłuż ul. B.Prusa - most i dalej do wjazdu na wiadukt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k Anielin Zachodni - pow. 1,8 ha;</w:t>
      </w:r>
    </w:p>
    <w:p>
      <w:pPr>
        <w:pStyle w:val="Normal"/>
        <w:ind w:left="360" w:hanging="0"/>
        <w:jc w:val="both"/>
        <w:rPr/>
      </w:pPr>
      <w:r>
        <w:rPr/>
        <w:t xml:space="preserve">- teren zieleni między ulicą Miry Zimińskiej-Sygietyńskiej, Al. Wojska Polskiego </w:t>
        <w:br/>
        <w:t>(do krawędzi jezdni), rzeką Utratą,  torami PKP i ogrodzeniami posesji przy ulicy Różanej wraz z boiskiem, urządzeniami rekreacyjnymi, torem wrotkarskim,</w:t>
      </w:r>
    </w:p>
    <w:p>
      <w:pPr>
        <w:pStyle w:val="Normal"/>
        <w:ind w:firstLine="360"/>
        <w:jc w:val="both"/>
        <w:rPr/>
      </w:pPr>
      <w:r>
        <w:rPr/>
        <w:t>- chodniki, ciągi piesze, alejek, ścieżki rowerow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lica Miry Zimińskiej-Sygietyńskiej (pow. 950 m 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odni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eżka rowerow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sy zielen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sadzeń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yl drogowy z przejściem dla pieszych przy Al. Wojska Polski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kwer Różana między ulicą Miry Zimińskiej – Sygietyńskiej, Czarną Drogą, posesją Różana 4 i stacją TRAF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eny zielen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toka postojowa wraz z przyległym terenem utwardzonym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odnik ze schodami od Czarnej Drogi do ul. Różanej;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Różan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odniki i miejsca postojow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sy zieleni przyulicznej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szczenie przykrawężnikow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imowe utrzymanie przejścia z ul. Różanej do chodnika biegnącego z Parku Anielin Zachodni do Czarnej Drogi – 20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lica Owocowa – pow. 500 m 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>- pasy zieleni;</w:t>
      </w:r>
    </w:p>
    <w:p>
      <w:pPr>
        <w:pStyle w:val="Normal"/>
        <w:ind w:left="360" w:hanging="0"/>
        <w:jc w:val="both"/>
        <w:rPr/>
      </w:pPr>
      <w:r>
        <w:rPr/>
        <w:t>- zamiatanie przykrawężnikowe, zbieranie liści z całej szerokości jezdni;</w:t>
      </w:r>
    </w:p>
    <w:p>
      <w:pPr>
        <w:pStyle w:val="Normal"/>
        <w:ind w:left="360" w:hanging="0"/>
        <w:jc w:val="both"/>
        <w:rPr/>
      </w:pPr>
      <w:r>
        <w:rPr/>
        <w:t>- chodniki na odcinkach nieprzylegających do nieruchomości sąsiednich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lica Sobieskiego – pow. 450 m 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>- pasy zieleni</w:t>
      </w:r>
    </w:p>
    <w:p>
      <w:pPr>
        <w:pStyle w:val="Normal"/>
        <w:ind w:left="360" w:hanging="0"/>
        <w:jc w:val="both"/>
        <w:rPr/>
      </w:pPr>
      <w:r>
        <w:rPr/>
        <w:t>- zamiatanie przykrawężnikowe, zbieranie liści z całej szerokości jezdn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lica Parkowa – pow. 420 m 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>- pasy zieleni</w:t>
      </w:r>
    </w:p>
    <w:p>
      <w:pPr>
        <w:pStyle w:val="Normal"/>
        <w:ind w:left="360" w:hanging="0"/>
        <w:jc w:val="both"/>
        <w:rPr/>
      </w:pPr>
      <w:r>
        <w:rPr/>
        <w:t>- zamiatanie przykrawężnikowe, zbieranie liści z całej szerokości jezdni</w:t>
      </w:r>
    </w:p>
    <w:p>
      <w:pPr>
        <w:pStyle w:val="Normal"/>
        <w:ind w:left="360" w:hanging="0"/>
        <w:jc w:val="both"/>
        <w:rPr/>
      </w:pPr>
      <w:r>
        <w:rPr/>
        <w:t>- chodniki na odcinkach nieprzylegających do nieruchomości sąsiednich oraz przy stacji TRAFO między numerami 4 i 6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kwer Bersona - pow. 0,55 ha:</w:t>
      </w:r>
    </w:p>
    <w:p>
      <w:pPr>
        <w:pStyle w:val="Normal"/>
        <w:ind w:left="360" w:hanging="0"/>
        <w:jc w:val="both"/>
        <w:rPr/>
      </w:pPr>
      <w:r>
        <w:rPr/>
        <w:t xml:space="preserve">- </w:t>
        <w:tab/>
        <w:t>teren zieleni, alejki i schody między ulicą Kościuszki, Czarną Drogą, tyłami posesji przy ulicy Parkowej wraz z terenem wokół stacji TRAFO od strony ul. Par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arna Droga – od ul. Sienkiewicza (łącznie ze skarpami po obydwu stronach do ogrodzeń) do przejścia pod torami wraz z terenem zieleni przy stacji PKP – pow. 4.100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jście pod torami PKP - wzdłuż rzeki Utraty - ciąg pieszy (asfaltowy) ze schodami od ul. Kurca do Czarnej Drogi; pasy zieleni, skarpa, zbieranie śmieci na całej szerokości od rzeki Utraty do skarpy  – pow. 6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Sienkiewicza (od ul. Kościuszki do Ołówkowej) - pow. 195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sy zieleni i misy przy drzewach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toki postojow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odniki po stronie Osiedla Grafitow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eżka rowerowa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Chodnik przylegający do parkingu wielopoziomowego przy ul. Sienkiewicza do ronda  przy galerii handlowej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Ulica Kościuszk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odniki i ścieżka rowerowa na całej długości ulicy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enie, pielenie, czyszczenie mis przy drzewach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śnieżanie przejść dla pieszych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toki i miejsca postojow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 między Biedronką a budynkiem przy ul. B. Prusa 18  (wjazd przy „Zurcie”)</w:t>
      </w:r>
    </w:p>
    <w:p>
      <w:pPr>
        <w:pStyle w:val="Normal"/>
        <w:ind w:left="360" w:hanging="0"/>
        <w:jc w:val="both"/>
        <w:rPr/>
      </w:pPr>
      <w:r>
        <w:rPr/>
        <w:t xml:space="preserve"> – </w:t>
      </w:r>
      <w:r>
        <w:rPr/>
        <w:t>pow. 3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Działka  narożna  B. Prusa/Kościuszki wraz z chodnikiem od strony ul. B. Prusa </w:t>
        <w:br/>
        <w:t>- pow. 400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sze na śmieci:</w:t>
      </w:r>
    </w:p>
    <w:p>
      <w:pPr>
        <w:pStyle w:val="Normal"/>
        <w:ind w:left="360" w:hanging="0"/>
        <w:jc w:val="both"/>
        <w:rPr/>
      </w:pPr>
      <w:r>
        <w:rPr/>
        <w:t>-  ul. Kościuszki - 18 szt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ul. Parkowa - 1 szt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ul. Czarna Droga -3 szt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ul. Sienkiewicza – 10 szt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ul. Miry Zimińskiej - Sygietyńskiej – 9 szt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wer Piłsudskiego – 59 sz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ielin Zachodni - 23 szt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ość koszy może zostać  zwiększona  max  o 10 sz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aty przystankowe wraz z zatokami przystankowymi:</w:t>
      </w:r>
    </w:p>
    <w:p>
      <w:pPr>
        <w:pStyle w:val="Normal"/>
        <w:ind w:left="360" w:hanging="0"/>
        <w:jc w:val="both"/>
        <w:rPr/>
      </w:pPr>
      <w:r>
        <w:rPr/>
        <w:t>-  ul. Sienkiewicza (przy dworcu PKP)  -  PKP Pruszków  01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ul. Sienkiewicza (vis a vis dworca PKP)  -  PKP Pruszków  0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przystanki autobusowe  przy dworcu PKP  przy ul. Sienkiewicza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ul. Kościuszki przy Prusa strona parzysta  - USC 01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bookmarkStart w:id="0" w:name="_Hlk50324459"/>
      <w:bookmarkEnd w:id="0"/>
      <w:r>
        <w:rPr>
          <w:b/>
          <w:bCs/>
          <w:u w:val="single"/>
        </w:rPr>
        <w:t>Na wskazanych terenach będą wykonywane następujące prace: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uprzątanie liści z chodników i alejek w obrębie parków, skwerów i terenów zieleni urządzonej według potrzeb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zamiatanie ścieżek rowerowych – według potrzeb, jednak nie rzadziej niż 2 razy </w:t>
        <w:br/>
        <w:t>w miesiącu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odzienne sprzątanie, zamiatanie (grabienie) nawierzchni placu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systematyczne uprzątanie i grabienie liści z terenów zieleni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grabienie terenów zieleni wiosenne i jesienne wraz z wywozem liści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codzienne sprzątanie wiat i przystanków autobusowych oraz zatok przystankowych </w:t>
        <w:br/>
        <w:t>i terenu wokół nich (2m) – odśnieżanie usuwanie śliskości  w  okresie zimowym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mycie wiat przystankowych i gablot w wiatach 1 raz w miesiącu; 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czyszczenie  dachów wiat przystankowych 1-2 razy w roku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w razie potrzeby mycie ławek, leżaków, tablic edukacyjnych oraz nawierzchni alejek w parkach i na terenach zieleni oraz urządzeń na placach zabaw i siłowniach plenerowych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2-3 krotne przycinanie krzewów, cięcia pielęgnacyjne krzewów i formowanie żywopłotów </w:t>
      </w:r>
      <w:r>
        <w:rPr>
          <w:u w:val="single"/>
        </w:rPr>
        <w:t>termin i zakres każdorazowo uzgodniony z Zamawiającym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nawożenie nasadzeń nawozem o przedłużonym działaniu – nawóz wieloskładnikowy </w:t>
        <w:br/>
        <w:t>w osłonkach żywicznych  – 2 razy w roku, w terminach uzgodnionych z zamawiającym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odchwaszczanie krzewów, żywopłotów, usuwanie samosiejek, spulchnianie gruntu – minimum 2 razy w miesiącu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odchwaszczanie alejek ziemnych i żwirowych; 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>
          <w:bCs/>
        </w:rPr>
      </w:pPr>
      <w:r>
        <w:rPr>
          <w:bCs/>
        </w:rPr>
        <w:t>po zakończeniu sezonu wegetacyjnego usuwanie śmieci z donic miejskich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mycie koszy na zewnątrz 4 razy do roku - w obrębie parków, skwerów i terenów zieleni urządzonej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>
          <w:bCs/>
        </w:rPr>
        <w:t>3 – krotna  wymiana piasku w piaskownicach (kwiecień, czerwiec, sierpień), uzupełnianie piasku w miarę potrzeb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, parkingów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5-cio krotne koszenie terenów, grabienie i wywóz urobku po skoszeniu tj. w tym samym dniu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7 - mio  krotne koszenie terenu Skweru Piłsudskiego oraz Parku Anielin Zachodni, grabienie i wywóz urobku po skoszeniu tj. w tym samym dniu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>uzupełnianie wkładów do koszy ulicznych - zakup wkładów po stronie Zamawiającego;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/>
      </w:pPr>
      <w:r>
        <w:rPr/>
        <w:t xml:space="preserve">czyszczenie przykrawężnikowe wyznaczonych odcinków ulic – 2 razy w miesiącu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426"/>
        <w:rPr/>
      </w:pPr>
      <w:r>
        <w:rPr/>
        <w:t>Koszt zagospodarowania odpadów pochodzących z porządkowania miasta musi być uwzględniony w cenie usługi. Po rozstrzygnięciu przetargu Wykonawca przedstawi stosowną umowę na odbiór odpadów, w tym na odpady organiczne pochodzące z terenów zieleni, które muszą być zagospodarowane zgodnie z obowiązującymi przepisami prawa.</w:t>
      </w:r>
    </w:p>
    <w:p>
      <w:pPr>
        <w:pStyle w:val="Normal"/>
        <w:ind w:firstLine="426"/>
        <w:jc w:val="both"/>
        <w:rPr/>
      </w:pPr>
      <w:r>
        <w:rPr/>
        <w:t>Dopuszcza się możliwość wjazdu na teren zieleni wyłącznie niewielkich samochodów transportowych, jak również lekkiego sprzętu do obsługi.</w:t>
      </w:r>
    </w:p>
    <w:p>
      <w:pPr>
        <w:pStyle w:val="Normal"/>
        <w:jc w:val="both"/>
        <w:rPr/>
      </w:pPr>
      <w:r>
        <w:rPr/>
        <w:t>Wykonawca we własnym zakresie zapewni skrzynie na piasek przeznaczony do likwidacji gołoledzi.</w:t>
      </w:r>
    </w:p>
    <w:p>
      <w:pPr>
        <w:pStyle w:val="Normal"/>
        <w:rPr/>
      </w:pPr>
      <w:r>
        <w:rPr/>
      </w:r>
    </w:p>
    <w:p>
      <w:pPr>
        <w:pStyle w:val="TextBodyIndent"/>
        <w:ind w:left="360" w:firstLine="708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" w:name="_Hlk50324459"/>
      <w:bookmarkStart w:id="2" w:name="_Hlk50324459"/>
      <w:bookmarkEnd w:id="2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TextBody"/>
    <w:qFormat/>
    <w:pPr>
      <w:suppressLineNumbers/>
      <w:spacing w:before="0" w:after="120"/>
    </w:pPr>
    <w:rPr>
      <w:rFonts w:ascii="Thorndale;Times New Roman" w:hAnsi="Thorndale;Times New Roman" w:eastAsia="HG Mincho Light J;msmincho" w:cs="Thorndale;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Arial" w:hAnsi="Arial" w:cs="Arial"/>
      <w:b/>
      <w:sz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11:00Z</dcterms:created>
  <dc:creator>UM</dc:creator>
  <dc:description/>
  <cp:keywords/>
  <dc:language>en-US</dc:language>
  <cp:lastModifiedBy>User</cp:lastModifiedBy>
  <cp:lastPrinted>2021-08-16T10:30:00Z</cp:lastPrinted>
  <dcterms:modified xsi:type="dcterms:W3CDTF">2021-10-13T07:38:00Z</dcterms:modified>
  <cp:revision>12</cp:revision>
  <dc:subject/>
  <dc:title>                                                                                                                              </dc:title>
</cp:coreProperties>
</file>