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...</w:t>
      </w:r>
    </w:p>
    <w:p>
      <w:pPr>
        <w:pStyle w:val="Normal"/>
        <w:jc w:val="right"/>
        <w:rPr>
          <w:bCs/>
        </w:rPr>
      </w:pPr>
      <w:r>
        <w:rPr>
          <w:bCs/>
        </w:rPr>
        <w:t>do umowy WOS/.../2022</w:t>
      </w:r>
    </w:p>
    <w:p>
      <w:pPr>
        <w:pStyle w:val="Normal"/>
        <w:jc w:val="right"/>
        <w:rPr/>
      </w:pPr>
      <w:r>
        <w:rPr>
          <w:bCs/>
        </w:rPr>
        <w:t>z dnia .......2021 r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EJON NR IX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Ulica Armii Krajowej (pow. 3.200 m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firstLine="348"/>
        <w:rPr>
          <w:sz w:val="22"/>
          <w:szCs w:val="22"/>
        </w:rPr>
      </w:pPr>
      <w:r>
        <w:rPr>
          <w:sz w:val="22"/>
          <w:szCs w:val="22"/>
        </w:rPr>
        <w:t>- ścieżka rowerowa</w:t>
      </w:r>
    </w:p>
    <w:p>
      <w:pPr>
        <w:pStyle w:val="Normal"/>
        <w:ind w:firstLine="348"/>
        <w:rPr>
          <w:strike/>
          <w:sz w:val="22"/>
          <w:szCs w:val="22"/>
        </w:rPr>
      </w:pPr>
      <w:r>
        <w:rPr>
          <w:sz w:val="22"/>
          <w:szCs w:val="22"/>
        </w:rPr>
        <w:t>- teren zieleni przed szpitalem</w:t>
      </w:r>
    </w:p>
    <w:p>
      <w:pPr>
        <w:pStyle w:val="Normal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Ulica Ewy (pow. 2.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:</w:t>
      </w:r>
    </w:p>
    <w:p>
      <w:pPr>
        <w:pStyle w:val="Tekstpodstawowywcity2"/>
        <w:ind w:left="567" w:hanging="141"/>
        <w:jc w:val="left"/>
        <w:rPr>
          <w:sz w:val="22"/>
          <w:szCs w:val="22"/>
        </w:rPr>
      </w:pPr>
      <w:r>
        <w:rPr>
          <w:sz w:val="22"/>
          <w:szCs w:val="22"/>
        </w:rPr>
        <w:t>- zatoki postojowe wzdłuż torów kolejki WKD w stronę garaży po obydwu stronach ulicy oraz zatoki postojowe przed sklepami na odcinku od torów WKD do ul. Andrzeja;</w:t>
      </w:r>
    </w:p>
    <w:p>
      <w:pPr>
        <w:pStyle w:val="Tekstpodstawowywcity2"/>
        <w:ind w:left="567" w:hanging="141"/>
        <w:jc w:val="left"/>
        <w:rPr/>
      </w:pPr>
      <w:r>
        <w:rPr>
          <w:sz w:val="22"/>
          <w:szCs w:val="22"/>
        </w:rPr>
        <w:t>- teren pomiędzy garażami a torami WKD;</w:t>
      </w:r>
    </w:p>
    <w:p>
      <w:pPr>
        <w:pStyle w:val="Normal"/>
        <w:ind w:left="567" w:hanging="141"/>
        <w:rPr/>
      </w:pPr>
      <w:r>
        <w:rPr>
          <w:sz w:val="22"/>
          <w:szCs w:val="22"/>
        </w:rPr>
        <w:t>- teren zieleni wzdłuż torów od stacji WKD do garaży;</w:t>
      </w:r>
    </w:p>
    <w:p>
      <w:pPr>
        <w:pStyle w:val="Normal"/>
        <w:ind w:left="567" w:hanging="141"/>
        <w:rPr/>
      </w:pPr>
      <w:r>
        <w:rPr>
          <w:sz w:val="22"/>
          <w:szCs w:val="22"/>
        </w:rPr>
        <w:t>- pasy zieleni na odcinku  od torów WKD do ul. Andrzeja;</w:t>
      </w:r>
    </w:p>
    <w:p>
      <w:pPr>
        <w:pStyle w:val="Normal"/>
        <w:ind w:left="567" w:hanging="141"/>
        <w:rPr/>
      </w:pPr>
      <w:r>
        <w:rPr>
          <w:sz w:val="22"/>
          <w:szCs w:val="22"/>
        </w:rPr>
        <w:t>- jezdnia oraz chodnik na odcinku od zakrętu do torów WKD</w:t>
      </w:r>
    </w:p>
    <w:p>
      <w:pPr>
        <w:pStyle w:val="Normal"/>
        <w:ind w:left="567" w:hanging="141"/>
        <w:rPr>
          <w:sz w:val="22"/>
          <w:szCs w:val="22"/>
        </w:rPr>
      </w:pPr>
      <w:r>
        <w:rPr>
          <w:sz w:val="22"/>
          <w:szCs w:val="22"/>
        </w:rPr>
        <w:t>- ścieżka rowerowa</w:t>
      </w:r>
    </w:p>
    <w:p>
      <w:pPr>
        <w:pStyle w:val="Normal"/>
        <w:ind w:left="567" w:hanging="1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Ulica Andrzeja (3.9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pasy zieleni;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zatoki postojow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ścieżka rowe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Teren wokół zbiornika retencyjnego przy torze kolarskim – 3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teren zieleni; skarpy zbiornika, pielęgnacja nasadzeń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chodniki;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Teren pomiędzy torami WKD i garażami (od ul. Ewy do rz. Utraty) – pow. 35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tereny zieleni za garażami i wzdłuż drogi w kierunku Utraty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Tereny  przy torze kolarskim (pow. 2,6 ha):</w:t>
      </w:r>
    </w:p>
    <w:p>
      <w:pPr>
        <w:pStyle w:val="Tekstpodstawowywcity2"/>
        <w:jc w:val="left"/>
        <w:rPr/>
      </w:pPr>
      <w:r>
        <w:rPr>
          <w:sz w:val="22"/>
          <w:szCs w:val="22"/>
        </w:rPr>
        <w:t xml:space="preserve">- łąka położona między linią zabudowy wielorodzinnej, tyłem garaży,  drogą dojazdową  do działek  i ogrodzeniem toru kolarskiego </w:t>
      </w:r>
    </w:p>
    <w:p>
      <w:pPr>
        <w:pStyle w:val="Tekstpodstawowywcity2"/>
        <w:jc w:val="left"/>
        <w:rPr>
          <w:sz w:val="22"/>
          <w:szCs w:val="22"/>
        </w:rPr>
      </w:pPr>
      <w:r>
        <w:rPr>
          <w:sz w:val="22"/>
          <w:szCs w:val="22"/>
        </w:rPr>
        <w:t>-  skarpa przy budynkach od Andrzeja 2 do 2A (do ul. Andrzeja)</w:t>
      </w:r>
    </w:p>
    <w:p>
      <w:pPr>
        <w:pStyle w:val="Tekstpodstawowywcity2"/>
        <w:jc w:val="left"/>
        <w:rPr/>
      </w:pPr>
      <w:r>
        <w:rPr>
          <w:sz w:val="22"/>
          <w:szCs w:val="22"/>
        </w:rPr>
        <w:t xml:space="preserve">- wysepki między skarpą a torem kolarskim 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>-</w:t>
      </w:r>
      <w:r>
        <w:rPr/>
        <w:t xml:space="preserve"> teren zieleni  między drogą dojazdową do działek a Utratą - zbieranie śmie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a. Ogrodzony wybieg dla psów na tyłach toru kolarskiego przy ul. Andrzeja (pow. 6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teren zieleni oraz nawierzchnie piaskowe i żwir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b. Przepust na doprowadzalniku -  koło garaży przy ul. Ewy - usuwanie liści, gałęzi, śmieci z lustra wody przy przepuście,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Ścieżka nad Utratą o szerokości 2,5 m o długości 540 m od mostka na przedłużeniu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. Lipowej  do jazu wraz ze sprzątaniem terenu przyległego o pow. 100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 Skwer przy ul. Tadeusza, ul. Zdzisława, ul. Zenona (pow. 3.340 m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teren zieleni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pielęgnacja nasadzeń,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- plac zabaw, siłownia plenerowa, skatepark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- chodniki i alejki w obrębie skweru;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 Ulica Ks. Józefa:</w:t>
      </w:r>
    </w:p>
    <w:p>
      <w:pPr>
        <w:pStyle w:val="Normal"/>
        <w:ind w:left="426" w:hanging="142"/>
        <w:rPr>
          <w:sz w:val="22"/>
          <w:szCs w:val="22"/>
          <w:vertAlign w:val="superscript"/>
        </w:rPr>
      </w:pPr>
      <w:r>
        <w:rPr>
          <w:sz w:val="22"/>
          <w:szCs w:val="22"/>
        </w:rPr>
        <w:t>- chodnik – pow.  1.7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426" w:hanging="142"/>
        <w:rPr/>
      </w:pPr>
      <w:r>
        <w:rPr>
          <w:sz w:val="22"/>
          <w:szCs w:val="22"/>
        </w:rPr>
        <w:t>- pasy zieleni – pow.  5.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>- teren zieleni  między ul. Armii Krajowej i nieruchomością Księcia Józefa 2 o pow. 54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>- teren zieleni  między ul. Armii Krajowej i nieruchomością Księcia Józefa 1/1a o pow. 104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>10.   ul. Żółkiewski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- chodnik – pow.6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 pasy zieleni – pow. 4.0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 ul. Dąbrowskiego: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pasy zieleni -  pow.  –  5.0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chodnik  - pow. 1.1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  ul. Sowiń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pasy zieleni  -  pow.  1.4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chodnik -  43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 ul. Focha:</w:t>
      </w:r>
    </w:p>
    <w:p>
      <w:pPr>
        <w:pStyle w:val="Normal"/>
        <w:ind w:left="566" w:hanging="0"/>
        <w:rPr>
          <w:sz w:val="22"/>
          <w:szCs w:val="22"/>
        </w:rPr>
      </w:pPr>
      <w:r>
        <w:rPr>
          <w:sz w:val="22"/>
          <w:szCs w:val="22"/>
        </w:rPr>
        <w:t>- pasy zieleni - pow. 1.6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6" w:hanging="0"/>
        <w:jc w:val="both"/>
        <w:rPr/>
      </w:pPr>
      <w:r>
        <w:rPr>
          <w:sz w:val="22"/>
          <w:szCs w:val="22"/>
        </w:rPr>
        <w:t>- pielęgnacja nasadzeń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  <w:t>- chodnik -  1.20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a. ul. Anny Jagiellonki</w:t>
      </w:r>
    </w:p>
    <w:p>
      <w:pPr>
        <w:pStyle w:val="Normal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>- pasy zieleni - pow.  12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b. ul. Stefana Batorego</w:t>
      </w:r>
    </w:p>
    <w:p>
      <w:pPr>
        <w:pStyle w:val="Normal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>- pasy zieleni - pow.  15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 ul. Kosynierów:</w:t>
      </w:r>
    </w:p>
    <w:p>
      <w:pPr>
        <w:pStyle w:val="Normal"/>
        <w:ind w:left="21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pasy zieleni -  pow.  325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</w:t>
      </w:r>
      <w:r>
        <w:rPr>
          <w:sz w:val="22"/>
          <w:szCs w:val="22"/>
        </w:rPr>
        <w:t>- chodnik  –  pow. 43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2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 ul. Trojdena z ul. Przemysła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pas zieleni – pow.  2.4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chodnik –pow. 50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 ul. Chrobr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pasy zieleni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chodnik na odcinkach nieprzylegających do nieruchomości – pow. 500  m</w:t>
      </w:r>
      <w:r>
        <w:rPr>
          <w:sz w:val="22"/>
          <w:szCs w:val="22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Wojciecha </w:t>
      </w:r>
    </w:p>
    <w:p>
      <w:pPr>
        <w:pStyle w:val="Normal"/>
        <w:ind w:left="566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- pasy zieleni - pow. 1.250 m 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chodnik -  pow. 18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8.  ul. Mieszka I   </w:t>
      </w:r>
    </w:p>
    <w:p>
      <w:pPr>
        <w:pStyle w:val="Normal"/>
        <w:ind w:left="566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- pasy zieleni - pow. 50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hodnik –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pow. 18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a. ul. Eustachego</w:t>
      </w:r>
    </w:p>
    <w:p>
      <w:pPr>
        <w:pStyle w:val="Normal"/>
        <w:ind w:left="56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asy zieleni - pow. 12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b. ul. Bema</w:t>
      </w:r>
    </w:p>
    <w:p>
      <w:pPr>
        <w:pStyle w:val="Normal"/>
        <w:ind w:left="566" w:hanging="0"/>
        <w:rPr/>
      </w:pPr>
      <w:r>
        <w:rPr>
          <w:sz w:val="22"/>
          <w:szCs w:val="22"/>
        </w:rPr>
        <w:t>- pasy zieleni - pow. 30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5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hodnik na odcinkach nieprzylegających do nieruchomości – 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pow. 120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 ul. Kasztanowa - pow.  2.7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pasy zieleni</w:t>
      </w:r>
    </w:p>
    <w:p>
      <w:pPr>
        <w:pStyle w:val="Normal"/>
        <w:ind w:left="708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- pielęgnacja nasadzeń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.  ul. Ryszarda (od ul. Ireny do ul. Waldemara)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pasy zieleni - pow. 3 30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chodnik i ścieżka rowerowa - pow.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2.  ul. Stawow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pasy zieleni - pow.  8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chodnik -  22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ind w:left="36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 ul. PCK </w:t>
      </w:r>
    </w:p>
    <w:p>
      <w:pPr>
        <w:pStyle w:val="Normal"/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pasy zieleni - pow.  39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4.  ul. Adam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pasy zieleni - pow.  6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chodnik -  3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 ul. K. Sprawiedliwego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pasy zieleni - pow. 8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chodnik -  10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stanki i wiaty przystankowe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Armii Krajowej (przy Andrzeja po stronie szpitala) - Andrzeja  04;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Armii Krajowej  ( przy Andrzeja  vis a vis szpitala) – Andrzeja 03;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Armii Krajowej  przed szpitalem -  Szpital Powiatowy - 05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Ireny przy Armii Krajowej -  Armii Krajowej  02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 Ireny przy Armii Krajowej - Armii Krajowej  01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Ireny  przy Barbary – Barbary 04;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Ireny  przy Barbary – Barbary 03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 ul. Ireny – Tadeusza 01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  ul. Tadeusza przy  Stanisława -  Stanisława 01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 ul. Tadeusza przy  Stanisława -  Stanisława 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ze na śmiec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Andrzeja – 7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Ewy – 2 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Armii Krajowej – 5 sz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Ireny – 1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ul.  Księcia Józefa  - 4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 xml:space="preserve">ul. Żółkiewskiego - 4 sz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 xml:space="preserve">ul. Dąbrowskiego  - 3 sz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>ul. Focha  - 4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720" w:hanging="294"/>
        <w:jc w:val="both"/>
        <w:rPr/>
      </w:pPr>
      <w:r>
        <w:rPr>
          <w:sz w:val="22"/>
          <w:szCs w:val="22"/>
        </w:rPr>
        <w:t xml:space="preserve">ul. Ryszarda -2 sz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  Kosynierów- 1 sz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>ul. Tadeusza -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ul. Chrobrego – 3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 xml:space="preserve">ul. Mieszka I – 1 sz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 xml:space="preserve">ul. Trojdena – 1 sz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 xml:space="preserve">ul. Ziemowita – 1 sz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 xml:space="preserve">ul. Ryszarda – 1 sz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 xml:space="preserve">ul. Sowińskiego – 1 sz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/>
      </w:pPr>
      <w:r>
        <w:rPr>
          <w:sz w:val="22"/>
          <w:szCs w:val="22"/>
        </w:rPr>
        <w:t>ul. Kasztanowa 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 xml:space="preserve">ul. </w:t>
      </w:r>
      <w:r>
        <w:rPr/>
        <w:t xml:space="preserve">Zdzisława / Mieczysława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>Mieszka I / Wandy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Łokietka / Kosynierów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Bolesława Chrobrego / Księcia Ziemowita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Anny Jagiellonki / Stefana Batorego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Danuty / Ryszarda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Księcia Józefa / Wandy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Księcia Trojdena / Anny Jagiellonki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Edwarda / Wojciecha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720" w:hanging="294"/>
        <w:rPr/>
      </w:pPr>
      <w:r>
        <w:rPr>
          <w:sz w:val="22"/>
          <w:szCs w:val="22"/>
        </w:rPr>
        <w:t xml:space="preserve">ul. </w:t>
      </w:r>
      <w:r>
        <w:rPr/>
        <w:t xml:space="preserve">Boisko do teqballa przy torze kolarskim </w:t>
      </w:r>
      <w:r>
        <w:rPr>
          <w:sz w:val="22"/>
          <w:szCs w:val="22"/>
        </w:rPr>
        <w:t>– 1 s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ilość koszy może zostać  zwiększona  max  o 10 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na terenach zieleni oraz urządzeń na placach zabaw i siłowniach plenerowych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bCs/>
        </w:rPr>
        <w:t>po zakończeniu sezonu wegetacyjnego usuwanie śmieci z donic miejskich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mycie koszy na zewnątrz 4 razy do roku - w obrębie skwerów i terenów zieleni urządzonej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parkingów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426"/>
        <w:rPr/>
      </w:pPr>
      <w:r>
        <w:rPr/>
        <w:t>Koszt zagospodarowania odpadów pochodzących z porządkowania miasta musi być uwzględniony w cenie usługi. Po rozstrzygnięciu przetargu Wykonawca przedstawi stosowną umowę na odbiór odpadów, w tym na odpady organiczne pochodzące z terenów zieleni, które muszą być zagospodarowane zgodnie z obowiązującymi przepisami prawa.</w:t>
      </w:r>
    </w:p>
    <w:p>
      <w:pPr>
        <w:pStyle w:val="Normal"/>
        <w:ind w:firstLine="426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0" w:hanging="192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04:00Z</dcterms:created>
  <dc:creator>Użytkownik</dc:creator>
  <dc:description/>
  <cp:keywords/>
  <dc:language>en-US</dc:language>
  <cp:lastModifiedBy>User</cp:lastModifiedBy>
  <cp:lastPrinted>2021-10-26T08:57:00Z</cp:lastPrinted>
  <dcterms:modified xsi:type="dcterms:W3CDTF">2021-10-26T07:01:00Z</dcterms:modified>
  <cp:revision>41</cp:revision>
  <dc:subject/>
  <dc:title/>
</cp:coreProperties>
</file>