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../2022</w:t>
      </w:r>
    </w:p>
    <w:p>
      <w:pPr>
        <w:pStyle w:val="Normal"/>
        <w:jc w:val="right"/>
        <w:rPr/>
      </w:pPr>
      <w:r>
        <w:rPr>
          <w:bCs/>
        </w:rPr>
        <w:t>z dnia ………2021 r.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REJON NR III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zxx"/>
        </w:rPr>
      </w:pPr>
      <w:r>
        <w:rPr>
          <w:rFonts w:cs="Times New Roman"/>
          <w:color w:val="00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/>
      </w:pPr>
      <w:r>
        <w:rPr/>
        <w:t>Park Kościuszki w granicach Al. Niepodległości, ul. Chopina, ul. Kościuszki do Nr 39 i linii ogrodzeń posesji przy ul. Drzymały (łączna pow. 4,23 ha):</w:t>
      </w:r>
    </w:p>
    <w:p>
      <w:pPr>
        <w:pStyle w:val="Normal"/>
        <w:ind w:left="720" w:hanging="0"/>
        <w:rPr/>
      </w:pPr>
      <w:r>
        <w:rPr/>
        <w:t>- łącznie z placami zabaw, siłownią plenerową dla dzieci, boiskiem, nawierzchnią tężni;</w:t>
      </w:r>
    </w:p>
    <w:p>
      <w:pPr>
        <w:pStyle w:val="Normal"/>
        <w:ind w:left="720" w:hanging="0"/>
        <w:rPr/>
      </w:pPr>
      <w:r>
        <w:rPr/>
        <w:t>- łąka kwietn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Niecała na całej szerokości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375"/>
        <w:jc w:val="both"/>
        <w:rPr/>
      </w:pPr>
      <w:r>
        <w:rPr/>
        <w:t>pasy zieleni – pow. 725 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375"/>
        <w:jc w:val="both"/>
        <w:rPr/>
      </w:pPr>
      <w:r>
        <w:rPr/>
        <w:t>kwietniki betonowe z krzewami ozdobnymi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375"/>
        <w:jc w:val="both"/>
        <w:rPr/>
      </w:pPr>
      <w:r>
        <w:rPr/>
        <w:t>ciągi pieszo-jezdne, chodniki, jezdnia od ul. B. Prusa do wejścia do parku; Kościuszki – pow. 86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lica Radnych (od Wojska Polskiego do wejścia do Parku Kościuszki) – pow.1050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as drogowy na całej szerokości (łącznie z chodnikiem); </w:t>
      </w:r>
    </w:p>
    <w:p>
      <w:pPr>
        <w:pStyle w:val="Normal"/>
        <w:numPr>
          <w:ilvl w:val="1"/>
          <w:numId w:val="5"/>
        </w:numPr>
        <w:rPr/>
      </w:pPr>
      <w:r>
        <w:rPr/>
        <w:t>zatoki postojowe;</w:t>
      </w:r>
    </w:p>
    <w:p>
      <w:pPr>
        <w:pStyle w:val="Normal"/>
        <w:numPr>
          <w:ilvl w:val="1"/>
          <w:numId w:val="5"/>
        </w:numPr>
        <w:rPr/>
      </w:pPr>
      <w:r>
        <w:rPr/>
        <w:t>pasy zieleni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Sprawiedliwości (od Drzymały do wejścia do Parku Kościuszki) pow. 480 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as drogowy na całej szerokości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Drzymały (pow. 1.0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toki postojowe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lica Chopina:</w:t>
      </w:r>
    </w:p>
    <w:p>
      <w:pPr>
        <w:pStyle w:val="Normal"/>
        <w:numPr>
          <w:ilvl w:val="0"/>
          <w:numId w:val="9"/>
        </w:numPr>
        <w:rPr/>
      </w:pPr>
      <w:r>
        <w:rPr/>
        <w:t>Strona parzysta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od ul. Powstańców do ul. Szczęsnej  pow. - 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pasy zieleni przyulicznej;</w:t>
      </w:r>
    </w:p>
    <w:p>
      <w:pPr>
        <w:pStyle w:val="Normal"/>
        <w:numPr>
          <w:ilvl w:val="1"/>
          <w:numId w:val="5"/>
        </w:numPr>
        <w:rPr/>
      </w:pPr>
      <w:r>
        <w:rPr/>
        <w:t>przykrawężnikowe czyszczenie ulicy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od ul. Powstańców do ul. Kościuszki</w:t>
      </w:r>
    </w:p>
    <w:p>
      <w:pPr>
        <w:pStyle w:val="Normal"/>
        <w:ind w:left="708" w:firstLine="426"/>
        <w:rPr/>
      </w:pPr>
      <w:r>
        <w:rPr/>
        <w:t>- koszenie, pielenie, czyszczenie mis przy drzewach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rona nieparzysta: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chodnik przyległy do parkingu przy ul. Trąbalskiego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od Nr 23 do ul. Kubusia Puchatka: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>-    pasy zieleni przyulicznej;</w:t>
      </w:r>
    </w:p>
    <w:p>
      <w:pPr>
        <w:pStyle w:val="Normal"/>
        <w:ind w:left="1080" w:firstLine="336"/>
        <w:rPr/>
      </w:pPr>
      <w:r>
        <w:rPr/>
        <w:t>-    zatoki postojowe;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ab/>
        <w:t>-    pas zieleni oraz chodnik przed przedszkolem (budynek nr 13)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od ul. Niepodległości do ul. Kościuszki po stronie Parku pow.- 225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701" w:hanging="360"/>
        <w:rPr/>
      </w:pPr>
      <w:r>
        <w:rPr/>
        <w:t>pasy zieleni przyulicznej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701" w:hanging="360"/>
        <w:rPr/>
      </w:pPr>
      <w:r>
        <w:rPr/>
        <w:t>chodnik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701" w:hanging="360"/>
        <w:rPr/>
      </w:pPr>
      <w:r>
        <w:rPr/>
        <w:t>zatoki i miejsca postojowe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701" w:hanging="360"/>
        <w:rPr/>
      </w:pPr>
      <w:r>
        <w:rPr/>
        <w:t>przykrawężnikowe czyszczenie ulicy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kwer zieleni u zbiegu ulic Niepodległości i Chopina (tzw. ” Serek” ) – pow. 414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5"/>
        </w:numPr>
        <w:rPr/>
      </w:pPr>
      <w:r>
        <w:rPr/>
        <w:t>teren zieleni z chodnikiem;</w:t>
      </w:r>
    </w:p>
    <w:p>
      <w:pPr>
        <w:pStyle w:val="Normal"/>
        <w:numPr>
          <w:ilvl w:val="1"/>
          <w:numId w:val="5"/>
        </w:numPr>
        <w:rPr/>
      </w:pPr>
      <w:r>
        <w:rPr/>
        <w:t>pielęgnacja nasadzeń- cięcia w miarę  potrzeb – zachowanie widoczności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lica Aleja Niepodległośc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toki i miejsca postojowe </w:t>
      </w:r>
    </w:p>
    <w:p>
      <w:pPr>
        <w:pStyle w:val="TextBodyIndent"/>
        <w:widowControl/>
        <w:numPr>
          <w:ilvl w:val="0"/>
          <w:numId w:val="4"/>
        </w:numPr>
        <w:suppressAutoHyphens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rzejścia dla pieszych – oczyszczanie wysepek, usuwanie przerostów; </w:t>
      </w:r>
    </w:p>
    <w:p>
      <w:pPr>
        <w:pStyle w:val="Normal"/>
        <w:numPr>
          <w:ilvl w:val="0"/>
          <w:numId w:val="4"/>
        </w:numPr>
        <w:rPr/>
      </w:pPr>
      <w:r>
        <w:rPr/>
        <w:t>od Al. Wojska Polskiego do ul. Chopina – pow.1430 m</w:t>
      </w:r>
      <w:r>
        <w:rPr>
          <w:vertAlign w:val="superscript"/>
        </w:rPr>
        <w:t xml:space="preserve">2 </w:t>
      </w:r>
    </w:p>
    <w:p>
      <w:pPr>
        <w:pStyle w:val="Normal"/>
        <w:ind w:left="1080" w:hanging="0"/>
        <w:rPr/>
      </w:pPr>
      <w:r>
        <w:rPr/>
        <w:t>-     pasy zieleni przyulicznej i pas rozdziału;</w:t>
      </w:r>
    </w:p>
    <w:p>
      <w:pPr>
        <w:pStyle w:val="Normal"/>
        <w:numPr>
          <w:ilvl w:val="1"/>
          <w:numId w:val="5"/>
        </w:numPr>
        <w:rPr/>
      </w:pPr>
      <w:r>
        <w:rPr/>
        <w:t>3 rabaty wydzielone palisadami przy budynku Al. Niepodległości 14;</w:t>
      </w:r>
    </w:p>
    <w:p>
      <w:pPr>
        <w:pStyle w:val="Normal"/>
        <w:numPr>
          <w:ilvl w:val="1"/>
          <w:numId w:val="5"/>
        </w:numPr>
        <w:rPr/>
      </w:pPr>
      <w:r>
        <w:rPr/>
        <w:t>chodnik wzdłuż ogrodzenia Parku Kościuszki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 Al. Wojska Polskiego do ul. </w:t>
      </w:r>
      <w:r>
        <w:rPr>
          <w:lang w:val="en-US"/>
        </w:rPr>
        <w:t>B.Prusa – pow. 300 m</w:t>
      </w:r>
      <w:r>
        <w:rPr>
          <w:vertAlign w:val="superscript"/>
          <w:lang w:val="en-US"/>
        </w:rPr>
        <w:t>2</w:t>
      </w:r>
      <w:r>
        <w:rPr>
          <w:lang w:val="en-US"/>
        </w:rPr>
        <w:t>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as rozdziału/zieleni </w:t>
      </w:r>
    </w:p>
    <w:p>
      <w:pPr>
        <w:pStyle w:val="Normal"/>
        <w:numPr>
          <w:ilvl w:val="2"/>
          <w:numId w:val="5"/>
        </w:numPr>
        <w:rPr/>
      </w:pPr>
      <w:r>
        <w:rPr/>
        <w:t>sprzątanie;</w:t>
      </w:r>
    </w:p>
    <w:p>
      <w:pPr>
        <w:pStyle w:val="Normal"/>
        <w:numPr>
          <w:ilvl w:val="2"/>
          <w:numId w:val="5"/>
        </w:numPr>
        <w:rPr/>
      </w:pPr>
      <w:r>
        <w:rPr/>
        <w:t>wykonanie zabezpieczania krzewów na zimę w celu ochrony przed zasoleniem (płotkami przeciwsolnymi) oraz ochrony przed mrozem (kopczykowanie);</w:t>
      </w:r>
    </w:p>
    <w:p>
      <w:pPr>
        <w:pStyle w:val="Normal"/>
        <w:numPr>
          <w:ilvl w:val="2"/>
          <w:numId w:val="5"/>
        </w:numPr>
        <w:rPr/>
      </w:pPr>
      <w:r>
        <w:rPr/>
        <w:t>pielęgnacja, nawożenie i opryski nasadzeń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oczyszczanie betonowej opaski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uzupełnienie kory do warstwy gr. 5 c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Kubusia Puchatk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toki i miejsca postojow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y zieleni przyulicznej – 2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en zieleni (od ulicy do garaży) wraz z chodnikiem od budynku nr 11 do </w:t>
      </w:r>
    </w:p>
    <w:p>
      <w:pPr>
        <w:pStyle w:val="Normal"/>
        <w:ind w:left="840" w:hanging="0"/>
        <w:jc w:val="both"/>
        <w:rPr/>
      </w:pPr>
      <w:r>
        <w:rPr/>
        <w:t xml:space="preserve">      </w:t>
      </w:r>
      <w:r>
        <w:rPr/>
        <w:t>ul. Trąbalskiego pow. 13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elęgnacja nasadzeń krzewów przed budynkiem ul. Kubusia Puchatka 11 oraz </w:t>
        <w:br/>
        <w:t>przy garażach od ul. Chopin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dnik na odcinku od B. Prusa do Al. Wojska Polskiego;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Daszyńskiego - pow. 1300 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szenie, pielenie, czyszczenie mis przy drzewach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lac między Nr 5 a garażami  +  chodnik pow. 230 m</w:t>
      </w:r>
      <w:r>
        <w:rPr>
          <w:vertAlign w:val="superscript"/>
        </w:rPr>
        <w:t>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Ołówkowa – pow.- 25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0"/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chodnik przy SP Nr 8 wraz z betonową opaską budynku po przeciwnej stronie ulicy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teren wokół stacji TRAFO (przy SP nr 8)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chodnik przy osiedlu Grafitowe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true"/>
        <w:ind w:left="567" w:hanging="0"/>
        <w:jc w:val="both"/>
        <w:rPr/>
      </w:pPr>
      <w:r>
        <w:rPr/>
        <w:t>zatoki postojowe;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lang w:eastAsia="ar-SA"/>
        </w:rPr>
        <w:t xml:space="preserve">Ulica Stalowa 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-    pasy zieleni i chodnik od ul. Powstańców do Skweru Mechanicy - pow. 4860m</w:t>
      </w:r>
      <w:r>
        <w:rPr>
          <w:vertAlign w:val="superscript"/>
          <w:lang w:eastAsia="ar-SA"/>
        </w:rPr>
        <w:t>2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-    skwer Mechanicy - pow. 1650 m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;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-    miejsca postojowe przy skwerze;</w:t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Moniuszki pasy zieleni – pow. 113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Obrońców Pokoj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sy zieleni przyulicznej (od ul. Kościuszki do ul. Szczęsnej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ejsca postojow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 wokół stacji TRAFO róg ul. Moniuszk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odnik po stronie parzystej od ul. Kościuszki do ul. Szczęsnej – na odcinkach nieprzylegających bezpośrednio do nieruchomości sąsiednich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Olszowa – pow. 3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 przyulicznej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Przemysłowa (pow. 14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hodnik na odcinkach nieprzylegających bezpośrednio do nieruchomości sąsiednich;</w:t>
      </w:r>
    </w:p>
    <w:p>
      <w:pPr>
        <w:pStyle w:val="Normal"/>
        <w:ind w:left="1455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Grafitowa (pow. 7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ielęgnacja nasadzeń na rogu ul. Grafitowej i ul. Przemysłowej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hodnik na odcinkach nieprzylegających bezpośrednio do nieruchomości sąsiednich;</w:t>
      </w:r>
    </w:p>
    <w:p>
      <w:pPr>
        <w:pStyle w:val="Normal"/>
        <w:ind w:left="145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lica Reja </w:t>
      </w:r>
    </w:p>
    <w:p>
      <w:pPr>
        <w:pStyle w:val="Normal"/>
        <w:numPr>
          <w:ilvl w:val="1"/>
          <w:numId w:val="5"/>
        </w:numPr>
        <w:rPr/>
      </w:pPr>
      <w:r>
        <w:rPr/>
        <w:t>chodniki (od ul. Powstańców do numeru 8);</w:t>
      </w:r>
    </w:p>
    <w:p>
      <w:pPr>
        <w:pStyle w:val="Normal"/>
        <w:numPr>
          <w:ilvl w:val="1"/>
          <w:numId w:val="5"/>
        </w:numPr>
        <w:rPr/>
      </w:pPr>
      <w:r>
        <w:rPr/>
        <w:t>pasy zieleni przyulicznej (od ul. Powstańców do ul. Daszyńskiego)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osze na śmieci:</w:t>
      </w:r>
    </w:p>
    <w:p>
      <w:pPr>
        <w:pStyle w:val="Normal"/>
        <w:numPr>
          <w:ilvl w:val="0"/>
          <w:numId w:val="7"/>
        </w:numPr>
        <w:rPr/>
      </w:pPr>
      <w:r>
        <w:rPr/>
        <w:t>ul. Chopina – 10 szt.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Daszyńskiego – 4 szt. (na odcinku od ul. Moniuszki do nr 24); </w:t>
      </w:r>
    </w:p>
    <w:p>
      <w:pPr>
        <w:pStyle w:val="Normal"/>
        <w:numPr>
          <w:ilvl w:val="0"/>
          <w:numId w:val="7"/>
        </w:numPr>
        <w:rPr/>
      </w:pPr>
      <w:r>
        <w:rPr/>
        <w:t>ul. Drzymały – 6 szt.;</w:t>
      </w:r>
    </w:p>
    <w:p>
      <w:pPr>
        <w:pStyle w:val="Normal"/>
        <w:numPr>
          <w:ilvl w:val="0"/>
          <w:numId w:val="7"/>
        </w:numPr>
        <w:rPr/>
      </w:pPr>
      <w:r>
        <w:rPr/>
        <w:t>ul. Kubusia Puchatka – 3 szt.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Niecała - 5 szt.;. </w:t>
      </w:r>
    </w:p>
    <w:p>
      <w:pPr>
        <w:pStyle w:val="Normal"/>
        <w:numPr>
          <w:ilvl w:val="0"/>
          <w:numId w:val="7"/>
        </w:numPr>
        <w:rPr/>
      </w:pPr>
      <w:r>
        <w:rPr/>
        <w:t>ul. Niepodległości – 12 szt.;</w:t>
      </w:r>
    </w:p>
    <w:p>
      <w:pPr>
        <w:pStyle w:val="Normal"/>
        <w:numPr>
          <w:ilvl w:val="0"/>
          <w:numId w:val="7"/>
        </w:numPr>
        <w:rPr/>
      </w:pPr>
      <w:r>
        <w:rPr/>
        <w:t>ul. Obrońców Pokoju – 4 szt.;</w:t>
      </w:r>
    </w:p>
    <w:p>
      <w:pPr>
        <w:pStyle w:val="Normal"/>
        <w:numPr>
          <w:ilvl w:val="0"/>
          <w:numId w:val="7"/>
        </w:numPr>
        <w:rPr/>
      </w:pPr>
      <w:r>
        <w:rPr/>
        <w:t>ul. Przemysłowa – 1 szt.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Ołówkowa – 9 szt.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Stalowa – 10 szt. </w:t>
      </w:r>
    </w:p>
    <w:p>
      <w:pPr>
        <w:pStyle w:val="Normal"/>
        <w:numPr>
          <w:ilvl w:val="0"/>
          <w:numId w:val="7"/>
        </w:numPr>
        <w:rPr/>
      </w:pPr>
      <w:r>
        <w:rPr/>
        <w:t>Park Kościuszki – 54 szt.;</w:t>
      </w:r>
    </w:p>
    <w:p>
      <w:pPr>
        <w:pStyle w:val="Normal"/>
        <w:numPr>
          <w:ilvl w:val="0"/>
          <w:numId w:val="7"/>
        </w:numPr>
        <w:rPr/>
      </w:pPr>
      <w:r>
        <w:rPr/>
        <w:t>ilość koszy może zostać  zwiększona  max  o 10 sz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zystanki  autobusowe wraz  z zatokami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ul. Chopina przy Moniuszki - Moniuszki  01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  ul. Chopina   przy  Parku  w pobliżu ul. Kościuszki –  Pałacyk Sokoła 03;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ul. Stalowa przy Powstańców - Powstańców 03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  ul. Stalowa - ZUS 01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rabaty kwiatowe – Al. Niepodległości przy Al. Wojska Polskiego pow. 9 m</w:t>
      </w:r>
      <w:r>
        <w:rPr>
          <w:vertAlign w:val="superscript"/>
        </w:rPr>
        <w:t>2</w:t>
      </w:r>
      <w:r>
        <w:rPr/>
        <w:t xml:space="preserve"> oraz waza przy Pałacu Sokoła w Parku Kościuszki pow. 1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ind w:left="709" w:hanging="0"/>
        <w:rPr/>
      </w:pPr>
      <w:r>
        <w:rPr>
          <w:i/>
        </w:rPr>
        <w:t>- II zmiana kwiatów</w:t>
      </w:r>
      <w:r>
        <w:rPr/>
        <w:t xml:space="preserve"> – begonia, żeniszek, aksamitka (gęstość rozsady 36 szt.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>
          <w:i/>
        </w:rPr>
        <w:t>- III zmiana kwiatów</w:t>
      </w:r>
      <w:r>
        <w:rPr/>
        <w:t xml:space="preserve"> – chryzantema, wrzos, mróz (gęstość rozsady 36 szt.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 wskazanych terenach będą wykonywane następujące prace:</w:t>
      </w:r>
      <w:bookmarkStart w:id="0" w:name="_Hlk50324459"/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bCs/>
        </w:rPr>
      </w:pPr>
      <w:r>
        <w:rPr>
          <w:bCs/>
        </w:rPr>
        <w:t>po zakończeniu sezonu wegetacyjnego usuwanie śmieci z donic miejskich i rabat kwiatowych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utrzymanie porządku i czystości fontann - </w:t>
      </w:r>
      <w:r>
        <w:rPr>
          <w:b/>
        </w:rPr>
        <w:t>codzienne</w:t>
      </w:r>
      <w:r>
        <w:rPr/>
        <w:t xml:space="preserve">  wybieranie śmieci i liści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>
          <w:bCs/>
        </w:rPr>
        <w:t>3 – krotna  wymiana piasku w piaskownicach (kwiecień, czerwiec, sierpień), uzupełnianie piasku w miarę potrzeb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5-cio krotne koszenie terenów, grabienie i wywóz urobku po skoszeniu tj. w tym samym dniu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7 - mio  krotne koszenie Parku Kościuszki, grabienie i wywóz urobku po skoszeniu tj. </w:t>
        <w:br/>
        <w:t>w tym samym dniu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2 razy w miesiącu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wykonanie zabezpieczania krzewów na zimę w celu ochrony przed zasoleniem (płotkami przeciwsolnymi) oraz ochrony przed mrozem (usypanie kopczyków wokół krzewów róż) w terminie wskazanym przez zamawiającego jednak nie później niż do 05.12.2020 r. oraz kolejno do 30.11.2021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bieżąca naprawa i konserwacja płotków przeciwsolnych oraz ich wiosenne uprzątnięcie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płotki przeciwsolne wysokości 60-80 cm, rozpięte na palikach drewnianych (odległość między palikami maks. 120 cm), płotki wykonane z maty słomiano-foliowej (folia wysokości min. 40-60 cm) oraz z fartuchem ochronnym wywiniętym na podłoże od strony krawężnika jezdni na szerokość min. 20 cm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egonia – pojemnik P9, wys. min. 10 cm – (kwiat czerwony, różowy, biały)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  <w:szCs w:val="20"/>
        </w:rPr>
        <w:t>Żeniszek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0 cm</w:t>
      </w:r>
    </w:p>
    <w:p>
      <w:pPr>
        <w:pStyle w:val="Normal"/>
        <w:numPr>
          <w:ilvl w:val="1"/>
          <w:numId w:val="10"/>
        </w:numPr>
        <w:suppressAutoHyphens w:val="true"/>
        <w:autoSpaceDE w:val="false"/>
        <w:ind w:left="851" w:hanging="360"/>
        <w:rPr>
          <w:sz w:val="20"/>
        </w:rPr>
      </w:pPr>
      <w:r>
        <w:rPr>
          <w:sz w:val="20"/>
        </w:rPr>
        <w:t>Chryzantema drobnokwiatowa – rośliny w momencie sadzenia muszą posiadać średnicę min. 25 cm oraz w 30% rozwinięte kwiaty – (różne kolory)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ind w:left="851" w:hanging="360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 xml:space="preserve">Starzec popielny w typie odm. </w:t>
      </w:r>
      <w:r>
        <w:rPr>
          <w:rStyle w:val="StrongEmphasis"/>
          <w:b w:val="false"/>
          <w:sz w:val="20"/>
        </w:rPr>
        <w:t xml:space="preserve">Silverdust i Candicans (Mróz) </w:t>
      </w:r>
      <w:r>
        <w:rPr>
          <w:sz w:val="20"/>
          <w:szCs w:val="20"/>
        </w:rPr>
        <w:t xml:space="preserve">– </w:t>
      </w:r>
      <w:r>
        <w:rPr>
          <w:sz w:val="20"/>
        </w:rPr>
        <w:t>P9, wys. min. 10 cm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ind w:left="851" w:hanging="360"/>
        <w:rPr/>
      </w:pPr>
      <w:r>
        <w:rPr>
          <w:rStyle w:val="StrongEmphasis"/>
          <w:b w:val="false"/>
          <w:sz w:val="20"/>
        </w:rPr>
        <w:t>Wrzos w odm.</w:t>
      </w:r>
      <w:r>
        <w:rPr>
          <w:sz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</w:rPr>
        <w:t xml:space="preserve"> śr. min. 15 cm</w:t>
      </w:r>
      <w:r>
        <w:rPr>
          <w:sz w:val="20"/>
          <w:szCs w:val="20"/>
        </w:rPr>
        <w:t xml:space="preserve"> </w:t>
      </w:r>
      <w:r>
        <w:rPr>
          <w:sz w:val="20"/>
        </w:rPr>
        <w:t>– (różne kolory)</w:t>
      </w:r>
    </w:p>
    <w:p>
      <w:pPr>
        <w:pStyle w:val="Normal"/>
        <w:suppressAutoHyphens w:val="true"/>
        <w:ind w:left="426" w:hanging="0"/>
        <w:jc w:val="both"/>
        <w:rPr>
          <w:sz w:val="20"/>
        </w:rPr>
      </w:pPr>
      <w:r>
        <w:rPr>
          <w:sz w:val="20"/>
        </w:rPr>
      </w:r>
      <w:bookmarkEnd w:id="0"/>
    </w:p>
    <w:p>
      <w:pPr>
        <w:pStyle w:val="Normal"/>
        <w:jc w:val="both"/>
        <w:rPr/>
      </w:pPr>
      <w:r>
        <w:rPr>
          <w:b/>
          <w:u w:val="single"/>
        </w:rPr>
        <w:t>Imprezy Miejskie</w:t>
      </w:r>
      <w:r>
        <w:rPr>
          <w:u w:val="single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 xml:space="preserve">w dniach imprez miejskich zapewnienie całodziennego dyżuru osób sprzątających teren Parku oraz opróżniania koszy w miarę potrzeb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okładny termin imprezy zostanie podany przez Zamawiającego z co najmniej 5 dniowym  wyprzedzeniem,  </w:t>
      </w:r>
      <w:r>
        <w:rPr>
          <w:b/>
        </w:rPr>
        <w:t>przewiduje się 2-3 imprezy (w tym 1 dwudniowa);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szt zagospodarowania odpadów pochodzących z porządkowania miasta musi być uwzględniony w cenie usługi. Po rozstrzygnięciu przetargu Wykonawca przedstawi stosowną umowę na odbiór odpadów, w tym na odpady organiczne pochodzące z terenów zieleni, </w:t>
      </w:r>
      <w:r>
        <w:rPr>
          <w:rFonts w:cs="Times New Roman" w:ascii="Times New Roman" w:hAnsi="Times New Roman"/>
          <w:color w:val="000000"/>
        </w:rPr>
        <w:t>które muszą być zagospodarowane zgodnie z obowiązującymi przepisami praw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ind w:firstLine="360"/>
        <w:jc w:val="both"/>
        <w:rPr/>
      </w:pPr>
      <w:r>
        <w:rPr/>
        <w:t>Wykonawca we własnym zakresie zapewni skrzynie na piasek przeznaczony do likwidacji gołoledzi.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15:00Z</dcterms:created>
  <dc:creator>UM</dc:creator>
  <dc:description/>
  <cp:keywords/>
  <dc:language>en-US</dc:language>
  <cp:lastModifiedBy>User</cp:lastModifiedBy>
  <cp:lastPrinted>2019-11-21T15:42:00Z</cp:lastPrinted>
  <dcterms:modified xsi:type="dcterms:W3CDTF">2021-10-13T07:39:00Z</dcterms:modified>
  <cp:revision>12</cp:revision>
  <dc:subject/>
  <dc:title>                                                                                                          </dc:title>
</cp:coreProperties>
</file>