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bookmarkStart w:id="4" w:name="_Hlk84574765"/>
      <w:bookmarkStart w:id="5" w:name="_Hlk65510646"/>
      <w:bookmarkEnd w:id="5"/>
      <w:r>
        <w:rPr>
          <w:rFonts w:cs="Calibri Light" w:ascii="Calibri Light" w:hAnsi="Calibri Light"/>
          <w:b/>
          <w:color w:val="262626"/>
          <w:sz w:val="20"/>
          <w:szCs w:val="20"/>
        </w:rPr>
        <w:t>Dostawa i montaż mebli, urządzeń w ramach zadania inwestycyjnego p.n. „Przebudowa pomieszczeń w celu wykonania sal językowych w budynku Szkoły Podstawowej nr 5 przy ul. Długosza</w:t>
      </w:r>
      <w:bookmarkEnd w:id="4"/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  w Pruszkowie”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68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  <w:bookmarkStart w:id="6" w:name="_Hlk65510646"/>
      <w:bookmarkStart w:id="7" w:name="_Hlk65510646"/>
      <w:bookmarkEnd w:id="7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8" w:name="page34"/>
      <w:bookmarkStart w:id="9" w:name="page34"/>
      <w:bookmarkEnd w:id="9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8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</w:r>
  </w:p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21-07-28T08:00:00Z</cp:lastPrinted>
  <dcterms:modified xsi:type="dcterms:W3CDTF">2021-10-20T12:22:00Z</dcterms:modified>
  <cp:revision>11</cp:revision>
  <dc:subject/>
  <dc:title/>
</cp:coreProperties>
</file>