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84574765"/>
      <w:r>
        <w:rPr>
          <w:rFonts w:cs="Calibri Light" w:ascii="Calibri Light" w:hAnsi="Calibri Light"/>
          <w:bCs/>
          <w:color w:val="262626"/>
          <w:sz w:val="20"/>
          <w:szCs w:val="20"/>
        </w:rPr>
        <w:t>Dostawę i montaż mebli, urządzeń w ramach zadania inwestycyjnego p.n. „Przebudowa pomieszczeń w celu wykonania sal językowych w budynku Szkoły Podstawowej nr 5 przy ul. Długosza</w:t>
      </w:r>
      <w:bookmarkEnd w:id="1"/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 w Pruszkowie”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000000"/>
          <w:sz w:val="20"/>
          <w:szCs w:val="20"/>
        </w:rPr>
        <w:t>nr WSR.271.68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dost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8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10-20T12:33:00Z</dcterms:modified>
  <cp:revision>18</cp:revision>
  <dc:subject/>
  <dc:title>ZAŁĄCZNIK NR ____________</dc:title>
</cp:coreProperties>
</file>