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bookmarkStart w:id="3" w:name="_Hlk73950395"/>
      <w:bookmarkStart w:id="4" w:name="_Hlk68775205"/>
      <w:bookmarkEnd w:id="3"/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Budowa sieci wodociągowej ul. Długosza – dalszy odcinek w Pruszkowie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Budowa sieci kanalizacji sanitarnej ul. Długosza – dalszy odcinek w Pruszkowie</w:t>
      </w:r>
    </w:p>
    <w:p>
      <w:pPr>
        <w:pStyle w:val="Normal"/>
        <w:shd w:fill="FFFFFF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3.2021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  <w:bookmarkStart w:id="6" w:name="_Hlk73950395"/>
      <w:bookmarkStart w:id="7" w:name="_Hlk73950395"/>
      <w:bookmarkEnd w:id="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6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38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9-28T09:20:00Z</dcterms:modified>
  <cp:revision>4</cp:revision>
  <dc:subject/>
  <dc:title/>
</cp:coreProperties>
</file>