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jc w:val="both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: postępowania na: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bookmarkStart w:id="1" w:name="_Hlk68775205"/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  <w:t>Budowa sieci wodociągowej ul. Długosza – dalszy odcinek w Pruszkowie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000000"/>
          <w:sz w:val="20"/>
          <w:szCs w:val="20"/>
        </w:rPr>
        <w:t xml:space="preserve"> </w:t>
      </w: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  <w:t>Budowa sieci kanalizacji sanitarnej ul. Długosza – dalszy odcinek w Pruszkowie</w:t>
      </w:r>
    </w:p>
    <w:p>
      <w:pPr>
        <w:pStyle w:val="Normal"/>
        <w:shd w:fill="FFFFFF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63.2021</w:t>
      </w:r>
      <w:bookmarkEnd w:id="1"/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21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3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58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1-09-28T09:24:00Z</dcterms:modified>
  <cp:revision>4</cp:revision>
  <dc:subject/>
  <dc:title>ZAŁĄCZNIK NR ____________</dc:title>
</cp:coreProperties>
</file>