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rFonts w:eastAsia="Arial" w:cs="Arial" w:ascii="Arial" w:hAnsi="Arial"/>
          <w:b/>
          <w:color w:val="262626"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color w:val="262626"/>
          <w:sz w:val="28"/>
        </w:rPr>
        <w:tab/>
        <w:tab/>
        <w:tab/>
      </w:r>
      <w:r>
        <w:rPr>
          <w:rFonts w:cs="Arial" w:ascii="Arial" w:hAnsi="Arial"/>
          <w:b/>
          <w:color w:val="262626"/>
          <w:sz w:val="32"/>
        </w:rPr>
        <w:t xml:space="preserve">                           </w:t>
      </w:r>
    </w:p>
    <w:p>
      <w:pPr>
        <w:pStyle w:val="Normal"/>
        <w:rPr>
          <w:i/>
          <w:i/>
          <w:iCs/>
          <w:color w:val="262626"/>
          <w:sz w:val="28"/>
        </w:rPr>
      </w:pPr>
      <w:r>
        <w:rPr>
          <w:rFonts w:eastAsia="Arial" w:cs="Arial" w:ascii="Arial" w:hAnsi="Arial"/>
          <w:b/>
          <w:color w:val="262626"/>
          <w:sz w:val="32"/>
        </w:rPr>
        <w:t xml:space="preserve">                        </w:t>
      </w:r>
      <w:r>
        <w:rPr>
          <w:rFonts w:cs="Arial" w:ascii="Arial" w:hAnsi="Arial"/>
          <w:b/>
          <w:i/>
          <w:iCs/>
          <w:color w:val="262626"/>
          <w:sz w:val="28"/>
        </w:rPr>
        <w:t>UMOWA Nr  WRI.272.2………. .2021 (WZÓR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62626"/>
          <w:sz w:val="22"/>
        </w:rPr>
      </w:pPr>
      <w:r>
        <w:rPr>
          <w:rFonts w:cs="Arial" w:ascii="Arial" w:hAnsi="Arial"/>
          <w:i/>
          <w:iCs/>
          <w:color w:val="262626"/>
          <w:sz w:val="22"/>
        </w:rPr>
      </w:r>
    </w:p>
    <w:p>
      <w:pPr>
        <w:pStyle w:val="Normal"/>
        <w:ind w:right="23" w:hanging="0"/>
        <w:jc w:val="both"/>
        <w:rPr/>
      </w:pPr>
      <w:r>
        <w:rPr>
          <w:i/>
          <w:sz w:val="22"/>
          <w:szCs w:val="22"/>
        </w:rPr>
        <w:t>zawarta w dniu  ……………………... pomiędzy: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Gminą Miasto Pruszków z siedzibą w Pruszkowie,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05-800 Pruszków, ul. J.I. Kraszewskiego 14/16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NIP 534-24—06-015, REGON 015834660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reprezentowaną  przez Pawła Makucha – Prezydenta Miasta Pruszkowa,</w:t>
      </w:r>
    </w:p>
    <w:p>
      <w:pPr>
        <w:pStyle w:val="Normal"/>
        <w:ind w:right="23" w:hanging="0"/>
        <w:jc w:val="both"/>
        <w:rPr/>
      </w:pPr>
      <w:r>
        <w:rPr>
          <w:i/>
          <w:iCs/>
          <w:color w:val="262626"/>
          <w:sz w:val="22"/>
          <w:szCs w:val="22"/>
        </w:rPr>
        <w:t>zwaną dalej „Zamawiającym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spacing w:lineRule="atLeast" w:line="24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……………………………………………………………………</w:t>
      </w:r>
      <w:r>
        <w:rPr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REGON: …………………………… NIP:…………………………………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</w:rPr>
        <w:t xml:space="preserve">zwanym dalej </w:t>
      </w:r>
      <w:r>
        <w:rPr>
          <w:bCs/>
          <w:i/>
          <w:iCs/>
          <w:sz w:val="22"/>
        </w:rPr>
        <w:t>„Wykonawcą”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right="214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2019, poz. 2019) – dalej Pzp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Przedmiot i zakres rzeczow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i/>
          <w:iCs/>
          <w:color w:val="262626"/>
          <w:sz w:val="22"/>
          <w:szCs w:val="22"/>
        </w:rPr>
        <w:t>Zamawiający</w:t>
      </w:r>
      <w:r>
        <w:rPr>
          <w:i/>
          <w:iCs/>
          <w:color w:val="262626"/>
          <w:sz w:val="22"/>
          <w:szCs w:val="22"/>
        </w:rPr>
        <w:t xml:space="preserve"> zleca, a </w:t>
      </w:r>
      <w:r>
        <w:rPr>
          <w:b/>
          <w:i/>
          <w:iCs/>
          <w:color w:val="262626"/>
          <w:sz w:val="22"/>
          <w:szCs w:val="22"/>
        </w:rPr>
        <w:t>Wykonawca</w:t>
      </w:r>
      <w:r>
        <w:rPr>
          <w:i/>
          <w:iCs/>
          <w:color w:val="262626"/>
          <w:sz w:val="22"/>
          <w:szCs w:val="22"/>
        </w:rPr>
        <w:t xml:space="preserve"> przyjmuje do wykonania - zgodnie  z dokumentacją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</w:t>
      </w:r>
      <w:r>
        <w:rPr>
          <w:i/>
          <w:iCs/>
          <w:color w:val="262626"/>
          <w:sz w:val="22"/>
          <w:szCs w:val="22"/>
        </w:rPr>
        <w:t>techniczną – zadanie:</w:t>
      </w:r>
      <w:r>
        <w:rPr>
          <w:b/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b/>
          <w:bCs/>
          <w:i/>
          <w:iCs/>
          <w:color w:val="000000"/>
          <w:sz w:val="22"/>
          <w:szCs w:val="22"/>
          <w:lang w:eastAsia="ar-SA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  <w:lang w:eastAsia="ar-SA"/>
        </w:rPr>
        <w:t xml:space="preserve">Budowa sieci wodociągowej ul. Długosza – dalszy odcinek w Pruszkowie 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b/>
          <w:bCs/>
          <w:i/>
          <w:iCs/>
          <w:color w:val="000000"/>
          <w:sz w:val="22"/>
          <w:szCs w:val="22"/>
          <w:lang w:eastAsia="ar-SA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  <w:lang w:eastAsia="ar-SA"/>
        </w:rPr>
        <w:t>Budowa sieci kanalizacji sanitarnej ul. Długosza – dalszy odcinek w Pruszkowie.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i/>
          <w:i/>
          <w:color w:val="262626"/>
          <w:sz w:val="22"/>
          <w:szCs w:val="22"/>
        </w:rPr>
      </w:pPr>
      <w:r>
        <w:rPr>
          <w:bCs/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Na przedmiot umowy składa się następujący zakres rzeczowy:</w:t>
      </w:r>
      <w:r>
        <w:rPr>
          <w:i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eastAsia="ar-SA"/>
        </w:rPr>
      </w:pPr>
      <w:r>
        <w:rPr>
          <w:b/>
          <w:i/>
          <w:color w:val="333333"/>
          <w:sz w:val="22"/>
          <w:szCs w:val="22"/>
          <w:lang w:eastAsia="ar-SA"/>
        </w:rPr>
        <w:t xml:space="preserve">a.  </w:t>
      </w:r>
      <w:r>
        <w:rPr>
          <w:i/>
          <w:color w:val="333333"/>
          <w:sz w:val="22"/>
          <w:szCs w:val="22"/>
          <w:lang w:eastAsia="ar-SA"/>
        </w:rPr>
        <w:t>Budowa sieci wodociągowej w ul. Długosza – dalszy odcinek   w Pruszkowie o długości około 220,90m z rur kielichowych żeliwnych sferoidalnych, połączenie kielichowe blokowane  Dn100, hydrant ppoż.  dn80 podziemny 4 szt., zasuwa kołnierzowa , klinowa typ F5  Dn100, 2 szt. – i inne zgodnie z projektem</w:t>
      </w:r>
    </w:p>
    <w:p>
      <w:pPr>
        <w:pStyle w:val="Normal"/>
        <w:suppressAutoHyphens w:val="true"/>
        <w:rPr>
          <w:b/>
          <w:b/>
          <w:i/>
          <w:i/>
          <w:color w:val="002060"/>
          <w:sz w:val="22"/>
          <w:szCs w:val="22"/>
          <w:lang w:eastAsia="en-US"/>
        </w:rPr>
      </w:pPr>
      <w:r>
        <w:rPr>
          <w:b/>
          <w:i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eastAsia="ar-SA"/>
        </w:rPr>
      </w:pPr>
      <w:r>
        <w:rPr>
          <w:b/>
          <w:i/>
          <w:color w:val="333333"/>
          <w:sz w:val="22"/>
          <w:szCs w:val="22"/>
          <w:lang w:eastAsia="ar-SA"/>
        </w:rPr>
        <w:t>a.</w:t>
      </w:r>
      <w:r>
        <w:rPr>
          <w:i/>
          <w:color w:val="333333"/>
          <w:sz w:val="22"/>
          <w:szCs w:val="22"/>
          <w:lang w:eastAsia="ar-SA"/>
        </w:rPr>
        <w:t xml:space="preserve">  Budowa sieci kanalizacji sanitarnej w Długosza – dalszy odcinek   w Pruszkowie o długości około 177,00m z rur PP lite ,SN12 dn200, połączenia kielichowe , studnie rewizyjne żelbetowe betonowe dn1200 – 5 szt. trójnik dn200/160 PP skośny 45° - 11 szt., komora żelbetowa prefabrykowana dn2000  do wykonania na istniejącym kolektorze sanitarnym – 1 szt. – i inne zgodnie z projektem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ramach wymienionych robót należy wykonać: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dbudowę istniejącej nawierzchni w/w ulic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 projekt czasowej organizacji ruchu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rganizację ruchu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zasilenie w energię elektryczną placu budowy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przekazanie w eksploatację MPWiK S.A. Warszawa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tyczenie i inwentaryzację geodezyjną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zajęcie pasa drogowego, opłata za umieszczenie urządzenia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wykonanie planu BIOZ.</w:t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zczegółowy zakres robót będących przedmiotem zamówienia określa dokumentacja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ojektowo-wykonawcza stanowiąca integralną część umowy.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2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Termin   realizacji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Domylnytekst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1.</w:t>
      </w:r>
      <w:r>
        <w:rPr>
          <w:b/>
          <w:i/>
          <w:iCs/>
          <w:color w:val="262626"/>
          <w:sz w:val="22"/>
          <w:szCs w:val="22"/>
        </w:rPr>
        <w:t xml:space="preserve">   </w:t>
      </w:r>
      <w:r>
        <w:rPr>
          <w:i/>
          <w:iCs/>
          <w:sz w:val="22"/>
          <w:szCs w:val="22"/>
          <w:lang w:val="pl-PL"/>
        </w:rPr>
        <w:t>Rozpoczęcie prac od dnia podpisania umowy.</w:t>
      </w:r>
      <w:r>
        <w:rPr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spacing w:lineRule="atLeast" w:line="240"/>
        <w:jc w:val="both"/>
        <w:rPr>
          <w:rFonts w:ascii="Calibri Light" w:hAnsi="Calibri Light" w:cs="Calibri Light"/>
          <w:b/>
          <w:b/>
          <w:i/>
          <w:i/>
          <w:color w:val="333333"/>
          <w:szCs w:val="20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  Strony uzgadniają wykonanie zamówienia wraz z przekazaniem do użytku do dnia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  <w:t xml:space="preserve"> - 6 mcy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3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Nadzór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Zamawiający przekaże Wykonawcy teren budowy w terminie 7 dni od zawarcia umowy.</w:t>
      </w:r>
    </w:p>
    <w:p>
      <w:pPr>
        <w:pStyle w:val="Tekstpodstaw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owołuje  inspektora nadzoru  inwestorskiego  w  osobie: 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s. nadzoru robót sanitarnych            –   ……………………… .</w:t>
      </w:r>
    </w:p>
    <w:p>
      <w:pPr>
        <w:pStyle w:val="Tekstpodstaw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ds. nadzoru robót drogowych             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>-   ……………………… .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Wykonawca  zapewni stały nadzór kierownika budowy przy realizacji w/w zadania  w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sobach: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ierownik budowy – ……………………….. ..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§ 4.</w:t>
      </w:r>
    </w:p>
    <w:p>
      <w:pPr>
        <w:pStyle w:val="Normal"/>
        <w:shd w:fill="FFFFFF" w:val="clear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b/>
          <w:bCs/>
          <w:i/>
          <w:sz w:val="22"/>
          <w:szCs w:val="22"/>
          <w:u w:val="single"/>
          <w:lang w:eastAsia="ar-SA"/>
        </w:rPr>
        <w:t>Umowy na podwykonawstwo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powierzy następującym Podwykonawcom realizację Przedmiotu Umowy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………………………………</w:t>
      </w:r>
      <w:r>
        <w:rPr>
          <w:i/>
          <w:color w:val="000000"/>
          <w:sz w:val="22"/>
          <w:szCs w:val="22"/>
          <w:lang w:eastAsia="ar-SA"/>
        </w:rPr>
        <w:t>.. 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stron umowy o podwykonawstw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wysokość wynagrodzenia Podwykonawcy, z tym że odpowiedzialność Zamawiającego jest zgodna z  zapisami art. 647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  <w:r>
        <w:rPr>
          <w:i/>
          <w:color w:val="000000"/>
          <w:sz w:val="22"/>
          <w:szCs w:val="22"/>
        </w:rPr>
        <w:t>Kodeksu Cywiln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w terminie 7 dni od dnia jej zawarcia dostarczy Zamawiającemu poświadczoną za zgodność z</w:t>
      </w: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zapłaci Zamawiającemu kary umowne z tytułu: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braku zapłaty lub zwłoki w zapłacie wynagrodzenia należnego Podwykonawcy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w wysokości </w:t>
      </w:r>
      <w:r>
        <w:rPr>
          <w:b/>
          <w:i/>
          <w:color w:val="000000"/>
          <w:sz w:val="22"/>
          <w:szCs w:val="22"/>
          <w:lang w:eastAsia="ar-SA"/>
        </w:rPr>
        <w:t xml:space="preserve">2000,- </w:t>
      </w:r>
      <w:r>
        <w:rPr>
          <w:i/>
          <w:color w:val="000000"/>
          <w:sz w:val="22"/>
          <w:szCs w:val="22"/>
          <w:lang w:eastAsia="ar-SA"/>
        </w:rPr>
        <w:t>zł za każdy dzień zwłoki w stosunku do terminu określonego w umowie o podwykonawstwo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do zaakceptowania projektu umowy o podwykonawstwo, której przedmiotem są roboty budowlane, lub projektu jej zmiany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poświadczonej za zgodność z oryginałem kopii umowy o podwykonawstwo lub jej zmiany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braku zmiany umowy o podwykonawstwo w zakresie terminu zapłaty, zgodnie z 464 ust. 10 pzp pomimo zastrzeżeń Zamawiającego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7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za realizację Umowy przy udziale nieujawnionych Podwykonawców w wysokości </w:t>
      </w:r>
      <w:r>
        <w:rPr>
          <w:b/>
          <w:i/>
          <w:color w:val="000000"/>
          <w:sz w:val="22"/>
          <w:szCs w:val="22"/>
          <w:lang w:eastAsia="ar-SA"/>
        </w:rPr>
        <w:t>15 000,-</w:t>
      </w:r>
      <w:r>
        <w:rPr>
          <w:i/>
          <w:color w:val="000000"/>
          <w:sz w:val="22"/>
          <w:szCs w:val="22"/>
          <w:lang w:eastAsia="ar-SA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i/>
          <w:sz w:val="22"/>
          <w:szCs w:val="22"/>
          <w:lang w:eastAsia="ar-SA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ar-SA"/>
        </w:rPr>
        <w:t>Wykonawca odpowiada za działania Podwykonawców i ich pracowników jak za działania własne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5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bowiązki Wykonawc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Do obowiązków Wykonawcy należ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 W przypadku zauważalnych wad w dokumentacji budowlano-wykonawczej zawiadomienie Zamawiającego w terminie 3-ch dni od daty ich ujawnienia. W przypadku zaniechania zawiadomienia Wykonawca ponosi odpowiedzialność za szkody wynikłe wskutek nie zawiadomienia o wada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3 Spełnienie wymagań zawartych w pozwoleniach, decyzjach i zapewnienie wystawiającym je władzom pełnej możliwości sprawdzenia prowadzonych robót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4  Urządzenie placu budowy i gospodarowanie nim od czasu jego przejęcia od Zamawiającego  do czasu wykonania i odbioru przedmiotu Umowy, odpowiadanie za szkody powstałe na tym terenie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5  Utrzymywanie terenu budowy w stanie wolnym od przeszkód komunikacyjnych zgodnie z projektem organizacji ruchu i uzyskanie pozwoleń oraz usuwanie zbędnych materiałów, odpadów, niepotrzebnych urządzeń prowizoryczny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6  Wykonanie i utrzymanie na swój koszt (liczniki) doprowadzenia wody do placu budowy, oświetlenia i ogrodzenia terenu budowy, zapewnienia ochrony znajdującego się na nim mienia oraz warunków bezpieczeństw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7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7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8   Prowadzenie dokumentacji budowy i przygotowanie dokumentacji  powykonawczej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9   Wykonawca zobowiązuje się do ubezpieczenia budowy i robót z tytułu szkód, które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ogą  zaistnieć w związku z dodatkowymi zdarzeniami losowymi oraz od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dpowiedzialności  cywilnej w ramach prowadzonej działalności gospodarczej związanej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 przedmiotem zamówienia. Okazanie ubezpieczenia przed podpisaniem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0  Opracowanie planu bezpieczeństwa i ochrony zdrowia na budow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1  Wytyczenie geodezyjne sieci i wykonanie geodezyjnej inwentaryzacji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wykonawczej po zakończeniu robót w 2-ch egz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2  Prowadzenie dokumentacji budowy, sporządzenie dokumentacji powykonawczej 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-ch egz. i przekazanie jej Zamawiającemu na 5 dni przed terminem odbior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ońcowego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3  Okazanie na żądanie Zamawiającego niezbędnych atestów, aprobat technicznych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ITB, świadectw, certyfikatów, deklaracji zgodności lub innych dokument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twierdzających parametry produktu i jakości wbudowanych materiałów, wyrobów 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urządzeń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4  Przedstawienie próbek i świadectw jakości  materiałów przedstawicielow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amawiającego do zatwierdzenia, przed zaplanowanym wykorzystaniem ich  do robót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budowanie materiałów bez akceptacji  przedstawicieli Zamawiającego Wykonawc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uje na własne ryzyko, licząc się z tym, że roboty zostaną nieprzyjęte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iezapłacon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5  Przestrzeganie na terenie prowadzonych robót porządku, przepisów bhp i ppoż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6 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a dzień rozpoczęcia robót)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7  Zgłaszanie do odbioru robót zanikających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8  Wykonawca na polecenie Zamawiającego ma obowiązek przeprowadzić dodatkow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adania zagęszczenia gruntu w trakcie wykonywania zamówieni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9  Ponadto Wykonawca oświadcza, że dysponuje środkami technicznymi, finansowymi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organizacyjnymi umożliwiającymi należyte, terminowe i zgodne z Umową wykonanie całośc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obowiązań opisanych w niniejszej Umowie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0  Podczas prac należy ograniczyć do minimum zniszczenie powierzchni biologicz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czynnej, a drzewa i krzewy na czas realizacji inwestycji zabezpieczyć w częśc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dziemnej i nadziemnej zgodnie ze sztuką ogrodniczą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1  Prace należy wykonywać w sposób nie narażający drzewa i krzewy na uszkodzenia.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bezpośrednim sąsiedztwie drzew zabrania się przechowywania i uruchamiania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aszyn i urządzeń budowlanych. Prace ziemne w zasięgu koron drzew należy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konywać ręczn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2  Po zakończeniu robót powierzchnie biologicznie czynne należy przywrócić do stan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ierwotnego /odtworzyć/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3 Zapewnienia we własnym zakresie miejsce czasowej i stałej zwałki nadmiaru ziemi oraz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aplecza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4  Po zakończeniu robót Wykonawca zobowiązany jest uporządkować teren budowy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i  przekazać go w terminie ustalonym do odbioru robót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5  Wykonawca ponosi odpowiedzialność za wszelkie uszkodzenia i zanieczyszcze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powodowane przez pojazdy Wykonawcy na drogach gminnych i naprawę zniszczeń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6  Wyliczone obowiązki Wykonawcy zawarte w niniejszej umowie maja jedynie charakter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ykładowy i nie wyczerpują całego zakresu zobowiązań Wykonawcy wynikające z Umowy, 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także nie może stanowić podstawy do odmowy wykonania przez Wykonawcę jakichkolwiek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czynności nie wymienionych wprost w Umowie, a potrzebnych do należytego wykonania całego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edmiotu Umowy. W szczególności dotyczy to obowiązków wynikających wprost z przepis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r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Dokumentacja techniczna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Zamawiający zobowiązuje się dostarczyć Wykonawcy pozwolenie na budowę/zgłosze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terminie 7 dni od podpisania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rzekaże Wykonawcy dokumentację techniczną niezbędną dla realizacji  robót objętych niniejszą Umową.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7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ynagrodzenie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   Strony ustalają, że obowiązującą ich formą wynagrodzenia, zgodnie z  S I W Z  oraz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braną w trybie przetargu ofertą Wykonawcy jest wynagrodzenie umowne- ryczałtowe: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2.   </w:t>
      </w:r>
      <w:r>
        <w:rPr>
          <w:i/>
          <w:iCs/>
          <w:color w:val="262626"/>
          <w:sz w:val="22"/>
          <w:szCs w:val="22"/>
        </w:rPr>
        <w:t>Wynagrodzenie, o którym mowa w  ust 1 wynosi :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b/>
          <w:i/>
          <w:iCs/>
          <w:color w:val="262626"/>
          <w:sz w:val="22"/>
          <w:szCs w:val="22"/>
          <w:lang w:val="pl-PL"/>
        </w:rPr>
        <w:t>…………………….</w:t>
      </w:r>
      <w:r>
        <w:rPr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</w:rPr>
        <w:t xml:space="preserve">  </w:t>
      </w:r>
      <w:r>
        <w:rPr>
          <w:i/>
          <w:iCs/>
          <w:color w:val="262626"/>
          <w:sz w:val="22"/>
          <w:szCs w:val="22"/>
          <w:lang w:val="pl-PL"/>
        </w:rPr>
        <w:t>netto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(słownie:</w:t>
      </w:r>
      <w:r>
        <w:rPr>
          <w:i/>
          <w:iCs/>
          <w:color w:val="262626"/>
          <w:sz w:val="22"/>
          <w:szCs w:val="22"/>
          <w:lang w:val="pl-PL"/>
        </w:rPr>
        <w:t xml:space="preserve"> …………………………….. 00/</w:t>
      </w:r>
      <w:r>
        <w:rPr>
          <w:i/>
          <w:iCs/>
          <w:color w:val="262626"/>
          <w:sz w:val="22"/>
          <w:szCs w:val="22"/>
        </w:rPr>
        <w:t>100</w:t>
      </w:r>
      <w:r>
        <w:rPr>
          <w:i/>
          <w:iCs/>
          <w:color w:val="262626"/>
          <w:sz w:val="22"/>
          <w:szCs w:val="22"/>
          <w:lang w:val="pl-PL"/>
        </w:rPr>
        <w:t>) plus podatek VAT</w:t>
      </w: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  <w:lang w:val="pl-PL"/>
        </w:rPr>
        <w:t xml:space="preserve">,  </w:t>
      </w:r>
      <w:r>
        <w:rPr>
          <w:b/>
          <w:i/>
          <w:iCs/>
          <w:color w:val="262626"/>
          <w:sz w:val="22"/>
          <w:szCs w:val="22"/>
          <w:lang w:val="pl-PL"/>
        </w:rPr>
        <w:t>……………………….zł.  brutto</w:t>
      </w:r>
      <w:r>
        <w:rPr>
          <w:i/>
          <w:iCs/>
          <w:color w:val="262626"/>
          <w:sz w:val="22"/>
          <w:szCs w:val="22"/>
          <w:lang w:val="pl-PL"/>
        </w:rPr>
        <w:t xml:space="preserve">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i/>
          <w:iCs/>
          <w:color w:val="262626"/>
          <w:sz w:val="22"/>
          <w:szCs w:val="22"/>
          <w:lang w:val="pl-PL"/>
        </w:rPr>
        <w:t xml:space="preserve">(słownie: ……………………………….  00/100)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ynagrodzenie określone w ust. 2 obejmuje całość kosztów robót i wydatków niezbędnych do zrealizowania przedmiotu umowy wraz z jego przekazaniem   do użytku na warunkach określonych niniejszą Umową a mianowicie koszt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/ wykonania inwestycji wg dokumentacji budowlano-wykonawczej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/ zagospodarowania placu budowy,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/ odwodnienia wykopów wraz z rurociągiem zrzutowym w razie konieczności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/ dogęszczenia gruntu w pasie po kanałach potwierdzonych wynikami badań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/ odbudowy istniejącej nawierzchni wymienionych ulic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/ wykonania projektu organizacji ruchu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/ czasowej organizacji ruchu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/ zajęcia pasa drogowego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/ opłat za energię elektryczną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0/ opłat za pobór wody na czas budowy oraz cele  technologiczne (próby szczelności,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łukania itp.) i badania wod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1/ wykonania zasilania placu budowy w energię elektryczną zgodnie z warunkami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technicznymi  Zakładu Energetycznego,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>12/ wykonania tyczenia oraz inwentaryzacji i dokumentacji powykonawczej</w:t>
      </w:r>
      <w:r>
        <w:rPr>
          <w:b/>
          <w:bCs/>
          <w:i/>
          <w:iCs/>
          <w:color w:val="262626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b/>
          <w:bCs/>
          <w:i/>
          <w:iCs/>
          <w:color w:val="262626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8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u w:val="single"/>
        </w:rPr>
        <w:t>Fakturowanie i rozlicze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Rozliczenie za wykonane roboty odbywać się będzie fakturami VAT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wystawianymi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la Gmina Miasto Pruszków.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2. Podstawą do wystawienia i opłacenia faktur  przejściowych wg procentowego zaawansowania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robót stanowić będą protokóły odbioru wykonanych robót, potwierdzone przez Inspektora Nadzoru.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e Wykonawcy rozliczone fakturami przejściowymi nie może przekroczyć 80 %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a określonego w § 7 ust. 2 umowy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Faktura końcowa zostanie wystawiona po zakończeniu realizacji przedmiotu umowy, na podstawie protokołu odbioru końcowego robót, po usunięciu wszystkich wad i usterek  oraz przekazaniu w użytkowanie do MPWiK S.A. Warsz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Strony ustalają okresy rozliczeniowe za roboty będące przedmiotem odbioru częściowego nie częściej niż jeden raz w miesiącu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Należność Wykonawcy z tytułu realizacji umowy będzie płatna przelewem na konto wskazane  przez Wykonawcę  w  banku w ciągu 30 dni roboczych od daty dostarczenia prawidłowo wypełnionej faktury VAT do siedziby Zamawiającego wraz z dowodami (oświadczeniami podwykonawców) potwierdzającymi terminową zapłatę wynagrodzenia wymagalnego podwykonawcom. Za datę  zapłaty należności wynikającej z faktury, uważa się dzień wydania przez  Zamawiającego polecenia obciążenia rachunku bankowego 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Za nieterminowe regulowanie należności Wykonawcy przysługują odsetki ustawowe za opóźnienie z uwzględnieniem ust. 2 i 3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Dla potrzeb wzajemnych rozliczeń, uwzględniając postanowienia § 7 strony oświadczają, co następuje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) „Gmina Miasto Pruszków jest płatnikiem podatku od towarów i usług (VAT) zarejestrowanym w Urzędzie Skarbowym w Pruszkowie NIP 534-24-06-015 i jest upoważniona do wystawiania faktur VAT.”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) Wykonawca oświadcza, że jest płatnikiem podatku od towarów i usług (VAT)          zarejestrowanym  w Urzędzie  Skarbowym w ……………………………….   -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 NIP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.   i jest upoważniony do wystawiania faktur VAT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8. W przypadku braku zaspokojenia wierzytelności podwykonawcy Zamawiający wstrzyma płatności należne Wykonawcy do czasu rozstrzygnięcia sporu. Jeśli spór będzie rozstrzygany na drodze   postępowania sądowego, Zamawiający należną Wykonawcy kwotę zdeponuje w sądowym depozycie.</w:t>
      </w:r>
      <w:r>
        <w:rPr>
          <w:i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Arial"/>
          <w:i/>
          <w:iCs/>
          <w:color w:val="FF0000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</w:t>
      </w:r>
      <w:r>
        <w:rPr>
          <w:rFonts w:eastAsia="Arial"/>
          <w:b/>
          <w:color w:val="FF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9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b/>
          <w:i/>
          <w:color w:val="000000"/>
          <w:sz w:val="22"/>
          <w:szCs w:val="22"/>
          <w:lang w:eastAsia="ar-SA"/>
        </w:rPr>
        <w:t xml:space="preserve">  </w:t>
      </w:r>
      <w:r>
        <w:rPr>
          <w:b/>
          <w:i/>
          <w:color w:val="000000"/>
          <w:sz w:val="22"/>
          <w:szCs w:val="22"/>
          <w:u w:val="single"/>
          <w:lang w:eastAsia="ar-SA"/>
        </w:rPr>
        <w:t>Zatrudnianie pracownik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1. Zamawiający działając na podstawie art. 95 ust. 1ustawy Pzp wymaga zatrudnienia na podstawi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 o pracę przez Wykonawcę lub Podwykonawcę osób wykonujących czynności związane 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realizacją przedmiotu zamówienia, których realizacja polega na wykonywaniu pracy w sposó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określony w art. 22 §1 ustawy z dnia 26 czerwca 1974 r. – Kodeks pracy (Dz. U. z 2020r., poz. 1320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ze zm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2. Zamawiający określa wymóg zatrudnienia na podstawie umowy o pracę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  </w:t>
      </w:r>
      <w:r>
        <w:rPr>
          <w:bCs/>
          <w:i/>
          <w:color w:val="000000"/>
          <w:sz w:val="22"/>
          <w:szCs w:val="22"/>
          <w:lang w:eastAsia="ar-SA"/>
        </w:rPr>
        <w:t>Podwykonawcę osób wykonujących czynności związane z</w:t>
      </w:r>
      <w:r>
        <w:rPr>
          <w:bCs/>
          <w:i/>
          <w:color w:val="000000"/>
          <w:sz w:val="22"/>
          <w:szCs w:val="22"/>
          <w:u w:val="single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realizacją przedmiotu zamówie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</w:t>
      </w:r>
      <w:r>
        <w:rPr>
          <w:i/>
          <w:color w:val="000000"/>
          <w:sz w:val="22"/>
          <w:szCs w:val="22"/>
          <w:lang w:eastAsia="ar-SA"/>
        </w:rPr>
        <w:t>tj. wykonujących roboty ziemne, rozbiórkowe, sanitarne, drogow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3. Wykonawca zobowiązany jest na każde wezwanie Zamawiającego, stosownie do art. 438 ust. 2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PZP udokumentować zatrudnienie osób, o których mowa w ust. 1. W celu weryfikacji zatrudnie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innych dokument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kontrolnych wobec wykonawcy odnośnie spełniania przez wykonawcę lub podwykonawcę wymog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owy o pracę osób realizujących przedmiot zamówienia. Zamawiający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5. Zamawiający zastrzega sobie możliwość kontroli zatrudnienia, o której mowa w ust. 4 przez cał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 </w:t>
      </w:r>
      <w:r>
        <w:rPr>
          <w:i/>
          <w:color w:val="000000"/>
          <w:sz w:val="22"/>
          <w:szCs w:val="22"/>
          <w:lang w:eastAsia="ar-SA"/>
        </w:rPr>
        <w:t xml:space="preserve">okres realizacji wykonywanych przez nich czynności, także poprzez wezwanie do okaza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dokumentów potwierdzających opłacanie składek na ubezpieczenie społeczne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i zdrowotne z tytuł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ów o pracę (wraz z informacją o liczbie odprowadzonych składek), tj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świadczenia właściwego oddziału ZUS lub zanonimizowanych dowodów potwierdzających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zgłoszenie pracownika przez pracodawcę do ubezpiecze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6.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Zatrudnienie, o którym mowa w ust. 1 będzie trwać w całym okresie wykonywania Przedmiotu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, a w przypadku rozwiązania stosunku pracy przed zakończeniem tego okresu, Wykonawc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lub Podwykonawca zobowiązuje się do zatrudnienia na to miejsce innej osoby w terminie 14 dni od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dnia rozwiązania umowy z zatrudnioną osob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7. W przypadku nie zatrudnienia przy realizacji zamówienia osób wymaganych przez Zamawiającego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Wykonawca jest zobowiązany do zapłacenia </w:t>
      </w:r>
      <w:r>
        <w:rPr>
          <w:b/>
          <w:bCs/>
          <w:i/>
          <w:color w:val="000000"/>
          <w:sz w:val="22"/>
          <w:szCs w:val="22"/>
          <w:lang w:eastAsia="ar-SA"/>
        </w:rPr>
        <w:t>kary umownej w wysokości 3000,00 zł</w:t>
      </w:r>
      <w:r>
        <w:rPr>
          <w:i/>
          <w:color w:val="000000"/>
          <w:sz w:val="22"/>
          <w:szCs w:val="22"/>
          <w:lang w:eastAsia="ar-SA"/>
        </w:rPr>
        <w:t xml:space="preserve"> za każdą osobę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niezatrudnioną na podstawie umowy o pracę za dany miesiąc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8. W przypadku uzasadnionych wątpliwości co do przestrzegania prawa pracy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Podwykonawcę, Zamawiający może zwrócić się o przeprowadzenie kontroli przez Państwową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Inspekcję Pracy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>§ 10.</w:t>
      </w:r>
      <w:r>
        <w:rPr>
          <w:i/>
          <w:iCs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bCs/>
          <w:i/>
          <w:color w:val="262626"/>
          <w:sz w:val="22"/>
          <w:szCs w:val="22"/>
          <w:u w:val="single"/>
          <w:lang w:eastAsia="ar-SA"/>
        </w:rPr>
        <w:t xml:space="preserve">Warunki zmiany umowy.     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§ 3 ust. 2 i 3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okoliczności niezależnych od Wykonawcy przy zachowaniu przez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strzymania przez Zamawiającego wykonania robót, które nie wynika 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odstąpienia od części Umowy, </w:t>
      </w:r>
      <w:bookmarkStart w:id="0" w:name="_Hlk63258896"/>
      <w:r>
        <w:rPr>
          <w:i/>
          <w:color w:val="000000"/>
          <w:sz w:val="22"/>
          <w:szCs w:val="22"/>
          <w:lang w:eastAsia="ar-SA"/>
        </w:rPr>
        <w:t>z zastrzeżeniem § 12 ust. 6 Umow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bookmarkEnd w:id="0"/>
      <w:r>
        <w:rPr>
          <w:i/>
          <w:color w:val="000000"/>
          <w:sz w:val="22"/>
          <w:szCs w:val="22"/>
          <w:lang w:eastAsia="ar-SA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y wynagrodzenia w wyniku: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color w:val="000000"/>
          <w:sz w:val="22"/>
          <w:szCs w:val="22"/>
          <w:lang w:eastAsia="ar-SA"/>
        </w:rPr>
        <w:t>b</w:t>
      </w:r>
      <w:r>
        <w:rPr>
          <w:i/>
          <w:color w:val="000000"/>
          <w:sz w:val="22"/>
          <w:szCs w:val="22"/>
          <w:lang w:eastAsia="ar-SA"/>
        </w:rPr>
        <w:t xml:space="preserve">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c) </w:t>
        <w:tab/>
        <w:t>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76"/>
        <w:jc w:val="both"/>
        <w:textAlignment w:val="baseline"/>
        <w:rPr>
          <w:i/>
          <w:i/>
          <w:color w:val="000000"/>
          <w:sz w:val="22"/>
          <w:szCs w:val="22"/>
          <w:shd w:fill="FFFFFF" w:val="clear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wota określona w § 7 ust. 2 Umowy jest kwotą ryczałtową w rozumieniu art. 632 Kodeksu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Cywilnego, a więc zawiera wszystkie koszty związane z realizacją Przedmiotu Umowy, z zastrzeżeniem ust. 3 oraz przypadku odstąpienia od części umowy.</w:t>
      </w:r>
    </w:p>
    <w:p>
      <w:pPr>
        <w:pStyle w:val="Normal"/>
        <w:suppressAutoHyphens w:val="true"/>
        <w:autoSpaceDE w:val="false"/>
        <w:rPr>
          <w:i/>
          <w:i/>
          <w:color w:val="262626"/>
          <w:sz w:val="22"/>
          <w:szCs w:val="22"/>
          <w:shd w:fill="FFFFFF" w:val="clear"/>
          <w:lang w:eastAsia="ar-SA"/>
        </w:rPr>
      </w:pPr>
      <w:r>
        <w:rPr>
          <w:i/>
          <w:color w:val="262626"/>
          <w:sz w:val="22"/>
          <w:szCs w:val="22"/>
          <w:shd w:fill="FFFFFF" w:val="clear"/>
          <w:lang w:eastAsia="ar-SA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1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dbior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Strony ustalają, że przedmiotem odbioru końcowego będzie przedmiot Umowy,    o którym mowa w §1 umowy  i uznają go za zakoń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Wykonawca (Kierownik Budowy) zgłasza Zamawiającemu gotowość do odbioru wpisem w dziennik budowy. Potwierdzenie tego wpisu lub brak ustosunkowania się przez inspektora nadzoru w terminie 10 dni od daty dokonania wpisu oznaczać będzie osiągnięcie gotowości do odbioru w dacie wpisu do dziennika budowy, o czym Wykonawca zawiadomi Zamawiającego na piśm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 przypadku robót zanikających oraz robót ulegających zakryciu Kierownik Budowy wpisuje termin ich wykonania w dziennik budowy powiadamiając Zamawiającego z wyprzedzeniem umożliwiającym sprawdzenie przez inspektora nadzoru inwestorskiego. Inspektor dokona sprawdzenia w ciągu 3 dni roboczych. Wykonanie tych robót stwierdza się wpisem w dziennik bud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Zamawiający wyznaczy termin i rozpocznie odbiór przedmiotu niniejszej umowy w ciągu 10 dni od daty zawiadomienia go o osiągnięciu gotowości do odbioru, zawiadamiając o tym Wykonawcę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Jeżeli w toku czynności odbioru zostaną stwierdzone wady, to Zamawiającemu przysługują następujące uprawnienia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1  jeżeli wady nadają się do usunięcia, może odmówić odbioru do czasu usunięcia wad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2  jeżeli wady nie nadają się do usunięcia to: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a) jeżeli nie uniemożliwiają one użytkowanie przedmiotu odbioru zgodnie z przeznaczeniem, Zamawiający może obniżyć odpowiednio wynagrodzenie Wykonawcy.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) jeżeli wady uniemożliwiają użytkowanie zgodnie z przeznaczeniem Zamawiający może odstąpić od Umowy lub żądać wykonania przedmiotu umowy po raz drug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Strony postanawiają, że z czynności odbioru będzie sporządzony protokół odbioru zawierający wszelkie ustalenia dokonane w toku odbioru, jak też terminy wyznaczone na usunięcie stwierdzonych przy odbiorze wad.</w:t>
      </w: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 xml:space="preserve">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Wykonawca zobowiązany jest do zawiadomienia Zamawiającego o usunięciu wad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. Zamawiający wyznacza ostateczny, pogwarancyjny odbiór robót po upływie terminu gwarancji ustalonego w Umowie oraz terminu na protokolarne stwierdzenie usunięcia   wad po upływie okresu rękojm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.  Wykonawca przekaże przedmiot zamówienia Zamawiającemu, po zakończeniu odbioru końcowego i usunięcia stwierdzonych w trakcie odbioru usterek i wad.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FF0000"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iCs/>
          <w:color w:val="FF0000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2.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Zabezpieczeni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Wykonawca  wnosi  zabezpieczenie  należytego  wykonania Umowy  w  wysokości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5%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wynagrodzenia umownego brutto  za przedmiot Umowy w form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………………….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-  ………………………zł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słownie: ………………………………………….. 00/100)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2.</w:t>
      </w:r>
      <w:r>
        <w:rPr>
          <w:i/>
          <w:sz w:val="22"/>
          <w:szCs w:val="22"/>
          <w:lang w:eastAsia="ar-SA"/>
        </w:rPr>
        <w:t xml:space="preserve"> Zabezpieczenie wniesione w pieniądzu Zamawiający przechowuje na rachunku bankowym i zwrac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je z odsetkami wynikającymi z umowy rachunku bankowego, na którym było ono przechowywane,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pomniejszone o koszt prowizji bankowej za przelew pieniędzy na rachunek bankowy Wykonawcy i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ewentualne potrącenia tytułem nienależytego wykonania umowy przez wykonawcę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3.</w:t>
      </w:r>
      <w:r>
        <w:rPr>
          <w:i/>
          <w:sz w:val="22"/>
          <w:szCs w:val="22"/>
          <w:lang w:eastAsia="ar-SA"/>
        </w:rPr>
        <w:t xml:space="preserve"> Gwarancja bankowa lub ubezpieczeniowa będzie nieodwołalna, bezwarunkowa oraz płatn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na pierwsze żądanie Zamawiającego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4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abezpieczenie należytego wykonania umowy służy do zabezpieczenia roszczeń z tytułu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niewykonania lub nienależytego wykonania umow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Po bezusterkowym odbiorze robót i przekazaniu ich Zamawiającemu i Użytkownikowi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zostanie zwolnione zabezpieczenie należytego wykonania przedmiotu Umowy, stanowiące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70% wartości  zabezpieczenia w terminie 30 dni, a pozostałe 30%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artości zabezpieczenia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w terminie 15 dni po upływie okresu rękojmi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6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W przypadku złożenia zabezpieczenia w formie innej niż w pieniądzu, termin wygaśnięcia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dokumentu musi zabezpieczać ciągłość zabezpieczenia również w przypadku zmiany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terminu realizacji umowy, a warunki realizacji dokumentu nie mogą w żaden sposób</w:t>
      </w:r>
    </w:p>
    <w:p>
      <w:pPr>
        <w:pStyle w:val="Tekstpodstaw"/>
        <w:spacing w:lineRule="atLeast" w:line="240"/>
        <w:ind w:left="1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graniczać możliwości   realizacji zabezpieczenia przez Zamawiającego na zasadach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jak  dla zabezpieczenia złożonego w pieniądzu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3.</w:t>
      </w:r>
      <w:r>
        <w:rPr>
          <w:i/>
          <w:iCs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Gwarancja i rękojmia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</w:t>
      </w:r>
    </w:p>
    <w:p>
      <w:pPr>
        <w:pStyle w:val="TextBodyIndent"/>
        <w:widowControl/>
        <w:shd w:fill="auto" w:val="clear"/>
        <w:suppressAutoHyphens w:val="true"/>
        <w:autoSpaceDE w:val="true"/>
        <w:spacing w:lineRule="auto" w:line="240" w:before="0" w:after="120"/>
        <w:rPr>
          <w:rFonts w:ascii="Times New Roman" w:hAnsi="Times New Roman" w:cs="Times New Roman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pacing w:val="0"/>
          <w:w w:val="100"/>
          <w:szCs w:val="22"/>
        </w:rPr>
        <w:t xml:space="preserve">1.  </w:t>
      </w:r>
      <w:r>
        <w:rPr>
          <w:rFonts w:cs="Times New Roman" w:ascii="Times New Roman" w:hAnsi="Times New Roman"/>
          <w:i/>
          <w:szCs w:val="22"/>
          <w:lang w:eastAsia="ar-SA"/>
        </w:rPr>
        <w:t>Wykonawca udziela Zamawiającemu gwarancji w rozumieniu art. 577 kodeksu cywilnego  na przedmiot Umowy tj. wykonane roboty i wbudowane materiały na okres 72  miesięcy. Niezależnie od uprawnień z tytułu udzielonej gwarancji,  Zamawiający może dochodzić na podstawie przepisów kodeksu cywilnego roszczeń z tytułu rękojmi za wady. Okres rękojmi za wady jest równy gwarancji.</w:t>
      </w:r>
    </w:p>
    <w:p>
      <w:pPr>
        <w:pStyle w:val="TextBodyIndent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2. Wykonawca odpowiada za wady przedmiotu umowy z tytułu rękojmi za wady na zasadach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>wynikających przepisów kodeksu cywilnego. Niezależnie od uprawnień z tytułu udzielonej gwarancji,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Zamawiający może dochodzić roszczeń z tytułu rękojmi za wady – okres rękojmi za wady  jest równy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gwarancji.        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Zamawiający może wykonać uprawnienia z tytułu rękojmi lub gwarancji po wygaśnięciu tych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uprawnień, jeżeli zawiadomił Wykonawcę o istnieniu swoich uprawnień przed ich wygaśnięciem.4.  4. Zgłoszenie wad lub usterek przed upływem okresu rękojmi lub gwarancji skutkuje obowiązkiem ich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</w:t>
      </w:r>
      <w:r>
        <w:rPr>
          <w:i/>
          <w:sz w:val="22"/>
          <w:szCs w:val="22"/>
          <w:lang w:eastAsia="ar-SA"/>
        </w:rPr>
        <w:t>usunięcia z zastosowaniem ust. 1-4, także po upływie okresu rękojmi i gwarancji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5. Stwierdzenie wystąpienia wad oraz ich usunięcie będzie dokonane protokolarnie.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6. Odpowiedzialność z tytułu gwarancji i rękojmi obejmuje wszelkie wady i wszelkie usterki.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i/>
          <w:iCs/>
          <w:color w:val="FF0000"/>
          <w:w w:val="100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  <w:t>§ 14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262626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Kary umowne  i odstąpienie od umowy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i/>
          <w:color w:val="262626"/>
          <w:sz w:val="22"/>
          <w:szCs w:val="22"/>
        </w:rPr>
        <w:t>Strony ustalają kary umowne w wysokości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awca płaci kary umow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a. z tytułu nieterminowej realizacji robót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w § 7 ust. 2, za każdy dzień opóźnienia względem terminu określonego w § 2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z tytułu nieterminowego usuwania wad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w § 7 ust. 2, za każdy dzień opóźnienia w stosunku do uzgodnionego terminu w okresie rękojmi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za wady i gwarancji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za spowodowane przerwy w realizacji robót z przyczyn zależnych od Wykonawcy w wysokości 0,50%, za każdy dzień przerwy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kary wynikające z zapisów w § 4 ust. 9 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color w:val="262626"/>
          <w:sz w:val="22"/>
          <w:szCs w:val="22"/>
        </w:rPr>
        <w:t>Zamawiający ma prawo do zaangażowania innych wykonawców na koszt Wykonawcy lub odstąpić od umowy ze skutkiem natychmiastowym , jeżeli Wykonawca mimo wezwania Zamawiającego nie zwiększa potencjału i tempa robót dla nadrobienia ewentualnych opóźnień</w:t>
      </w:r>
      <w:r>
        <w:rPr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wskazujących na nie dotrzymanie terminów umowny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3.  Zamawiający ma prawo odstąpić od umowy  w terminie 14 dni od powzięcia informacji o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>przypadku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nie rozpoczęcia przez Wykonawcę realizacji robót w terminie 10 dni od dnia podpisania umowy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wykonania robót niezgodnie z obowiązującymi warunkami technicznymi i nie dokonania ich naprawy w ciągu 14 dni od daty powiadomienia przez  Zamawiającego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wykonywania robót niezgodnie z umową lub programem naprawczym bez akceptacji Inspektora Nadzoru i nie przystąpienie do właściwego wykonywania robót w ciągu 7 dni od daty powiadomieni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rwania wykonania robót na okres dłuższy niż 7 dni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 razie ogłoszenia likwidacji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4.  W przypadkach określonych w ust. 2 i 3 Wykonawca: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>a) zapłaci Zamawiającemu kary umowne  uwzględniające  postanowienia ust. 1 w wysokości 10%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  </w:t>
      </w:r>
      <w:r>
        <w:rPr>
          <w:i/>
          <w:color w:val="262626"/>
          <w:sz w:val="22"/>
          <w:szCs w:val="22"/>
        </w:rPr>
        <w:t>wartości określonej w § 7 ust. 2 niniejszej umowy,</w:t>
      </w:r>
    </w:p>
    <w:p>
      <w:pPr>
        <w:pStyle w:val="Normal"/>
        <w:shd w:fill="FFFFFF" w:val="clear"/>
        <w:jc w:val="both"/>
        <w:rPr/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b) sporządzi na własny koszt protokół inwentaryzacji robót w toku na dzień zakończenia umowy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raz zabezpieczy również na swój koszt przerwane roboty w zakresie uzgodnionym przez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>stron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5.   Strony ustalają, że zapłata kwot wynikających z niniejszego paragrafu może nastąpić z bieżących należności Wykonawcy  oraz gwarancji należytego wykonania przedmiotu umowy</w:t>
      </w:r>
      <w:r>
        <w:rPr>
          <w:i/>
          <w:iCs/>
          <w:color w:val="26262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6.   Jeżeli wartość szkody przekroczy wysokość kwot uzyskanych kar umownych Zamawiający zastrzega prawo dochodzenia odszkodowania uzupełniającego na zasadach ogólnych Kodeksu Cywilnego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7.  Wykonawcy przysługuje prawo odstąpienia od Umowy, w szczególności, jeżeli: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odmawia bez uzasadnionej przyczyny podpisania protokołu odbioru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8. 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suppressAutoHyphens w:val="true"/>
        <w:autoSpaceDE w:val="false"/>
        <w:ind w:left="993" w:hanging="340"/>
        <w:jc w:val="both"/>
        <w:rPr/>
      </w:pPr>
      <w:r>
        <w:rPr>
          <w:i/>
          <w:color w:val="262626"/>
          <w:sz w:val="22"/>
          <w:szCs w:val="22"/>
        </w:rPr>
        <w:t>dokonania odbioru przerwanych robót oraz zapłaty wynagrodzenia za roboty, które zostały wykonane do dnia odstąpienia,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jęcie od Wykonawcy pod swój dozór terenu bud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9.  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0. Kary umowne określone w niniejszym paragrafie naliczane będą od całkowitego wynagrodzenia brutto określonego w § 7 ust. 2</w:t>
      </w:r>
      <w:r>
        <w:rPr>
          <w:b/>
          <w:i/>
          <w:color w:val="26262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1. Zamawiający przewiduje możliwość odstąpienia od kar umownych za nieterminową realizację zamówienia publicznego, nieterminowe usuwanie wad, przerwę w realizacji robót jeżeli przyczyną tego stanu rzeczy było wystąpienie okoliczności nadzwyczajnych, jak np. epidemia, stan klęski żywiołowej, stan wyjątk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5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razie zaistnienia  istotnej zmiany okoliczności powodującej, że wykonanie Umowy nie </w:t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arunki szczegółowe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7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b/>
          <w:i/>
          <w:color w:val="000000"/>
          <w:sz w:val="22"/>
          <w:szCs w:val="22"/>
          <w:u w:val="single"/>
          <w:lang w:eastAsia="ar-SA"/>
        </w:rPr>
        <w:t>Informacja dotycząca przetwarzania danych osobowych w Urzędzie Miasta Pruszkow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color w:val="000000"/>
          <w:sz w:val="22"/>
          <w:szCs w:val="22"/>
          <w:lang w:eastAsia="ar-SA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single"/>
            <w:lang w:eastAsia="ar-SA"/>
          </w:rPr>
          <w:t>prezydent@miasto.pruszkow.pl</w:t>
        </w:r>
      </w:hyperlink>
      <w:r>
        <w:rPr>
          <w:i/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pełnienia obowiązków prawnych (art. 6 ust. 1 lit. c);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/>
        <w:ind w:left="850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>w celu realizacji umów (art. 6 ust. 1 lit. b RODO);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konywania zadań realizowanych w interesie publicznym lub sprawowania władzy publicznej (art. 6 ust. 1 lit. e RODO).</w:t>
      </w:r>
    </w:p>
    <w:p>
      <w:pPr>
        <w:pStyle w:val="Normal"/>
        <w:suppressAutoHyphens w:val="true"/>
        <w:spacing w:lineRule="auto" w:line="276"/>
        <w:ind w:left="283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a, której dane są przetwarzane ma prawo do: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dostępu do swoich danych osobowych – art. 15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sprostowania danych osobowych – art. 16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9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i/>
          <w:color w:val="000000"/>
          <w:sz w:val="22"/>
          <w:szCs w:val="22"/>
          <w:lang w:eastAsia="ar-SA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color w:val="000000"/>
          <w:sz w:val="22"/>
          <w:szCs w:val="22"/>
          <w:lang w:eastAsia="ar-SA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  <w:lang w:eastAsia="ar-SA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color w:val="262626"/>
          <w:sz w:val="22"/>
          <w:szCs w:val="22"/>
        </w:rPr>
        <w:t>§ 18.</w:t>
      </w:r>
    </w:p>
    <w:p>
      <w:pPr>
        <w:pStyle w:val="Domylnyteks"/>
        <w:jc w:val="both"/>
        <w:rPr>
          <w:rFonts w:ascii="Arial" w:hAnsi="Arial" w:cs="Arial"/>
          <w:b/>
          <w:b/>
          <w:i/>
          <w:i/>
          <w:iCs/>
          <w:color w:val="262626"/>
          <w:sz w:val="22"/>
          <w:szCs w:val="22"/>
        </w:rPr>
      </w:pPr>
      <w:r>
        <w:rPr>
          <w:rFonts w:cs="Arial" w:ascii="Arial" w:hAnsi="Arial"/>
          <w:b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both"/>
        <w:rPr>
          <w:b/>
          <w:b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i/>
          <w:color w:val="262626"/>
          <w:sz w:val="22"/>
          <w:szCs w:val="22"/>
          <w:u w:val="single"/>
          <w:lang w:eastAsia="ar-SA"/>
        </w:rPr>
        <w:t>Postanowienia końcowe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 sprawach nieuregulowanych niniejszą Umową stosuje się przepisy ustawy Prawo zamówień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 </w:t>
      </w:r>
      <w:r>
        <w:rPr>
          <w:i/>
          <w:sz w:val="22"/>
          <w:szCs w:val="22"/>
          <w:lang w:eastAsia="ar-SA"/>
        </w:rPr>
        <w:t>publicznych, Prawa budowlanego, Kodeksu cywilnego, Kodeksu pracy, Ustawy o szczególnych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rozwiązaniach związanych z zapobieganiem, przeciwdziałaniem i zwalczaniem COVID-19,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innych chorób zakaźnych oraz wywołanych nimi sytuacji kryzysowych wraz z rozporządzeniam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sz w:val="22"/>
          <w:szCs w:val="22"/>
          <w:lang w:eastAsia="ar-SA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i/>
          <w:sz w:val="22"/>
          <w:szCs w:val="22"/>
          <w:lang w:eastAsia="ar-SA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 art.509 KC 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6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ykonawca oświadcza, że znany jest mu fakt, iż treść niniejszej Umowy, a w szczególnośc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podmiot,  przedmiot Umowy i wysokość wynagrodzenia, stanowią informację publiczną w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rozumieniu art. 1 ust. 1 ustawy z dnia 6 września 2001 r. o dostępie do informacji publicznej (t.j.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Dz. U. z 2020 r. poz. 2176), która podlega udostępnianiu w trybie przedmiotowej ustawy, z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zastrzeżeniem ust. 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/>
          <w:i/>
          <w:sz w:val="22"/>
          <w:szCs w:val="22"/>
          <w:lang w:eastAsia="ar-SA"/>
        </w:rPr>
        <w:t>7.</w:t>
      </w:r>
      <w:r>
        <w:rPr>
          <w:i/>
          <w:sz w:val="22"/>
          <w:szCs w:val="22"/>
          <w:lang w:eastAsia="ar-SA"/>
        </w:rPr>
        <w:t xml:space="preserve">   Wykonawca wyraża zgodę na udostępnianie w trybie ustawy, o której mowa w ust. 7 zawartych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 xml:space="preserve">niniejszej umowie dotyczących go danych osobowych w zakresie obejmującym imię i nazwisko, a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przypadku działalności gospodarczej również w zakresie firm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ar-SA"/>
        </w:rPr>
      </w:pPr>
      <w:r>
        <w:rPr>
          <w:i/>
          <w:color w:val="262626"/>
          <w:sz w:val="22"/>
          <w:szCs w:val="22"/>
          <w:lang w:eastAsia="ar-SA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  <w:lang w:eastAsia="ar-SA"/>
        </w:rPr>
        <w:t xml:space="preserve">     </w:t>
      </w:r>
      <w:r>
        <w:rPr>
          <w:i/>
          <w:color w:val="262626"/>
          <w:sz w:val="22"/>
          <w:szCs w:val="22"/>
          <w:lang w:eastAsia="ar-SA"/>
        </w:rPr>
        <w:t>Zamawiającego, 1 egz. dla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en-US"/>
        </w:rPr>
      </w:pPr>
      <w:r>
        <w:rPr>
          <w:i/>
          <w:color w:val="262626"/>
          <w:sz w:val="22"/>
          <w:szCs w:val="22"/>
          <w:lang w:eastAsia="en-US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Tekstpodstaw"/>
        <w:spacing w:lineRule="atLeast" w:line="240"/>
        <w:jc w:val="both"/>
        <w:rPr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u w:val="single"/>
          <w:lang w:val="en-US"/>
        </w:rPr>
        <w:t>Zabezpieczenie finansowe</w:t>
      </w:r>
      <w:r>
        <w:rPr>
          <w:b/>
          <w:i/>
          <w:sz w:val="18"/>
          <w:szCs w:val="18"/>
          <w:lang w:val="en-US"/>
        </w:rPr>
        <w:t>: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bCs/>
          <w:i/>
          <w:iCs/>
          <w:sz w:val="16"/>
          <w:szCs w:val="16"/>
          <w:lang w:val="en-US"/>
        </w:rPr>
        <w:t>.</w:t>
      </w:r>
      <w:r>
        <w:rPr>
          <w:bCs/>
          <w:i/>
          <w:iCs/>
          <w:sz w:val="16"/>
          <w:szCs w:val="16"/>
          <w:lang w:val="en-US"/>
        </w:rPr>
        <w:t xml:space="preserve">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2"/>
        <w:b/>
        <w:szCs w:val="22"/>
        <w:bCs/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  <w:bCs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7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3"/>
    <w:lvlOverride w:ilvl="0"/>
    <w:lvlOverride w:ilvl="1">
      <w:startOverride w:val="1"/>
    </w:lvlOverride>
  </w:num>
  <w:num w:numId="23">
    <w:abstractNumId w:val="4"/>
    <w:lvlOverride w:ilvl="0"/>
    <w:lvlOverride w:ilvl="1">
      <w:startOverride w:val="1"/>
    </w:lvlOverride>
  </w:num>
  <w:num w:numId="2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426" w:hanging="426"/>
      <w:jc w:val="both"/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trike w:val="false"/>
      <w:dstrike w:val="false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pacing w:val="-1"/>
      <w:w w:val="89"/>
      <w:sz w:val="2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b/>
      <w:bCs/>
      <w:sz w:val="22"/>
      <w:u w:val="single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 w:before="5" w:after="0"/>
      <w:ind w:left="317" w:hanging="288"/>
      <w:jc w:val="both"/>
    </w:pPr>
    <w:rPr>
      <w:rFonts w:ascii="Arial" w:hAnsi="Arial" w:cs="Arial"/>
      <w:color w:val="000000"/>
      <w:spacing w:val="-1"/>
      <w:w w:val="89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03:00Z</dcterms:created>
  <dc:creator>Kolodziejczyk</dc:creator>
  <dc:description/>
  <cp:keywords/>
  <dc:language>en-US</dc:language>
  <cp:lastModifiedBy>User</cp:lastModifiedBy>
  <cp:lastPrinted>2021-07-26T10:23:00Z</cp:lastPrinted>
  <dcterms:modified xsi:type="dcterms:W3CDTF">2021-09-24T08:03:00Z</dcterms:modified>
  <cp:revision>2</cp:revision>
  <dc:subject/>
  <dc:title>                                                         </dc:title>
</cp:coreProperties>
</file>