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center"/>
        <w:rPr>
          <w:sz w:val="26"/>
          <w:szCs w:val="26"/>
        </w:rPr>
      </w:pPr>
      <w:bookmarkStart w:id="0" w:name="__RefHeading__289_1144354724"/>
      <w:bookmarkStart w:id="1" w:name="__RefHeading__197_1995872656"/>
      <w:bookmarkStart w:id="2" w:name="__RefHeading__136_1794577118"/>
      <w:bookmarkStart w:id="3" w:name="__RefHeading__70_785751727"/>
      <w:bookmarkStart w:id="4" w:name="__RefHeading__13_1204060668"/>
      <w:bookmarkStart w:id="5" w:name="__RefHeading__42_1357748070"/>
      <w:bookmarkStart w:id="6" w:name="__RefHeading__102_1339653818"/>
      <w:bookmarkStart w:id="7" w:name="__RefHeading__164_496677316"/>
      <w:bookmarkStart w:id="8" w:name="__RefHeading__235_1441707838"/>
      <w:bookmarkStart w:id="9" w:name="__RefHeading__191_1995872656"/>
      <w:bookmarkStart w:id="10" w:name="__RefHeading__130_1794577118"/>
      <w:bookmarkStart w:id="11" w:name="__RefHeading__64_785751727"/>
      <w:bookmarkStart w:id="12" w:name="__RefHeading__7_1204060668"/>
      <w:bookmarkStart w:id="13" w:name="__RefHeading__36_1357748070"/>
      <w:bookmarkStart w:id="14" w:name="__RefHeading__96_1339653818"/>
      <w:bookmarkStart w:id="15" w:name="__RefHeading__158_496677316"/>
      <w:bookmarkStart w:id="16" w:name="__RefHeading__229_14417078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6"/>
        </w:rPr>
        <w:t>Oświadczenie projektan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jekt budowlany p.t.: „Budowa ul. Tuwima na odcinku od ul. Zdziarskiej do ul. Kwiatów Polskich i ul. Kwiatów Polskich w Pruszkowie”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 zakresie projektu branży kanał technologiczny p.t.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jc w:val="center"/>
        <w:rPr>
          <w:i/>
          <w:i/>
          <w:szCs w:val="24"/>
        </w:rPr>
      </w:pPr>
      <w:r>
        <w:rPr>
          <w:rFonts w:cs="Arial" w:ascii="Arial" w:hAnsi="Arial"/>
          <w:b/>
          <w:i/>
          <w:color w:val="000000"/>
          <w:szCs w:val="24"/>
          <w:lang w:val="pl-PL"/>
        </w:rPr>
        <w:t>Projekt architektoniczno-budowlany „Kanał technologiczny”</w:t>
      </w:r>
    </w:p>
    <w:p>
      <w:pPr>
        <w:pStyle w:val="Normal"/>
        <w:ind w:firstLine="42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ostał wykonany zgodnie z obowiązującymi przepisami prawa, normami i zasadami wiedzy technicznej oraz jest kompletny z punktu widzenia celu, któremu ma służyć.</w:t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88"/>
        <w:ind w:left="1131" w:firstLine="99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ant:</w:t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88"/>
        <w:ind w:left="708" w:firstLine="708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mgr inż. Marcin Pakuła</w:t>
        <w:tab/>
        <w:tab/>
      </w:r>
    </w:p>
    <w:p>
      <w:pPr>
        <w:pStyle w:val="Normal"/>
        <w:spacing w:lineRule="auto" w:line="288" w:before="120" w:after="0"/>
        <w:ind w:left="1415" w:firstLine="57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listopad 2020</w:t>
        <w:tab/>
        <w:tab/>
        <w:tab/>
        <w:tab/>
        <w:tab/>
      </w:r>
    </w:p>
    <w:p>
      <w:pPr>
        <w:pStyle w:val="Normal"/>
        <w:spacing w:lineRule="auto" w:line="288"/>
        <w:ind w:left="708" w:firstLine="708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(data)</w:t>
        <w:tab/>
        <w:tab/>
        <w:tab/>
        <w:tab/>
        <w:tab/>
      </w:r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7" w:name="__RefHeading__191_1995872656"/>
      <w:bookmarkStart w:id="18" w:name="__RefHeading__130_1794577118"/>
      <w:bookmarkStart w:id="19" w:name="__RefHeading__64_785751727"/>
      <w:bookmarkStart w:id="20" w:name="__RefHeading__7_1204060668"/>
      <w:bookmarkStart w:id="21" w:name="__RefHeading__36_1357748070"/>
      <w:bookmarkStart w:id="22" w:name="__RefHeading__96_1339653818"/>
      <w:bookmarkStart w:id="23" w:name="__RefHeading__158_496677316"/>
      <w:bookmarkStart w:id="24" w:name="__RefHeading__229_1441707838"/>
      <w:bookmarkStart w:id="25" w:name="__RefHeading__191_1995872656"/>
      <w:bookmarkStart w:id="26" w:name="__RefHeading__130_1794577118"/>
      <w:bookmarkStart w:id="27" w:name="__RefHeading__64_785751727"/>
      <w:bookmarkStart w:id="28" w:name="__RefHeading__7_1204060668"/>
      <w:bookmarkStart w:id="29" w:name="__RefHeading__36_1357748070"/>
      <w:bookmarkStart w:id="30" w:name="__RefHeading__96_1339653818"/>
      <w:bookmarkStart w:id="31" w:name="__RefHeading__158_496677316"/>
      <w:bookmarkStart w:id="32" w:name="__RefHeading__229_1441707838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p>
      <w:pPr>
        <w:pStyle w:val="Normal"/>
        <w:spacing w:lineRule="auto" w:line="288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3" w:name="__RefHeading__289_1144354724"/>
      <w:bookmarkStart w:id="34" w:name="__RefHeading__197_1995872656"/>
      <w:bookmarkStart w:id="35" w:name="__RefHeading__136_1794577118"/>
      <w:bookmarkStart w:id="36" w:name="__RefHeading__70_785751727"/>
      <w:bookmarkStart w:id="37" w:name="__RefHeading__13_1204060668"/>
      <w:bookmarkStart w:id="38" w:name="__RefHeading__42_1357748070"/>
      <w:bookmarkStart w:id="39" w:name="__RefHeading__102_1339653818"/>
      <w:bookmarkStart w:id="40" w:name="__RefHeading__164_496677316"/>
      <w:bookmarkStart w:id="41" w:name="__RefHeading__235_1441707838"/>
      <w:bookmarkStart w:id="42" w:name="__RefHeading__289_1144354724"/>
      <w:bookmarkStart w:id="43" w:name="__RefHeading__197_1995872656"/>
      <w:bookmarkStart w:id="44" w:name="__RefHeading__136_1794577118"/>
      <w:bookmarkStart w:id="45" w:name="__RefHeading__70_785751727"/>
      <w:bookmarkStart w:id="46" w:name="__RefHeading__13_1204060668"/>
      <w:bookmarkStart w:id="47" w:name="__RefHeading__42_1357748070"/>
      <w:bookmarkStart w:id="48" w:name="__RefHeading__102_1339653818"/>
      <w:bookmarkStart w:id="49" w:name="__RefHeading__164_496677316"/>
      <w:bookmarkStart w:id="50" w:name="__RefHeading__235_1441707838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37" w:footer="1134" w:bottom="1417"/>
      <w:pgNumType w:fmt="decimal"/>
      <w:formProt w:val="false"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35255</wp:posOffset>
              </wp:positionV>
              <wp:extent cx="4229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0.65pt" to="341.95pt,1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135255</wp:posOffset>
          </wp:positionV>
          <wp:extent cx="1285240" cy="629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50" t="-11" r="3250" b="26284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9072" w:leader="none"/>
      </w:tabs>
      <w:jc w:val="center"/>
      <w:rPr>
        <w:rFonts w:ascii="Tahoma" w:hAnsi="Tahoma" w:cs="Tahoma"/>
        <w:b/>
        <w:b/>
        <w:color w:val="808080"/>
        <w:sz w:val="20"/>
      </w:rPr>
    </w:pPr>
    <w:r>
      <w:rPr>
        <w:rFonts w:cs="Tahoma" w:ascii="Tahoma" w:hAnsi="Tahoma"/>
        <w:b/>
        <w:color w:val="808080"/>
        <w:sz w:val="20"/>
      </w:rPr>
      <w:t>APOGEUM Sp. z o. o.</w:t>
    </w:r>
  </w:p>
  <w:p>
    <w:pPr>
      <w:pStyle w:val="Normal"/>
      <w:tabs>
        <w:tab w:val="clear" w:pos="708"/>
        <w:tab w:val="left" w:pos="9072" w:leader="none"/>
      </w:tabs>
      <w:jc w:val="center"/>
      <w:rPr/>
    </w:pPr>
    <w:r>
      <w:rPr>
        <w:rFonts w:cs="Tahoma" w:ascii="Tahoma" w:hAnsi="Tahoma"/>
        <w:color w:val="808080"/>
        <w:sz w:val="16"/>
        <w:szCs w:val="16"/>
      </w:rPr>
      <w:t>ul. Korotyńskiego 23 lok. 66, 02-123 Warszawa</w:t>
    </w:r>
  </w:p>
  <w:p>
    <w:pPr>
      <w:pStyle w:val="Normal"/>
      <w:tabs>
        <w:tab w:val="clear" w:pos="708"/>
        <w:tab w:val="left" w:pos="9072" w:leader="none"/>
      </w:tabs>
      <w:jc w:val="cen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: </w:t>
    </w:r>
    <w:r>
      <w:rPr>
        <w:rStyle w:val="StrongEmphasis"/>
        <w:rFonts w:cs="Tahoma" w:ascii="Tahoma" w:hAnsi="Tahoma"/>
        <w:color w:val="808080"/>
        <w:sz w:val="16"/>
        <w:szCs w:val="16"/>
      </w:rPr>
      <w:t>(+48) 609 00 16 80</w:t>
    </w:r>
  </w:p>
  <w:p>
    <w:pPr>
      <w:pStyle w:val="Normal"/>
      <w:tabs>
        <w:tab w:val="clear" w:pos="708"/>
        <w:tab w:val="left" w:pos="9072" w:leader="none"/>
      </w:tabs>
      <w:jc w:val="center"/>
      <w:rPr>
        <w:rFonts w:ascii="Tahoma" w:hAnsi="Tahoma" w:cs="Tahoma"/>
        <w:color w:val="808080"/>
      </w:rPr>
    </w:pPr>
    <w:r>
      <w:rPr>
        <w:rFonts w:cs="Tahoma" w:ascii="Tahoma" w:hAnsi="Tahoma"/>
        <w:color w:val="808080"/>
        <w:sz w:val="16"/>
        <w:szCs w:val="16"/>
        <w:lang w:val="de-DE"/>
      </w:rPr>
      <w:t>www.grupaapogeum.pl</w: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rFonts w:ascii="Tahoma" w:hAnsi="Tahoma" w:cs="Tahoma"/>
        <w:color w:val="808080"/>
        <w:sz w:val="20"/>
        <w:lang w:val="pl-PL"/>
      </w:rPr>
    </w:pPr>
    <w:r>
      <w:rPr>
        <w:rFonts w:cs="Tahoma" w:ascii="Tahoma" w:hAnsi="Tahoma"/>
        <w:color w:val="808080"/>
        <w:sz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color w:val="808080"/>
        <w:sz w:val="16"/>
        <w:szCs w:val="16"/>
      </w:rPr>
    </w:pPr>
    <w:r>
      <w:rPr>
        <w:rFonts w:cs="Arial"/>
        <w:color w:val="808080"/>
        <w:sz w:val="20"/>
        <w:lang w:val="pl-PL"/>
      </w:rPr>
      <w:t>Budowa ul. Tuwima i Kwiatów Polskich w Pruszkowie</w:t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8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06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2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OpenSymbol;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caps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tarSymbol;Arial Unicode MS" w:hAnsi="StarSymbol;Arial Unicode MS" w:cs="StarSymbol;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8"/>
      <w:szCs w:val="20"/>
    </w:rPr>
  </w:style>
  <w:style w:type="character" w:styleId="Anag2Znak">
    <w:name w:val="anag2 Znak"/>
    <w:qFormat/>
    <w:rPr>
      <w:rFonts w:ascii="Arial" w:hAnsi="Arial" w:eastAsia="Times New Roman" w:cs="Arial"/>
      <w:b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4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Cs/>
      <w:sz w:val="22"/>
      <w:szCs w:val="2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</w:rPr>
  </w:style>
  <w:style w:type="character" w:styleId="TekstpodstawowyZnak">
    <w:name w:val="Tekst podstawowy Znak"/>
    <w:qFormat/>
    <w:rPr>
      <w:rFonts w:ascii="Arial" w:hAnsi="Arial" w:eastAsia="Times New Roman" w:cs="Arial"/>
      <w:sz w:val="28"/>
    </w:rPr>
  </w:style>
  <w:style w:type="character" w:styleId="TekstpodstawowyZnak1">
    <w:name w:val="Tekst podstawowy Znak1"/>
    <w:qFormat/>
    <w:rPr>
      <w:rFonts w:ascii="Times New Roman" w:hAnsi="Times New Roman" w:eastAsia="Lucida Sans Unicode" w:cs="Times New Roman"/>
      <w:sz w:val="24"/>
    </w:rPr>
  </w:style>
  <w:style w:type="character" w:styleId="PodtytuZnak">
    <w:name w:val="Podtytuł Znak"/>
    <w:qFormat/>
    <w:rPr>
      <w:rFonts w:ascii="Times New Roman" w:hAnsi="Times New Roman" w:eastAsia="Lucida Sans Unicode" w:cs="Times New Roman"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tekst">
    <w:name w:val="atekst"/>
    <w:basedOn w:val="Normal"/>
    <w:qFormat/>
    <w:pPr>
      <w:ind w:left="397" w:hanging="0"/>
      <w:jc w:val="both"/>
    </w:pPr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2"/>
      </w:numPr>
      <w:spacing w:before="360" w:after="120"/>
      <w:outlineLvl w:val="0"/>
    </w:pPr>
    <w:rPr>
      <w:b/>
      <w:caps/>
      <w:sz w:val="24"/>
    </w:rPr>
  </w:style>
  <w:style w:type="paragraph" w:styleId="Anag2">
    <w:name w:val="anag2"/>
    <w:basedOn w:val="Wcicienormalne"/>
    <w:next w:val="Atekst"/>
    <w:qFormat/>
    <w:pPr>
      <w:numPr>
        <w:ilvl w:val="0"/>
        <w:numId w:val="2"/>
      </w:numPr>
      <w:spacing w:before="240" w:after="120"/>
      <w:outlineLvl w:val="1"/>
    </w:pPr>
    <w:rPr>
      <w:b/>
      <w:sz w:val="24"/>
      <w:lang w:val="en-US"/>
    </w:rPr>
  </w:style>
  <w:style w:type="paragraph" w:styleId="Anag3">
    <w:name w:val="anag3"/>
    <w:basedOn w:val="Wcicienormalne"/>
    <w:next w:val="Atekst"/>
    <w:qFormat/>
    <w:pPr>
      <w:numPr>
        <w:ilvl w:val="0"/>
        <w:numId w:val="2"/>
      </w:numPr>
      <w:spacing w:before="240" w:after="120"/>
      <w:outlineLvl w:val="2"/>
    </w:pPr>
    <w:rPr>
      <w:sz w:val="24"/>
    </w:rPr>
  </w:style>
  <w:style w:type="paragraph" w:styleId="Anag4">
    <w:name w:val="anag4"/>
    <w:basedOn w:val="Wcicienormalne"/>
    <w:next w:val="Atekst"/>
    <w:qFormat/>
    <w:pPr>
      <w:numPr>
        <w:ilvl w:val="0"/>
        <w:numId w:val="2"/>
      </w:numPr>
      <w:spacing w:before="240" w:after="120"/>
      <w:outlineLvl w:val="3"/>
    </w:pPr>
    <w:rPr>
      <w:sz w:val="24"/>
    </w:rPr>
  </w:style>
  <w:style w:type="paragraph" w:styleId="Anag5">
    <w:name w:val="anag5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Anag6">
    <w:name w:val="anag6"/>
    <w:basedOn w:val="Wcicienormalne"/>
    <w:next w:val="Atekst"/>
    <w:qFormat/>
    <w:pPr>
      <w:numPr>
        <w:ilvl w:val="0"/>
        <w:numId w:val="2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88" w:before="120" w:after="96"/>
      <w:jc w:val="both"/>
    </w:pPr>
    <w:rPr>
      <w:rFonts w:cs="Arial"/>
      <w:color w:val="000000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eastAsia="Lucida Sans Unicode" w:cs="Times New Roman"/>
      <w:sz w:val="24"/>
    </w:rPr>
  </w:style>
  <w:style w:type="paragraph" w:styleId="Subtitle">
    <w:name w:val="Subtitle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9360" w:hanging="0"/>
      <w:jc w:val="both"/>
    </w:pPr>
    <w:rPr>
      <w:rFonts w:ascii="Times New Roman" w:hAnsi="Times New Roman" w:eastAsia="Lucida Sans Unicode" w:cs="Times New Roman"/>
      <w:sz w:val="24"/>
      <w:u w:val="single"/>
      <w:lang w:val="en-US"/>
    </w:rPr>
  </w:style>
  <w:style w:type="paragraph" w:styleId="Nagwek0">
    <w:name w:val="Nagłówek 0"/>
    <w:basedOn w:val="Normal"/>
    <w:next w:val="Normal"/>
    <w:qFormat/>
    <w:pPr>
      <w:keepNext w:val="true"/>
      <w:widowControl w:val="false"/>
      <w:suppressAutoHyphens w:val="true"/>
      <w:spacing w:before="240" w:after="120"/>
    </w:pPr>
    <w:rPr>
      <w:rFonts w:ascii="Times New Roman" w:hAnsi="Times New Roman" w:eastAsia="Lucida Sans Unicode" w:cs="Wingdings"/>
      <w:b/>
      <w:caps/>
      <w:color w:val="0000FF"/>
      <w:kern w:val="2"/>
      <w:sz w:val="32"/>
      <w:szCs w:val="32"/>
    </w:rPr>
  </w:style>
  <w:style w:type="paragraph" w:styleId="Nagwekstrony">
    <w:name w:val="Nagłówek strony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cs="Wingdings"/>
      <w:kern w:val="2"/>
      <w:sz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76"/>
      <w:ind w:left="283" w:firstLine="21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Lucida Sans Unicode"/>
      <w:kern w:val="2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22:13:00Z</dcterms:created>
  <dc:creator>Mariusz Naumienko</dc:creator>
  <dc:description/>
  <cp:keywords/>
  <dc:language>en-US</dc:language>
  <cp:lastModifiedBy>Apogeum</cp:lastModifiedBy>
  <cp:lastPrinted>2021-01-26T14:49:00Z</cp:lastPrinted>
  <dcterms:modified xsi:type="dcterms:W3CDTF">2021-01-26T13:49:00Z</dcterms:modified>
  <cp:revision>20</cp:revision>
  <dc:subject/>
  <dc:title>Inwestor:</dc:title>
</cp:coreProperties>
</file>