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sz w:val="26"/>
          <w:szCs w:val="26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 i sprawdzająceg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budowlany p.t.: „Budowa ul. Tuwima na odcinku od ul. Zdziarskiej do ul. Kwiatów Polskich i ul. Kwiatów Polskich w Pruszkowie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kresie projektu branży oświetlenie uliczne p.t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i/>
          <w:i/>
          <w:szCs w:val="24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Projekt architektoniczno-budowlany „Oświetlenie uliczne”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  <w:tab/>
        <w:t>Sprawdzający: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mgr inż. Marcin Kowalczyk</w:t>
        <w:tab/>
        <w:tab/>
        <w:t xml:space="preserve">  mgr inż. Michał Płużański</w:t>
      </w:r>
    </w:p>
    <w:p>
      <w:pPr>
        <w:pStyle w:val="Normal"/>
        <w:spacing w:lineRule="auto" w:line="288" w:before="120" w:after="0"/>
        <w:ind w:left="1415" w:firstLine="709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luty 2020</w:t>
        <w:tab/>
        <w:tab/>
        <w:tab/>
        <w:tab/>
        <w:tab/>
        <w:t xml:space="preserve">     luty 2020</w:t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  <w:tab/>
        <w:t xml:space="preserve">        (data)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__RefHeading__191_1995872656"/>
      <w:bookmarkStart w:id="18" w:name="__RefHeading__130_1794577118"/>
      <w:bookmarkStart w:id="19" w:name="__RefHeading__64_785751727"/>
      <w:bookmarkStart w:id="20" w:name="__RefHeading__7_1204060668"/>
      <w:bookmarkStart w:id="21" w:name="__RefHeading__36_1357748070"/>
      <w:bookmarkStart w:id="22" w:name="__RefHeading__96_1339653818"/>
      <w:bookmarkStart w:id="23" w:name="__RefHeading__158_496677316"/>
      <w:bookmarkStart w:id="24" w:name="__RefHeading__229_1441707838"/>
      <w:bookmarkStart w:id="25" w:name="__RefHeading__191_1995872656"/>
      <w:bookmarkStart w:id="26" w:name="__RefHeading__130_1794577118"/>
      <w:bookmarkStart w:id="27" w:name="__RefHeading__64_785751727"/>
      <w:bookmarkStart w:id="28" w:name="__RefHeading__7_1204060668"/>
      <w:bookmarkStart w:id="29" w:name="__RefHeading__36_1357748070"/>
      <w:bookmarkStart w:id="30" w:name="__RefHeading__96_1339653818"/>
      <w:bookmarkStart w:id="31" w:name="__RefHeading__158_496677316"/>
      <w:bookmarkStart w:id="32" w:name="__RefHeading__229_1441707838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__RefHeading__289_1144354724"/>
      <w:bookmarkStart w:id="34" w:name="__RefHeading__197_1995872656"/>
      <w:bookmarkStart w:id="35" w:name="__RefHeading__136_1794577118"/>
      <w:bookmarkStart w:id="36" w:name="__RefHeading__70_785751727"/>
      <w:bookmarkStart w:id="37" w:name="__RefHeading__13_1204060668"/>
      <w:bookmarkStart w:id="38" w:name="__RefHeading__42_1357748070"/>
      <w:bookmarkStart w:id="39" w:name="__RefHeading__102_1339653818"/>
      <w:bookmarkStart w:id="40" w:name="__RefHeading__164_496677316"/>
      <w:bookmarkStart w:id="41" w:name="__RefHeading__235_1441707838"/>
      <w:bookmarkStart w:id="42" w:name="__RefHeading__289_1144354724"/>
      <w:bookmarkStart w:id="43" w:name="__RefHeading__197_1995872656"/>
      <w:bookmarkStart w:id="44" w:name="__RefHeading__136_1794577118"/>
      <w:bookmarkStart w:id="45" w:name="__RefHeading__70_785751727"/>
      <w:bookmarkStart w:id="46" w:name="__RefHeading__13_1204060668"/>
      <w:bookmarkStart w:id="47" w:name="__RefHeading__42_1357748070"/>
      <w:bookmarkStart w:id="48" w:name="__RefHeading__102_1339653818"/>
      <w:bookmarkStart w:id="49" w:name="__RefHeading__164_496677316"/>
      <w:bookmarkStart w:id="50" w:name="__RefHeading__235_144170783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50" t="-11" r="3250" b="26284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b/>
        <w:b/>
        <w:color w:val="808080"/>
        <w:sz w:val="20"/>
      </w:rPr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tabs>
        <w:tab w:val="clear" w:pos="708"/>
        <w:tab w:val="left" w:pos="9072" w:leader="none"/>
      </w:tabs>
      <w:jc w:val="center"/>
      <w:rPr/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: </w:t>
    </w:r>
    <w:r>
      <w:rPr>
        <w:rStyle w:val="StrongEmphasis"/>
        <w:rFonts w:cs="Tahoma" w:ascii="Tahoma" w:hAnsi="Tahoma"/>
        <w:color w:val="808080"/>
        <w:sz w:val="16"/>
        <w:szCs w:val="16"/>
      </w:rPr>
      <w:t>(+48) 609 00 16 80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rFonts w:ascii="Tahoma" w:hAnsi="Tahoma" w:cs="Tahoma"/>
        <w:color w:val="808080"/>
        <w:sz w:val="20"/>
        <w:lang w:val="pl-PL"/>
      </w:rPr>
    </w:pPr>
    <w:r>
      <w:rPr>
        <w:rFonts w:cs="Tahoma" w:ascii="Tahoma" w:hAnsi="Tahoma"/>
        <w:color w:val="808080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808080"/>
        <w:sz w:val="16"/>
        <w:szCs w:val="16"/>
      </w:rPr>
    </w:pPr>
    <w:r>
      <w:rPr>
        <w:rFonts w:cs="Arial"/>
        <w:color w:val="808080"/>
        <w:sz w:val="20"/>
        <w:lang w:val="pl-PL"/>
      </w:rPr>
      <w:t>Budowa ul. Tuwima i Kwiatów Polskich w Pruszkowie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15-06-13T16:00:00Z</cp:lastPrinted>
  <dcterms:modified xsi:type="dcterms:W3CDTF">2020-08-06T09:46:00Z</dcterms:modified>
  <cp:revision>18</cp:revision>
  <dc:subject/>
  <dc:title>Inwestor:</dc:title>
</cp:coreProperties>
</file>