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40"/>
        <w:ind w:hanging="0"/>
        <w:jc w:val="center"/>
        <w:rPr>
          <w:rFonts w:ascii="Tahoma" w:hAnsi="Tahoma" w:cs="Tahoma"/>
          <w:b/>
          <w:b/>
          <w:color w:val="80808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604520" cy="820420"/>
            <wp:effectExtent l="0" t="0" r="0" b="0"/>
            <wp:wrapTight wrapText="bothSides">
              <wp:wrapPolygon edited="0">
                <wp:start x="-3241" y="-1651"/>
                <wp:lineTo x="-3241" y="29528"/>
                <wp:lineTo x="66419" y="29528"/>
                <wp:lineTo x="66419" y="-1651"/>
                <wp:lineTo x="-3241" y="-165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50" t="5240" r="65240" b="26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color w:val="808080"/>
        </w:rPr>
        <w:t xml:space="preserve"> </w:t>
      </w:r>
      <w:r>
        <w:rPr>
          <w:rFonts w:cs="Tahoma" w:ascii="Tahoma" w:hAnsi="Tahoma"/>
          <w:b/>
          <w:color w:val="808080"/>
        </w:rPr>
        <w:t>APOGEUM Sp. z o.o.</w:t>
      </w:r>
    </w:p>
    <w:p>
      <w:pPr>
        <w:pStyle w:val="Normal"/>
        <w:spacing w:lineRule="auto" w:line="240" w:before="0" w:after="40"/>
        <w:ind w:hanging="0"/>
        <w:jc w:val="center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>NIP: 5222966929; REGON: 142692924</w:t>
      </w:r>
    </w:p>
    <w:p>
      <w:pPr>
        <w:pStyle w:val="Normal"/>
        <w:spacing w:lineRule="auto" w:line="240" w:before="0" w:after="40"/>
        <w:ind w:hanging="0"/>
        <w:jc w:val="center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>ul. Korotyńskiego 23 lok. 66, 02-123 Warszawa</w:t>
      </w:r>
    </w:p>
    <w:p>
      <w:pPr>
        <w:pStyle w:val="Normal"/>
        <w:spacing w:lineRule="auto" w:line="240" w:before="0" w:after="40"/>
        <w:ind w:hanging="0"/>
        <w:jc w:val="center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 xml:space="preserve">tel.: </w:t>
      </w:r>
      <w:r>
        <w:rPr>
          <w:rFonts w:cs="Tahoma" w:ascii="Tahoma" w:hAnsi="Tahoma"/>
          <w:b/>
          <w:color w:val="808080"/>
          <w:sz w:val="20"/>
        </w:rPr>
        <w:t>(+48) 609 001 680</w:t>
      </w:r>
    </w:p>
    <w:p>
      <w:pPr>
        <w:pStyle w:val="Normal"/>
        <w:spacing w:lineRule="auto" w:line="240" w:before="0" w:after="40"/>
        <w:ind w:hanging="0"/>
        <w:jc w:val="center"/>
        <w:rPr>
          <w:rFonts w:ascii="Tahoma" w:hAnsi="Tahoma" w:cs="Tahoma"/>
          <w:color w:val="808080"/>
          <w:sz w:val="20"/>
          <w:lang w:val="de-DE"/>
        </w:rPr>
      </w:pPr>
      <w:r>
        <w:rPr>
          <w:rFonts w:cs="Tahoma" w:ascii="Tahoma" w:hAnsi="Tahoma"/>
          <w:color w:val="808080"/>
          <w:sz w:val="20"/>
          <w:lang w:val="de-DE"/>
        </w:rPr>
        <w:t>www.grupaapogeum.pl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color w:val="808080"/>
          <w:sz w:val="20"/>
          <w:lang w:val="de-DE"/>
        </w:rPr>
      </w:pPr>
      <w:r>
        <w:rPr>
          <w:rFonts w:cs="Arial" w:ascii="Arial" w:hAnsi="Arial"/>
          <w:color w:val="808080"/>
          <w:sz w:val="20"/>
          <w:lang w:val="de-DE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perat wodnoprawny</w: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uppressAutoHyphens w:val="true"/>
        <w:spacing w:lineRule="auto" w:line="288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 budowę urządzenia wodnego (kanalizacja deszczowa – drenaż francuski) w ul. Tuwima i Kwiatów Polskich w Pruszkow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łożenie: woj. mazowieckie, powiat pruszkowski, miasto Pruszków</w:t>
      </w:r>
    </w:p>
    <w:p>
      <w:pPr>
        <w:pStyle w:val="Normal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: Prezydent Miasta Pruszkowa</w:t>
      </w:r>
    </w:p>
    <w:p>
      <w:pPr>
        <w:pStyle w:val="Normal"/>
        <w:spacing w:before="40" w:after="0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Kraszewskiego 14/16</w:t>
      </w:r>
    </w:p>
    <w:p>
      <w:pPr>
        <w:pStyle w:val="Normal"/>
        <w:spacing w:before="40" w:after="0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800 Pruszków</w:t>
      </w:r>
    </w:p>
    <w:p>
      <w:pPr>
        <w:pStyle w:val="Normal"/>
        <w:spacing w:before="40" w:after="0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anie operatu:</w:t>
      </w:r>
    </w:p>
    <w:p>
      <w:pPr>
        <w:pStyle w:val="Normal"/>
        <w:spacing w:before="40" w:after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gr inż. Paweł Zackiewicz (Pełnomocnik), upr. nr MAZ/0660/PBD/17</w:t>
      </w:r>
    </w:p>
    <w:p>
      <w:pPr>
        <w:pStyle w:val="Normal"/>
        <w:tabs>
          <w:tab w:val="clear" w:pos="708"/>
          <w:tab w:val="left" w:pos="273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273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73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73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rszawa, styczeń 2020 rok</w:t>
      </w:r>
      <w:r>
        <w:br w:type="page"/>
      </w:r>
    </w:p>
    <w:p>
      <w:pPr>
        <w:pStyle w:val="Heading1"/>
        <w:numPr>
          <w:ilvl w:val="0"/>
          <w:numId w:val="0"/>
        </w:numPr>
        <w:spacing w:before="120" w:after="0"/>
        <w:ind w:left="720" w:hanging="0"/>
        <w:rPr/>
      </w:pPr>
      <w:bookmarkStart w:id="0" w:name="__RefHeading___Toc30511682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720" w:hanging="0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PIS TREŚCI</w:t>
            <w:tab/>
          </w:r>
          <w:hyperlink w:anchor="__RefHeading___Toc305116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 Podmiot ubiegający się o wydanie pozwolenia wodnoprawnego</w:t>
            <w:tab/>
          </w:r>
          <w:hyperlink w:anchor="__RefHeading___Toc305116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 Cel i zakres zamierzonego korzystania z wód</w:t>
            <w:tab/>
          </w:r>
          <w:hyperlink w:anchor="__RefHeading___Toc305116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 Cel i rodzaj planowanych do wykonania urządzeń wodnych</w:t>
            <w:tab/>
          </w:r>
          <w:hyperlink w:anchor="__RefHeading___Toc305116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 Rodzaj urządzeń pomiarowych oraz znaków żeglugowych</w:t>
            <w:tab/>
          </w:r>
          <w:hyperlink w:anchor="__RefHeading___Toc3051168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 Rodzaj i zasięg oddziaływania zamierzonego korzystania z wód lub planowanych do wykonania urządzeń wodnych</w:t>
            <w:tab/>
          </w:r>
          <w:hyperlink w:anchor="__RefHeading___Toc3051168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 Stan prawny nieruchomości usytuowanych w zasięgu oddziaływania zamierzonego korzystania z wód lub planowanych do wykonania urządzeń wodnych</w:t>
            <w:tab/>
          </w:r>
          <w:hyperlink w:anchor="__RefHeading___Toc3051168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 Obowiązki ubiegającego się o pozwolenie wodnoprawne w stosunku do osób trzecich</w:t>
            <w:tab/>
          </w:r>
          <w:hyperlink w:anchor="__RefHeading___Toc3051168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 Opis i lokalizacja urządzenia wodnego (rozwiązania projektowe)</w:t>
            <w:tab/>
          </w:r>
          <w:hyperlink w:anchor="__RefHeading___Toc3051169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 Charakterystyka wód objętych pozwoleniem wodnoprawnym</w:t>
            <w:tab/>
          </w:r>
          <w:hyperlink w:anchor="__RefHeading___Toc305116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 Charakterystyka odbiornika wód objętego pozwoleniem wodnoprawnym</w:t>
            <w:tab/>
          </w:r>
          <w:hyperlink w:anchor="__RefHeading___Toc305116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 Ustalenia wynikające z planu gospodarowania wodami na obszarze dorzecza i warunków korzystania z wód regionu wodnego</w:t>
            <w:tab/>
          </w:r>
          <w:hyperlink w:anchor="__RefHeading___Toc305116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 Ustalenia wynikające z planu zarządzania ryzykiem powodziowym</w:t>
            <w:tab/>
          </w:r>
          <w:hyperlink w:anchor="__RefHeading___Toc305116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3. Ustalenia wynikające z planu przeciwdziałania skutkom suszy</w:t>
            <w:tab/>
          </w:r>
          <w:hyperlink w:anchor="__RefHeading___Toc305116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4. Ustalenia wynikające z programu ochrony wód morskich</w:t>
            <w:tab/>
          </w:r>
          <w:hyperlink w:anchor="__RefHeading___Toc305116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5. Ustalenia wynikające z krajowego programu oczyszczania ścieków komunalnych</w:t>
            <w:tab/>
          </w:r>
          <w:hyperlink w:anchor="__RefHeading___Toc305116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6. Ustalenia wynikające z planu lub programu rozwoju śródlądowych dróg wodnych o szczególnym znaczeniu transportowym</w:t>
            <w:tab/>
          </w:r>
          <w:hyperlink w:anchor="__RefHeading___Toc3051169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7. Określenie wpływu planowanych do wykonania urządzeń wodnych lub korzystania z wód na wody powierzchniowe oraz podziemne</w:t>
            <w:tab/>
          </w:r>
          <w:hyperlink w:anchor="__RefHeading___Toc3051169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8. Wielkość przepływu nienaruszalnego w miejscu korzystania z wód</w:t>
            <w:tab/>
          </w:r>
          <w:hyperlink w:anchor="__RefHeading___Toc3051170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9. Wielkość średniego niskiego przepływu z wielolecia (SNQ)</w:t>
            <w:tab/>
          </w:r>
          <w:hyperlink w:anchor="__RefHeading___Toc305117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0. Planowany okres rozruchu, sposób postępowania w przypadku rozruchu, zatrzymania działalności lub awarii urządzeń istotnych dla realizacji pozwolenia wodnoprawnego, a także rozmiar i warunki korzystania z wód oraz urządzeń wodnych w tych sytuacjach</w:t>
            <w:tab/>
          </w:r>
          <w:hyperlink w:anchor="__RefHeading___Toc305117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1. Informacja o formach ochrony przyrody utworzonych lub ustanowionych na podstawie ustawy z dnia 16 kwietnia 2004 r. o ochronie przyrody, występujących w zasięgu oddziaływania zamierzonego korzystania z wód lub planowanych do wykonania urządzeń wodnych</w:t>
            <w:tab/>
          </w:r>
          <w:hyperlink w:anchor="__RefHeading___Toc305117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2. Określenie ilości wód opadowych odprowadzanych do gruntu</w:t>
            <w:tab/>
          </w:r>
          <w:hyperlink w:anchor="__RefHeading___Toc305117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3. Określenie stanu i składu odprowadzanych wód opadowych</w:t>
            <w:tab/>
          </w:r>
          <w:hyperlink w:anchor="__RefHeading___Toc3051170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4. Czas kiedy następuje odprowadzenie wód opadowych lub roztopowych</w:t>
            <w:tab/>
          </w:r>
          <w:hyperlink w:anchor="__RefHeading___Toc3051170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5. Określenie częstotliwości i zakresu wymaganych analiz odprowadzanych wód opadowych</w:t>
            <w:tab/>
          </w:r>
          <w:hyperlink w:anchor="__RefHeading___Toc3051170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6. Informacja o sposobie zagospodarowania osadów ściekowych.</w:t>
            <w:tab/>
          </w:r>
          <w:hyperlink w:anchor="__RefHeading___Toc305117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7. Podstawa prawna opracowania oraz wykorzystane materiały</w:t>
            <w:tab/>
          </w:r>
          <w:hyperlink w:anchor="__RefHeading___Toc3051170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i w:val="false"/>
              <w:lang w:val="en-US" w:eastAsia="en-US"/>
            </w:rPr>
            <w:t>28. Wniosek końcowy</w:t>
            <w:tab/>
          </w:r>
          <w:hyperlink w:anchor="__RefHeading___Toc30511710">
            <w:r>
              <w:rPr>
                <w:rStyle w:val="IndexLink"/>
                <w:i w:val="false"/>
                <w:lang w:val="en-US" w:eastAsia="en-US"/>
              </w:rPr>
              <w:t>10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36" w:before="40" w:after="0"/>
        <w:ind w:left="284" w:hanging="0"/>
        <w:rPr>
          <w:rFonts w:ascii="Arial" w:hAnsi="Arial" w:cs="Arial"/>
          <w:i/>
          <w:i/>
          <w:sz w:val="20"/>
          <w:szCs w:val="22"/>
          <w:lang w:val="en-US" w:eastAsia="en-US"/>
        </w:rPr>
      </w:pPr>
      <w:r>
        <w:rPr>
          <w:rFonts w:cs="Arial" w:ascii="Arial" w:hAnsi="Arial"/>
          <w:i/>
          <w:sz w:val="20"/>
          <w:szCs w:val="22"/>
          <w:lang w:val="en-US" w:eastAsia="en-US"/>
        </w:rPr>
      </w:r>
    </w:p>
    <w:p>
      <w:pPr>
        <w:pStyle w:val="Normal"/>
        <w:spacing w:lineRule="auto" w:line="336" w:before="4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36" w:before="4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36" w:before="4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AZ ZAŁĄCZNIKÓW:</w:t>
      </w:r>
    </w:p>
    <w:p>
      <w:pPr>
        <w:pStyle w:val="Normal"/>
        <w:spacing w:before="120" w:after="4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i graficzne: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. 1. Plan orientacyjny lokalizacji inwestycji (1:10000).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. 2. Plan sytuacyjny z zasięgiem oddziaływania (1:500).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. 3. Profil i przekrój kanalizacji deszczowej (1:100/1000)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40"/>
        <w:ind w:left="709" w:hanging="709"/>
        <w:rPr/>
      </w:pPr>
      <w:r>
        <w:rPr>
          <w:rFonts w:cs="Arial" w:ascii="Arial" w:hAnsi="Arial"/>
          <w:sz w:val="20"/>
        </w:rPr>
        <w:t>Załączone dokumenty tekstowe: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pis działalności w języku nietechnicznym.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ypis z ewidencji gruntów – dz. ew. nr 21/20, 23/8, 25/1, 27/2, 30/4, 31/4, 197/2, 202, 203.1, 204/1, 269/5, 269/19, 269/25, 269/29 i 294/1 z obrębu 0007 Pruszków.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Warunki techniczne Miasta Pruszków nr WI.702.3.95.2019.HM.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Fragment z Miejscowego Planu Zagospodarowania Przestrzennego.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Opinia geotechniczna.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1" w:name="__RefHeading___Toc30511683"/>
      <w:r>
        <w:rPr/>
        <w:t>Podmiot ubiegający się o wydanie pozwolenia wodnoprawnego</w:t>
      </w:r>
      <w:bookmarkEnd w:id="1"/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miotem ubiegającym się o uzyskanie pozwolenia wodnoprawnego jest Prezydent Miasta Pruszkowa z siedzibą przy ul. Kraszewskiego 14/16, 05-800 Pruszków, w imieniu którego działa pełnomocnik Paweł Zackiewicz zamieszkały przy ul. Deotymy 19/21 m.25, 01-407 Warszawa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2" w:name="__RefHeading___Toc30511684"/>
      <w:r>
        <w:rPr/>
        <w:t>Cel i zakres zamierzonego korzystania z wód</w:t>
      </w:r>
      <w:bookmarkEnd w:id="2"/>
    </w:p>
    <w:p>
      <w:pPr>
        <w:pStyle w:val="TextBodyIndent"/>
        <w:spacing w:lineRule="auto" w:line="360" w:before="0" w:after="0"/>
        <w:ind w:left="0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operatu jest uzyskanie pozwolenia wodnoprawnego na wykonanie urządzenia wodnego (kanalizacji deszczowej – drenażu francuskiego) w ul. Tuwima i Kwiatów Polskich w Pruszkowie. Niniejszy drenaż ma za zadanie odprowadzić wody opadowe z terenu ulicy do ziemi. Ponieważ odprowadzenie wód mieści się na terenie działek własnych (pas drogowy ul. Tuwima i Kwiatów Polskich) oraz zastosowany drenaż nie ma charakteru uprawno rolnego (nie ma na celu poprawy jakości gleby, upraw) to takie odprowadzenie jest zwykłym korzystaniem z wód i nie wymaga uzyskania pozwolenia wodnoprawnego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3" w:name="__RefHeading___Toc30511685"/>
      <w:r>
        <w:rPr/>
        <w:t>Cel i rodzaj planowanych do wykonania urządzeń wodnych</w:t>
      </w:r>
      <w:bookmarkEnd w:id="3"/>
    </w:p>
    <w:p>
      <w:pPr>
        <w:pStyle w:val="TextBodyIndent"/>
        <w:spacing w:lineRule="auto" w:line="360" w:before="0" w:after="0"/>
        <w:ind w:left="0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operatu jest uzyskanie pozwolenia wodnoprawnego na budowę urządzenia wodnego – kanalizacji deszczowej składającej się z wpustów, studzienek kanalizacyjnych oraz podziemnego drenażu francuskiego w ul. Tuwima i Kwiatów Polskich (drogi gminne) w Pruszkowie. Niniejsze urządzenia mają na celu zebranie i odprowadzenie wód opadowych z terenu ulic do gruntu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4" w:name="__RefHeading___Toc30511686"/>
      <w:r>
        <w:rPr/>
        <w:t>Rodzaj urządzeń pomiarowych oraz znaków żeglugowych</w:t>
      </w:r>
      <w:bookmarkEnd w:id="4"/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związku z przedmiotem operatu brak jest typowych urządzeń pomiarowych.</w:t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  <w:szCs w:val="20"/>
          <w:lang w:val="pl-PL"/>
        </w:rPr>
        <w:t>Zaleca się dokonywanie przynajmniej dwa razy w roku przeglądów technicznych systemu odprowadzenia wód w zakresie umożliwionym przez wpusty i włazy kanalizacji deszczowej, a w szczególności kontrolę / czyszczenie osadników.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ie projektuje się znaków żeglugowych / nie dotyczy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5" w:name="__RefHeading___Toc30511687"/>
      <w:r>
        <w:rPr/>
        <w:t>Rodzaj i zasięg oddziaływania zamierzonego korzystania z wód lub planowanych do wykonania urządzeń wodnych</w:t>
      </w:r>
      <w:bookmarkEnd w:id="5"/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ren inwestycji znajduje się w miejscowości Pruszków, woj. mazowieckie, powiat pruszkowski.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sięg oddziaływania planowanej do wykonania kanalizacji deszczowej ogranicza się do miejsca wykonywania robót budowlanych i mieści się w całości w pasie drogowym ulic. Działki pasa drogowego są własnością Inwestora.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Lokalizację obszaru inwestycji, zasięg oddziaływania wraz z lokalizacją projektowanej kanalizacji deszczowej zaznaczono na rysunkach nr 1 i 2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6" w:name="__RefHeading___Toc30511688"/>
      <w:r>
        <w:rPr/>
        <w:t>Stan prawny nieruchomości usytuowanych w zasięgu oddziaływania zamierzonego korzystania z wód lub planowanych do wykonania urządzeń wodnych</w:t>
      </w:r>
      <w:bookmarkEnd w:id="6"/>
    </w:p>
    <w:p>
      <w:pPr>
        <w:pStyle w:val="Footer"/>
        <w:tabs>
          <w:tab w:val="clear" w:pos="4536"/>
          <w:tab w:val="clear" w:pos="9072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wana kanalizacja deszczowa w zakresie objętym wnioskiem znajduje się na działkach ew. nr: 21/20, 23/8, 25/1, 27/2, 30/4, 31/4, 197/2, 202, 203.1, 204/1, 269/5, 269/19, 269/25, 269/29 i 294/1 z obrębu nr 0007 Pruszków. Wszystkie wymienione działki są własnością Gminy Miasto Pruszków – ul. Kraszewskiego 14/16, 05-800 Pruszków.</w:t>
      </w:r>
    </w:p>
    <w:p>
      <w:pPr>
        <w:pStyle w:val="Footer"/>
        <w:tabs>
          <w:tab w:val="clear" w:pos="4536"/>
          <w:tab w:val="clear" w:pos="9072"/>
        </w:tabs>
        <w:spacing w:before="0" w:after="0"/>
        <w:rPr/>
      </w:pPr>
      <w:r>
        <w:rPr>
          <w:rFonts w:cs="Arial" w:ascii="Arial" w:hAnsi="Arial"/>
          <w:sz w:val="20"/>
        </w:rPr>
        <w:t>Bezpośredni zasięg oddziaływania ogranicza się do działek, na których zlokalizowano kanalizację deszczową. Pośrednio kanalizacja deszczowa wpływa na obszar pasa drogowego</w:t>
        <w:br/>
        <w:t>ul. Tuwima i Kwiatów Polskich będącego własnością Gminy Miasta Pruszków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7" w:name="__RefHeading___Toc30511689"/>
      <w:r>
        <w:rPr/>
        <w:t>Obowiązki ubiegającego się o pozwolenie wodnoprawne w stosunku do osób trzecich</w:t>
      </w:r>
      <w:bookmarkEnd w:id="7"/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Dokumentacja projektowa zakłada sposób odprowadzania wód deszczowych oraz utrzymanie terenu zlewni w dobrym stanie technicznym. Inwestycja nie może przy tym być uciążliwa dla otoczenia oraz pogarszać warunków użytkowania nieruchomości znajdujących się w bezpośrednim sąsiedztwie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Inwestor jest zobowiązany do przestrzegania Prawa Wodnego, Prawa Ochrony Środowiska i Prawa Budowlanego oraz wszelkich powiązanych aktów prawnych, w szczególności w zakresie przeciwdziałania szkodom i ich naprawie, w przypadku, gdy potencjalnie źródłem szkód byłoby wykonanie i eksploatacja omawianego systemu odwodnienia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W dokumentacji projektowej nie przewidziano na tym etapie konieczności dodatkowych uzgodnień formalnych, w tym również w stosunku do osób trzecich i jednostek postronnych.</w:t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8" w:name="__RefHeading___Toc30511690"/>
      <w:bookmarkEnd w:id="8"/>
      <w:r>
        <w:rPr/>
        <w:t>Opis i lokalizacja urządzenia wodnego (rozwiązania projektowe)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ren inwestycji znajduje się w miejscowości Pruszków, woj. mazowieckie, powiat pruszkowski.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Lokalizację obszaru inwestycji wraz z lokalizacją projektowanej kanalizacji deszczowej zaznaczono na rysunkach nr 1 i 2. Przedsięwzięcie (budowa ulic) będzie realizowane w ramach SPEC Ustawy drogowej – Zezwolenia na realizację inwestycji drogowej (ZRID)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a analizowanym obszarze nie istnieje obecnie kanalizacja deszczowa. W ramach budowy</w:t>
        <w:br/>
        <w:t>ul. Tuwima i Kwiatów Polskich zaprojektowano wykonanie nowej grawitacyjnej kanalizacji deszczowej. Jej głównym elementem oprócz wpustów i studzienek kanalizacyjnych są rury perforowane owinięte geowłókniną i umieszczone w obsypce żwirowej (drenaż francuski). Całość kanalizacji zostanie wykonana w pasie drogowym ulic pod projektowaną jezdnią. Wody opadowe zostaną zebrane poprzez wpusty do nowo projektowanej kanalizacji deszczowej a następnie rozsączone w grunt poprzez drenaż francuski usytuowany pod jezdnią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warunkami Inwestora kanalizacja posiada awaryjne połączenia z sąsiednimi kanalizacjami w ul. Kwitnącej i Chabrowej. Połączenie z ul. Kwitnącą jest przelewowe (ok 80cm powyżej dna istniejącej studni), zaś połączenie z ul. Chabrową pozwala na awaryjne odprowadzenie nadmiaru wody opadowej z ul. Kwiatów Polskich do ul. Chabrowej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zczegóły rozwiązania zgodnie z załączonymi rysunkam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rzędne skrajnej zachodniej studni S0 na skrzyżowaniu ul. Kwitnącej i Kwiatów Polskich w Układzie 2000 to: X=5783991  Y=7487911. Z kolei wsp. geograficzne to: 52˚11’22,0”N, 20˚49’23,6”E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rzędne skrajnej południowej studni S1 w rejonie skrzyżowania ul. Tuwima i Zdziarskiej w Układzie 2000 to: X=5783844  Y=7487990. Z kolei wsp. geograficzne to: 52˚11’17,2”N, 20˚49’27,8”E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rzędne projektowanej studni S8 na skrzyżowaniu ul. Tuwima i Kwiatów Polskich w Układzie 2000 to: X=5783985  Y=7488001. Z kolei wsp. geograficzne to: 52˚11’21,8”N, 20˚49’28,3”E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rzędne projektowanego połączenia w rejonie skrzyżowania ul. Chabrowej i Kwiatów Polskich w Układzie 2000 to: X=5783989  Y=7488110. Z kolei wsp. geograficzne to: 52˚11’21,9”N, 20˚49’34,0”E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9" w:name="__RefHeading___Toc30511691"/>
      <w:r>
        <w:rPr/>
        <w:t>Charakterystyka wód objętych pozwoleniem wodnoprawnym</w:t>
      </w:r>
      <w:bookmarkEnd w:id="9"/>
    </w:p>
    <w:p>
      <w:pPr>
        <w:pStyle w:val="Normal"/>
        <w:spacing w:before="0" w:after="0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Wody opadowe same w sobie nie są objęte wnioskiem o pozwolenie wodnoprawne. Przedmiotem pozwolenia jest budowa urządzenia wodnego – kanalizacja deszczowa (drenaż francuski)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dy opadowe przewidziane do odprowadzenia z terenu pasa drogowego ze względu na niską klasę drogi gminnej (klasa D i L), mogą być zgodnie z obowiązującymi przepisami wprowadzone bezpośrednio do gruntu. Niezależnie w celu ochrony przed zapychaniem studzienki wpustowe będą wyposażone w osadniki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10" w:name="__RefHeading___Toc30511692"/>
      <w:r>
        <w:rPr/>
        <w:t>Charakterystyka odbiornika wód objętego pozwoleniem wodnoprawnym</w:t>
      </w:r>
      <w:bookmarkEnd w:id="10"/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ornikiem wód opadowych jest grunt znajdujący się pod projektowaną jezdnią ulic. Rodzaj gruntu występującego w podłożu oraz stosunkowo głęboko występująca woda gruntowa (na głębokości ok 3m ppt) umożliwiają zastosowanie zaprojektowanego rozwiązania – rozsączanie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metry istniejącego gruntu przedstawia załączona opinia geotechniczna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11" w:name="__RefHeading___Toc30511693"/>
      <w:r>
        <w:rPr/>
        <w:t>Ustalenia wynikające z planu gospodarowania wodami na obszarze dorzecza i warunków korzystania z wód regionu wodnego</w:t>
      </w:r>
      <w:bookmarkEnd w:id="11"/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Opisywany obszar położony jest w Regionie Wodnym Środkowej Wisły, jednostce bilansowej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Regionalnego Zarządu Gospodarki Wodnej w Warszawie.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 xml:space="preserve">Regionalny </w:t>
      </w:r>
      <w:r>
        <w:rPr>
          <w:rFonts w:cs="Arial" w:ascii="Arial" w:hAnsi="Arial"/>
          <w:sz w:val="20"/>
          <w:lang w:val="pl-PL"/>
        </w:rPr>
        <w:t>Dyrektor Regionalnego Zarządu Gospodarki Wodnej w Warszawie Rozporządzeniem z dnia 03.04.2015</w:t>
      </w:r>
      <w:r>
        <w:rPr>
          <w:rFonts w:cs="Arial" w:ascii="Arial" w:hAnsi="Arial"/>
          <w:sz w:val="20"/>
        </w:rPr>
        <w:t xml:space="preserve"> ustalił warunki korzystania z wód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Regionu Wodnego środkowej Wisły.</w:t>
      </w:r>
    </w:p>
    <w:p>
      <w:pPr>
        <w:pStyle w:val="Tekstpodstawowywcity3"/>
        <w:spacing w:before="0" w:after="40"/>
        <w:ind w:left="0" w:firstLine="56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lang w:val="pl-PL"/>
        </w:rPr>
        <w:t>Zaprojektowany sposób odwodnienia ul. Tuwima i Kwiatów Polskich jest zgodny z wydanymi warunkami korzystania z wód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12" w:name="__RefHeading___Toc30511694"/>
      <w:r>
        <w:rPr/>
        <w:t>Ustalenia wynikające z planu zarządzania ryzykiem powodziowym</w:t>
      </w:r>
      <w:bookmarkEnd w:id="12"/>
      <w:r>
        <w:rPr/>
        <w:t xml:space="preserve"> </w:t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</w:rPr>
        <w:t>Dyrektywa 2007/60/WE Parlamentu Europejskiego i Rady z 23.10.2007r w sprawie ocen ryzyka powodziowego i zarządzania nim (tzw. Dyrektywa Powodziowa) nakazała sporządzenie: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stępnej oceny ryzyka powodziowego;</w:t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</w:rPr>
        <w:t>- Map zagrożenia oraz map ryzyka powodziowego dla obszarów, gdzie na podstawie wstępnej oceny ryzyka powodziowego stwierdzone zostanie istnienie dużego ryzyka powodziowego;</w:t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</w:rPr>
        <w:t>- Planów zarządzania ryzykiem powodziowym dla obszarów dorzeczy opracowanych na podstawie ww. map.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Na podstawie map zagrożenia powodziowego oraz map ryzyka powodziowego dostępnych w wersji elektronicznej na stronach portalu ISOK prowadzonego przez Krajowy Zarząd Gospodarki Wodnej stwierdza się, że analizowany teren leży poza terenami zagrożonymi powodzią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13" w:name="__RefHeading___Toc30511695"/>
      <w:r>
        <w:rPr/>
        <w:t>Ustalenia wynikające z planu przeciwdziałania skutkom suszy</w:t>
      </w:r>
      <w:bookmarkEnd w:id="13"/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</w:rPr>
        <w:t xml:space="preserve">Zgodnie z Ustawą Prawo Wodne za przygotowanie planów przeciwdziałania skutkom suszy w dorzeczach odpowiedzialny jest Krajowy Zarząd Gospodarki Wodnej. Natomiast przygotowanie planu przeciwdziałania skutkom suszy w danym regionie wodnym spoczywa w kompetencjach Regionalnego Zarządu Gospodarki Wodnej. </w:t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</w:rPr>
        <w:t>Obecnie nie zostały zakończone prace nad przygotowaniem ww. opracowań dla regionu wodnego administrowanego przez RZGW w Warszawie.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arakterystyka planowanych do wykonania urządzeń wodnych nie wpłynie negatywnie na zjawisko powstawiania suszy ponieważ wody opadowe i roztopowe będą przekazywane </w:t>
      </w:r>
      <w:r>
        <w:rPr>
          <w:rFonts w:cs="Arial" w:ascii="Arial" w:hAnsi="Arial"/>
          <w:sz w:val="20"/>
          <w:lang w:val="pl-PL"/>
        </w:rPr>
        <w:t>do gruntu w sposób możliwie zbliżony do stanu</w:t>
      </w:r>
      <w:r>
        <w:rPr>
          <w:rFonts w:cs="Arial" w:ascii="Arial" w:hAnsi="Arial"/>
          <w:sz w:val="20"/>
        </w:rPr>
        <w:t xml:space="preserve"> przed wykonaniem inwestycji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14" w:name="__RefHeading___Toc30511696"/>
      <w:r>
        <w:rPr/>
        <w:t>Ustalenia wynikające z programu ochrony wód morskich</w:t>
      </w:r>
      <w:bookmarkEnd w:id="14"/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Nie dotyczy. Projektuje się odprowadzenie wód do gruntu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15" w:name="__RefHeading___Toc30511697"/>
      <w:r>
        <w:rPr/>
        <w:t>Ustalenia wynikające z krajowego programu oczyszczania ścieków komunalnych</w:t>
      </w:r>
      <w:bookmarkEnd w:id="15"/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</w:rPr>
        <w:t xml:space="preserve">Zgodnie z obwieszczeniem Ministra Środowiska z 2.07.2010 r w sprawie ogłoszenia krajowego programu oczyszczania ścieków komunalnych oraz jego dwóch aktualizacji (Monitor Polski z 2010 r poz. 775 z późniejszymi zmianami) uzgodnieniem z WZMiUW (Załącznik nr 9) w rejonie aglomeracji warszawskiej do najważniejszych zadań z tego zakresu należą rozbudowa odpowiedniej infrastruktury oraz budowa Oczyszczalni „Czajka”. 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e względu na specyfikę </w:t>
      </w:r>
      <w:r>
        <w:rPr>
          <w:rFonts w:cs="Arial" w:ascii="Arial" w:hAnsi="Arial"/>
          <w:sz w:val="20"/>
          <w:lang w:val="pl-PL"/>
        </w:rPr>
        <w:t xml:space="preserve">odprowadzenia oczyszczonych ścieków z kanalizacji deszczowej, będących </w:t>
      </w:r>
      <w:r>
        <w:rPr>
          <w:rFonts w:cs="Arial" w:ascii="Arial" w:hAnsi="Arial"/>
          <w:sz w:val="20"/>
        </w:rPr>
        <w:t>elementem</w:t>
      </w:r>
      <w:r>
        <w:rPr>
          <w:rFonts w:cs="Arial" w:ascii="Arial" w:hAnsi="Arial"/>
          <w:sz w:val="20"/>
          <w:lang w:val="pl-PL"/>
        </w:rPr>
        <w:t xml:space="preserve"> związanym z</w:t>
      </w:r>
      <w:r>
        <w:rPr>
          <w:rFonts w:cs="Arial" w:ascii="Arial" w:hAnsi="Arial"/>
          <w:sz w:val="20"/>
        </w:rPr>
        <w:t xml:space="preserve"> kanalizacj</w:t>
      </w:r>
      <w:r>
        <w:rPr>
          <w:rFonts w:cs="Arial" w:ascii="Arial" w:hAnsi="Arial"/>
          <w:sz w:val="20"/>
          <w:lang w:val="pl-PL"/>
        </w:rPr>
        <w:t>ą</w:t>
      </w:r>
      <w:r>
        <w:rPr>
          <w:rFonts w:cs="Arial" w:ascii="Arial" w:hAnsi="Arial"/>
          <w:sz w:val="20"/>
        </w:rPr>
        <w:t xml:space="preserve"> deszczow</w:t>
      </w:r>
      <w:r>
        <w:rPr>
          <w:rFonts w:cs="Arial" w:ascii="Arial" w:hAnsi="Arial"/>
          <w:sz w:val="20"/>
          <w:lang w:val="pl-PL"/>
        </w:rPr>
        <w:t>ą</w:t>
      </w:r>
      <w:r>
        <w:rPr>
          <w:rFonts w:cs="Arial" w:ascii="Arial" w:hAnsi="Arial"/>
          <w:sz w:val="20"/>
        </w:rPr>
        <w:t>, a nie kanalizacj</w:t>
      </w:r>
      <w:r>
        <w:rPr>
          <w:rFonts w:cs="Arial" w:ascii="Arial" w:hAnsi="Arial"/>
          <w:sz w:val="20"/>
          <w:lang w:val="pl-PL"/>
        </w:rPr>
        <w:t>ą</w:t>
      </w:r>
      <w:r>
        <w:rPr>
          <w:rFonts w:cs="Arial" w:ascii="Arial" w:hAnsi="Arial"/>
          <w:sz w:val="20"/>
        </w:rPr>
        <w:t xml:space="preserve"> komunaln</w:t>
      </w:r>
      <w:r>
        <w:rPr>
          <w:rFonts w:cs="Arial" w:ascii="Arial" w:hAnsi="Arial"/>
          <w:sz w:val="20"/>
          <w:lang w:val="pl-PL"/>
        </w:rPr>
        <w:t>ą</w:t>
      </w:r>
      <w:r>
        <w:rPr>
          <w:rFonts w:cs="Arial" w:ascii="Arial" w:hAnsi="Arial"/>
          <w:sz w:val="20"/>
        </w:rPr>
        <w:t xml:space="preserve"> – krajowy program oczyszczania ścieków komunalnych nie dotyczy przedmiotowego zadania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16" w:name="__RefHeading___Toc30511698"/>
      <w:r>
        <w:rPr/>
        <w:t>Ustalenia wynikające z planu lub programu rozwoju śródlądowych dróg wodnych o szczególnym znaczeniu transportowym</w:t>
      </w:r>
      <w:bookmarkEnd w:id="16"/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Nie dotyczy. Projektuje się odprowadzenie wód do gruntu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17" w:name="__RefHeading___Toc30511699"/>
      <w:r>
        <w:rPr/>
        <w:t>Określenie wpływu planowanych do wykonania urządzeń wodnych lub korzystania z wód na wody powierzchniowe oraz podziemne</w:t>
      </w:r>
      <w:bookmarkEnd w:id="17"/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aprojektowany sposób odprowadzenia wód opadowych nie wpłynie w istotny sposób na wody powierzchniowe ani podziemne. Zaprojektowany sposób odwodnienia poprzez rozsączanie liniowe wzdłuż pasa drogowego (drenaż francuski) będzie zasilał wody podziemne w zbliżonym stopniu i miejscu do stanu obecnego. W rezultacie bilans wód podziemnych a co za tym idzie ew. zasilenie poprzez wody podziemne okolicznych cieków / rzek pozostanie niezmieniony.</w:t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18" w:name="__RefHeading___Toc30511700"/>
      <w:bookmarkEnd w:id="18"/>
      <w:r>
        <w:rPr/>
        <w:t>Wielkość przepływu nienaruszalnego w miejscu korzystania z wód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Nie dotyczy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19" w:name="__RefHeading___Toc30511701"/>
      <w:r>
        <w:rPr/>
        <w:t>Wielkość średniego niskiego przepływu z wielolecia (SNQ)</w:t>
      </w:r>
      <w:bookmarkEnd w:id="19"/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Nie dotyczy.</w:t>
      </w:r>
      <w:r>
        <w:br w:type="page"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20" w:name="__RefHeading___Toc30511702"/>
      <w:r>
        <w:rPr/>
        <w:t>Planowany okres rozruchu, sposób postępowania w przypadku rozruchu, zatrzymania działalności lub awarii urządzeń istotnych dla realizacji pozwolenia wodnoprawnego, a także rozmiar i warunki korzystania z wód oraz urządzeń wodnych w tych sytuacjach</w:t>
      </w:r>
      <w:bookmarkEnd w:id="20"/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Okres rozruchu ogranicza się jedynie do czasu robót związanych z budową kanalizacji deszczowej. W związku z planowanym krótkim okresem wykonania tych działań, które w szczególności powinny być planowane do realizacji w okresie suchym, nie ma potrzeby planowania szczególnych działań na czas wykonania i rozruchu urządzeń wodnych i melioracyjnych.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 przypadku wystąpienia awarii, zatkania się bądź uszkodzenia któregoś z elementów, należy podjąć możliwie szybko prace naprawcze polegające na przeczyszczeniu (przepchaniu) danego elementu bądź jego wymianie.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lanowany termin wykonania prac to rok 2021 i może on ulec zmianie w zależności od planów budżetowych Miasta Pruszków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21" w:name="__RefHeading___Toc30511703"/>
      <w:r>
        <w:rPr/>
        <w:t>Informacja o formach ochrony przyrody utworzonych lub ustanowionych na podstawie ustawy z dnia 16 kwietnia 2004 r. o ochronie przyrody, występujących w zasięgu oddziaływania zamierzonego korzystania z wód lub planowanych do wykonania urządzeń wodnych</w:t>
      </w:r>
      <w:bookmarkEnd w:id="21"/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 xml:space="preserve">Na terenie inwestycji nie występują formy ochrony przyrody. Obszar inwestycji znajduje na terenie </w:t>
      </w:r>
      <w:r>
        <w:rPr>
          <w:rFonts w:cs="Arial" w:ascii="Arial" w:hAnsi="Arial"/>
          <w:sz w:val="20"/>
          <w:lang w:val="pl-PL"/>
        </w:rPr>
        <w:t>Pruszkowa</w:t>
      </w:r>
      <w:r>
        <w:rPr>
          <w:rFonts w:cs="Arial" w:ascii="Arial" w:hAnsi="Arial"/>
          <w:sz w:val="20"/>
        </w:rPr>
        <w:t xml:space="preserve"> i ogranicza się do pasa drogi </w:t>
      </w:r>
      <w:r>
        <w:rPr>
          <w:rFonts w:cs="Arial" w:ascii="Arial" w:hAnsi="Arial"/>
          <w:sz w:val="20"/>
          <w:lang w:val="pl-PL"/>
        </w:rPr>
        <w:t>ul. Tuwima i Kwiatów Polskich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pl-PL"/>
        </w:rPr>
        <w:t xml:space="preserve"> Sposób odwodnienia został uzgodniony z zarządcą drogi / Inwestorem Miastem Pruszków.</w:t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22" w:name="__RefHeading___Toc30511704"/>
      <w:bookmarkEnd w:id="22"/>
      <w:r>
        <w:rPr/>
        <w:t>Określenie ilości wód opadowych odprowadzanych do gruntu</w:t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</w:rPr>
        <w:t>Na potrzeby poniższych obliczeń przyjęto intensywność deszczu</w:t>
      </w:r>
      <w:r>
        <w:rPr>
          <w:rFonts w:cs="Arial" w:ascii="Arial" w:hAnsi="Arial"/>
          <w:sz w:val="20"/>
          <w:lang w:val="pl-PL"/>
        </w:rPr>
        <w:t xml:space="preserve"> oraz pozostałe parametry </w:t>
      </w:r>
      <w:r>
        <w:rPr>
          <w:rFonts w:cs="Arial" w:ascii="Arial" w:hAnsi="Arial"/>
          <w:sz w:val="20"/>
        </w:rPr>
        <w:t xml:space="preserve">na podstawie </w:t>
      </w:r>
      <w:r>
        <w:rPr>
          <w:rFonts w:cs="Arial" w:ascii="Arial" w:hAnsi="Arial"/>
          <w:sz w:val="20"/>
          <w:lang w:val="pl-PL"/>
        </w:rPr>
        <w:t xml:space="preserve">obliczeń z projektu budowlanego ulic, </w:t>
      </w:r>
      <w:r>
        <w:rPr>
          <w:rFonts w:cs="Arial" w:ascii="Arial" w:hAnsi="Arial"/>
          <w:sz w:val="20"/>
        </w:rPr>
        <w:t>odpowiednio jako:</w:t>
        <w:tab/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lang w:val="pl-PL"/>
        </w:rPr>
        <w:t>77,2dm3/s/ha (wartość deszczu miarodajnego określona ze wzoru q=15,347x470/t^0,67 przy częstotliwości deszczu p=100%, c=1 oraz czasu trwania deszczu t=15min) przy obliczaniu maksymalnego sekundowego odprowadzenia deszczówki,</w:t>
        <w:tab/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0"/>
          <w:lang w:val="pl-PL"/>
        </w:rPr>
        <w:t>-</w:t>
      </w:r>
      <w:r>
        <w:rPr>
          <w:rFonts w:cs="Arial" w:ascii="Arial" w:hAnsi="Arial"/>
          <w:sz w:val="20"/>
        </w:rPr>
        <w:t xml:space="preserve"> 6000m3/rok/ha (600mm opadu rocznego) przy obl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średniego </w:t>
      </w:r>
      <w:r>
        <w:rPr>
          <w:rFonts w:cs="Arial" w:ascii="Arial" w:hAnsi="Arial"/>
          <w:sz w:val="20"/>
          <w:lang w:val="pl-PL"/>
        </w:rPr>
        <w:t>roczn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odprowadzeni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deszczówki</w:t>
      </w:r>
      <w:r>
        <w:rPr>
          <w:rFonts w:cs="Arial" w:ascii="Arial" w:hAnsi="Arial"/>
          <w:sz w:val="20"/>
        </w:rPr>
        <w:t>,</w:t>
        <w:br/>
        <w:t>- 8000m3/rok/ha (800mm opadu rocznego) przy obl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m</w:t>
      </w:r>
      <w:r>
        <w:rPr>
          <w:rFonts w:cs="Arial" w:ascii="Arial" w:hAnsi="Arial"/>
          <w:sz w:val="20"/>
        </w:rPr>
        <w:t>aks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rocznego </w:t>
      </w:r>
      <w:r>
        <w:rPr>
          <w:rFonts w:cs="Arial" w:ascii="Arial" w:hAnsi="Arial"/>
          <w:sz w:val="20"/>
          <w:lang w:val="pl-PL"/>
        </w:rPr>
        <w:t>odprowadzeni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deszczówki</w:t>
      </w:r>
      <w:r>
        <w:rPr>
          <w:rFonts w:cs="Arial" w:ascii="Arial" w:hAnsi="Arial"/>
          <w:sz w:val="20"/>
        </w:rPr>
        <w:t>.</w:t>
      </w:r>
    </w:p>
    <w:p>
      <w:pPr>
        <w:pStyle w:val="Tekstpodstawowywcity3"/>
        <w:spacing w:before="0" w:after="0"/>
        <w:ind w:left="0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Powierzchnia</w:t>
      </w:r>
      <w:r>
        <w:rPr>
          <w:rFonts w:cs="Arial" w:ascii="Arial" w:hAnsi="Arial"/>
          <w:sz w:val="20"/>
          <w:lang w:val="pl-PL"/>
        </w:rPr>
        <w:t xml:space="preserve"> rzeczywista zlewni wynosi 0,38ha.</w:t>
        <w:tab/>
        <w:br/>
        <w:t>Powierzchnia zredukowana</w:t>
      </w:r>
      <w:r>
        <w:rPr>
          <w:rFonts w:cs="Arial" w:ascii="Arial" w:hAnsi="Arial"/>
          <w:sz w:val="20"/>
        </w:rPr>
        <w:t xml:space="preserve"> zlewni wynosi</w:t>
      </w:r>
      <w:r>
        <w:rPr>
          <w:rFonts w:cs="Arial" w:ascii="Arial" w:hAnsi="Arial"/>
          <w:sz w:val="20"/>
          <w:lang w:val="pl-PL"/>
        </w:rPr>
        <w:t xml:space="preserve"> 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lang w:val="pl-PL"/>
        </w:rPr>
        <w:t>24</w:t>
      </w:r>
      <w:r>
        <w:rPr>
          <w:rFonts w:cs="Arial" w:ascii="Arial" w:hAnsi="Arial"/>
          <w:sz w:val="20"/>
        </w:rPr>
        <w:t>ha</w:t>
      </w:r>
      <w:r>
        <w:rPr>
          <w:rFonts w:cs="Arial" w:ascii="Arial" w:hAnsi="Arial"/>
          <w:sz w:val="20"/>
          <w:lang w:val="pl-PL"/>
        </w:rPr>
        <w:t>, (dla nawierzchni z kostki przyjęto współczynnik spływu 0,7, a dla terenów zielonych przyjęto 0,1),</w:t>
        <w:tab/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</w:rPr>
        <w:t>W poniższych obliczeniach: H1 – maksymaln</w:t>
      </w:r>
      <w:r>
        <w:rPr>
          <w:rFonts w:cs="Arial" w:ascii="Arial" w:hAnsi="Arial"/>
          <w:sz w:val="20"/>
          <w:lang w:val="pl-PL"/>
        </w:rPr>
        <w:t>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sekundow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odprowadzen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deszczówki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D1 – średni</w:t>
      </w:r>
      <w:r>
        <w:rPr>
          <w:rFonts w:cs="Arial" w:ascii="Arial" w:hAnsi="Arial"/>
          <w:sz w:val="20"/>
          <w:lang w:val="pl-PL"/>
        </w:rPr>
        <w:t>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roczn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odprowadzen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deszczówki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R1 – maksymaln</w:t>
      </w:r>
      <w:r>
        <w:rPr>
          <w:rFonts w:cs="Arial" w:ascii="Arial" w:hAnsi="Arial"/>
          <w:sz w:val="20"/>
          <w:lang w:val="pl-PL"/>
        </w:rPr>
        <w:t>e</w:t>
      </w:r>
      <w:r>
        <w:rPr>
          <w:rFonts w:cs="Arial" w:ascii="Arial" w:hAnsi="Arial"/>
          <w:sz w:val="20"/>
        </w:rPr>
        <w:t xml:space="preserve"> roczn</w:t>
      </w:r>
      <w:r>
        <w:rPr>
          <w:rFonts w:cs="Arial" w:ascii="Arial" w:hAnsi="Arial"/>
          <w:sz w:val="20"/>
          <w:lang w:val="pl-PL"/>
        </w:rPr>
        <w:t>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odprowadzen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deszczówki</w:t>
      </w:r>
      <w:r>
        <w:rPr>
          <w:rFonts w:cs="Arial" w:ascii="Arial" w:hAnsi="Arial"/>
          <w:sz w:val="20"/>
        </w:rPr>
        <w:t>.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lość wód odprowadzana kanalizacją deszczową do gruntu:</w:t>
        <w:tab/>
        <w:br/>
      </w:r>
      <w:r>
        <w:rPr>
          <w:rFonts w:cs="Arial" w:ascii="Arial" w:hAnsi="Arial"/>
          <w:sz w:val="20"/>
        </w:rPr>
        <w:t xml:space="preserve">H1 = </w:t>
      </w:r>
      <w:r>
        <w:rPr>
          <w:rFonts w:cs="Arial" w:ascii="Arial" w:hAnsi="Arial"/>
          <w:sz w:val="20"/>
          <w:lang w:val="pl-PL"/>
        </w:rPr>
        <w:t>77,2dm3/s/ha x 0,24ha = 18,5dm</w:t>
      </w:r>
      <w:r>
        <w:rPr>
          <w:rFonts w:cs="Arial" w:ascii="Arial" w:hAnsi="Arial"/>
          <w:sz w:val="20"/>
          <w:vertAlign w:val="superscript"/>
          <w:lang w:val="pl-PL"/>
        </w:rPr>
        <w:t>3</w:t>
      </w:r>
      <w:r>
        <w:rPr>
          <w:rFonts w:cs="Arial" w:ascii="Arial" w:hAnsi="Arial"/>
          <w:sz w:val="20"/>
          <w:lang w:val="pl-PL"/>
        </w:rPr>
        <w:t>/s = 0,0185m</w:t>
      </w:r>
      <w:r>
        <w:rPr>
          <w:rFonts w:cs="Arial" w:ascii="Arial" w:hAnsi="Arial"/>
          <w:sz w:val="20"/>
          <w:vertAlign w:val="superscript"/>
          <w:lang w:val="pl-PL"/>
        </w:rPr>
        <w:t>3</w:t>
      </w:r>
      <w:r>
        <w:rPr>
          <w:rFonts w:cs="Arial" w:ascii="Arial" w:hAnsi="Arial"/>
          <w:sz w:val="20"/>
          <w:lang w:val="pl-PL"/>
        </w:rPr>
        <w:t>/s,</w:t>
        <w:tab/>
        <w:br/>
      </w:r>
      <w:r>
        <w:rPr>
          <w:rFonts w:cs="Arial" w:ascii="Arial" w:hAnsi="Arial"/>
          <w:sz w:val="20"/>
        </w:rPr>
        <w:t>D1 = 6000m3/rok/ha x</w:t>
      </w:r>
      <w:r>
        <w:rPr>
          <w:rFonts w:cs="Arial" w:ascii="Arial" w:hAnsi="Arial"/>
          <w:sz w:val="20"/>
          <w:lang w:val="pl-PL"/>
        </w:rPr>
        <w:t xml:space="preserve"> 0,24ha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  <w:lang w:val="pl-PL"/>
        </w:rPr>
        <w:t>1440</w:t>
      </w:r>
      <w:r>
        <w:rPr>
          <w:rFonts w:cs="Arial" w:ascii="Arial" w:hAnsi="Arial"/>
          <w:sz w:val="20"/>
        </w:rPr>
        <w:t>m3/</w:t>
      </w:r>
      <w:r>
        <w:rPr>
          <w:rFonts w:cs="Arial" w:ascii="Arial" w:hAnsi="Arial"/>
          <w:sz w:val="20"/>
          <w:lang w:val="pl-PL"/>
        </w:rPr>
        <w:t>rok,</w:t>
        <w:tab/>
        <w:br/>
      </w:r>
      <w:r>
        <w:rPr>
          <w:rFonts w:cs="Arial" w:ascii="Arial" w:hAnsi="Arial"/>
          <w:sz w:val="20"/>
        </w:rPr>
        <w:t xml:space="preserve">R1 = 8000m3/rok/ha </w:t>
      </w:r>
      <w:r>
        <w:rPr>
          <w:rFonts w:cs="Arial" w:ascii="Arial" w:hAnsi="Arial"/>
          <w:sz w:val="20"/>
          <w:lang w:val="pl-PL"/>
        </w:rPr>
        <w:t xml:space="preserve">x 0,24ha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  <w:lang w:val="pl-PL"/>
        </w:rPr>
        <w:t>1920</w:t>
      </w:r>
      <w:r>
        <w:rPr>
          <w:rFonts w:cs="Arial" w:ascii="Arial" w:hAnsi="Arial"/>
          <w:sz w:val="20"/>
        </w:rPr>
        <w:t>m3/rok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Maksymalna sekundowa ilość odprowadzanych wód wyniesie 0,0185m</w:t>
      </w:r>
      <w:r>
        <w:rPr>
          <w:rFonts w:cs="Arial" w:ascii="Arial" w:hAnsi="Arial"/>
          <w:sz w:val="20"/>
          <w:vertAlign w:val="superscript"/>
          <w:lang w:val="pl-PL"/>
        </w:rPr>
        <w:t>3</w:t>
      </w:r>
      <w:r>
        <w:rPr>
          <w:rFonts w:cs="Arial" w:ascii="Arial" w:hAnsi="Arial"/>
          <w:sz w:val="20"/>
          <w:lang w:val="pl-PL"/>
        </w:rPr>
        <w:t>/s.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Średnia roczna ilość odprowadzanych wód wyniesie 1440m</w:t>
      </w:r>
      <w:r>
        <w:rPr>
          <w:rFonts w:cs="Arial" w:ascii="Arial" w:hAnsi="Arial"/>
          <w:sz w:val="20"/>
          <w:vertAlign w:val="superscript"/>
          <w:lang w:val="pl-PL"/>
        </w:rPr>
        <w:t>3</w:t>
      </w:r>
      <w:r>
        <w:rPr>
          <w:rFonts w:cs="Arial" w:ascii="Arial" w:hAnsi="Arial"/>
          <w:sz w:val="20"/>
          <w:lang w:val="pl-PL"/>
        </w:rPr>
        <w:t>/rok.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Maksymalna roczna ilość odprowadzanych wód wyniesie 1920m</w:t>
      </w:r>
      <w:r>
        <w:rPr>
          <w:rFonts w:cs="Arial" w:ascii="Arial" w:hAnsi="Arial"/>
          <w:sz w:val="20"/>
          <w:vertAlign w:val="superscript"/>
          <w:lang w:val="pl-PL"/>
        </w:rPr>
        <w:t>3</w:t>
      </w:r>
      <w:r>
        <w:rPr>
          <w:rFonts w:cs="Arial" w:ascii="Arial" w:hAnsi="Arial"/>
          <w:sz w:val="20"/>
          <w:lang w:val="pl-PL"/>
        </w:rPr>
        <w:t>/rok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23" w:name="__RefHeading___Toc30511705"/>
      <w:r>
        <w:rPr/>
        <w:t>Określenie stanu i składu odprowadzanych wód opadowych</w:t>
      </w:r>
      <w:bookmarkEnd w:id="23"/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 względu na fakt, iż ul. Tuwima i Kwiatów Polskich są drogami gminnymi odpowiednio klasy D i L zgodnie z przepisami nie ma konieczności oczyszczania wód opadowych pochodzących z pasa drogowego ani analizy ich składu. Stan i skład wód będzie zależał bezpośrednio od panujących warunków środowiskowych oraz warunków utrzymaniowych ulic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24" w:name="__RefHeading___Toc30511706"/>
      <w:r>
        <w:rPr/>
        <w:t>Czas kiedy następuje odprowadzenie wód opadowych lub roztopowych</w:t>
      </w:r>
      <w:bookmarkEnd w:id="24"/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as kiedy następuje odprowadzenie wód opadowych jest bezpośrednio uzależniony od występowania opadów na terenie odwadnianym. Na podstawie danych historycznych przyjęto, że opady atmosferyczne w Pruszkowie występują średnio w ciągu 150 dni w ciągu roku. W związku z tym odprowadzenie wód opadowych występuję średnio w ciągu 150 dni w ciągu roku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25" w:name="__RefHeading___Toc30511707"/>
      <w:r>
        <w:rPr/>
        <w:t>Określenie częstotliwości i zakresu wymaganych analiz odprowadzanych wód opadowych</w:t>
      </w:r>
      <w:bookmarkEnd w:id="25"/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  <w:szCs w:val="20"/>
          <w:lang w:val="pl-PL"/>
        </w:rPr>
        <w:t>W projekcie nie określono częstotliwości ani zakresu wymaganych analiz odprowadzanych wód opadowych.</w:t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  <w:szCs w:val="20"/>
          <w:lang w:val="pl-PL"/>
        </w:rPr>
        <w:t>Zaleca się dokonywanie przynajmniej dwa razy w roku przeglądów technicznych systemu odprowadzenia wód w zakresie umożliwionym przez wpusty i włazy kanalizacji deszczowej.</w:t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  <w:szCs w:val="20"/>
          <w:lang w:val="pl-PL"/>
        </w:rPr>
        <w:t>W przypadku zaistnienia podejrzenia niewłaściwego funkcjonowania kanalizacji deszczowej lub któregokolwiek z jej elementów należy niezwłocznie podjąć działania zmierzające do przywrócenia poprawnego działania systemu kanalizacji deszczowej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26" w:name="__RefHeading___Toc30511708"/>
      <w:r>
        <w:rPr/>
        <w:t>Informacja o sposobie zagospodarowania osadów ściekowych.</w:t>
      </w:r>
      <w:bookmarkEnd w:id="26"/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 względu na łatwy dostęp do studni wpustowych ew. nagromadzone nieczystości w osadnikach można łatwo usunąć przy zachowaniu ogólnych wytycznych środowiskowych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27" w:name="__RefHeading___Toc30511709"/>
      <w:r>
        <w:rPr/>
        <w:t>Podstawa prawna opracowania oraz wykorzystane materiały</w:t>
      </w:r>
      <w:bookmarkEnd w:id="27"/>
    </w:p>
    <w:p>
      <w:pPr>
        <w:pStyle w:val="Normal"/>
        <w:spacing w:before="0" w:after="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ę prawną opracowania operatu wodnoprawnego stanowi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wa z dn. 18.07.2001r., Prawo Wodne (Dz.U. nr 115 z dn. 11.10.2001r. – z późniejszymi zmianami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142" w:hanging="142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sz w:val="20"/>
        </w:rPr>
        <w:t>Ustawa z dnia 3 października 2008r o udostępnieniu informacji o środowisku i jego ochronie, udziale społeczeństwa w ochronie środowiska oraz ocenach oddziaływania na środowisko (Dz.U. 2008 nr 199 poz. 1227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rFonts w:cs="Arial" w:ascii="Arial" w:hAnsi="Arial"/>
          <w:sz w:val="20"/>
        </w:rPr>
        <w:t>Rozporządzenie Rady Ministrów z dn. 9.11.2010r w sprawie przedsięwzięć mogących znacząco oddziaływać na środowisko (Dz.U. 2010 nr 213 poz. 1397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isy Miejscowego Planu Zagospodarowania Przestrzennego obszaru Żbików – Bąki – Obszar 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isy z ewidencji grunt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rFonts w:cs="Arial" w:ascii="Arial" w:hAnsi="Arial"/>
          <w:sz w:val="20"/>
        </w:rPr>
        <w:t>Projekt budowlany ul. Tuwima i Kwiatów Polskich w Pruszk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rFonts w:cs="Arial" w:ascii="Arial" w:hAnsi="Arial"/>
          <w:sz w:val="20"/>
        </w:rPr>
        <w:t>Warunki techniczne Miasta Pruszków nr WI.702.3.95.2019.HM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28" w:name="__RefHeading___Toc30511710"/>
      <w:r>
        <w:rPr/>
        <w:t>Wniosek końcowy</w:t>
      </w:r>
      <w:bookmarkEnd w:id="28"/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nioskuje się o udzielenie Inwestorowi: Prezydentowi Miasta Pruszkowa pozwolenia wodnoprawnego na budowę urządzenia wodnego (kanalizacja deszczowa – drenaż francuski) w ul. Tuwima i Kwiatów Polskich w Pruszkowie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iniejszy sposób odwodnienia ul. Tuwima i Kwiatów Polskich jest zgodny ze stosowanymi rozwiązaniami na terenie Miasta Pruszkowa oraz spełnia wymogi narzucone przez stosowne przepisy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oudyHandtooled BT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40"/>
      <w:ind w:hanging="0"/>
      <w:jc w:val="left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135255</wp:posOffset>
              </wp:positionV>
              <wp:extent cx="42291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0.65pt" to="341.95pt,1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343400</wp:posOffset>
          </wp:positionH>
          <wp:positionV relativeFrom="paragraph">
            <wp:posOffset>135255</wp:posOffset>
          </wp:positionV>
          <wp:extent cx="1285240" cy="6299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250" t="-11" r="3250" b="26284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40"/>
      <w:ind w:right="2408" w:hanging="0"/>
      <w:jc w:val="center"/>
      <w:rPr>
        <w:rFonts w:ascii="Tahoma" w:hAnsi="Tahoma" w:cs="Tahoma"/>
        <w:b/>
        <w:b/>
        <w:color w:val="808080"/>
        <w:sz w:val="20"/>
      </w:rPr>
    </w:pPr>
    <w:r>
      <w:rPr>
        <w:rFonts w:cs="Tahoma" w:ascii="Tahoma" w:hAnsi="Tahoma"/>
        <w:b/>
        <w:color w:val="808080"/>
        <w:sz w:val="20"/>
      </w:rPr>
      <w:t>APOGEUM Sp. z o. o.</w:t>
    </w:r>
  </w:p>
  <w:p>
    <w:pPr>
      <w:pStyle w:val="Normal"/>
      <w:spacing w:lineRule="auto" w:line="240" w:before="0" w:after="40"/>
      <w:ind w:right="2408" w:hanging="0"/>
      <w:jc w:val="cen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Korotyńskiego 23 lok. 66, 02-123 Warszawa</w:t>
    </w:r>
  </w:p>
  <w:p>
    <w:pPr>
      <w:pStyle w:val="Normal"/>
      <w:spacing w:lineRule="auto" w:line="240" w:before="0" w:after="40"/>
      <w:ind w:right="2408" w:hanging="0"/>
      <w:jc w:val="center"/>
      <w:rPr/>
    </w:pPr>
    <w:r>
      <w:rPr>
        <w:rFonts w:cs="Tahoma" w:ascii="Tahoma" w:hAnsi="Tahoma"/>
        <w:color w:val="808080"/>
        <w:sz w:val="16"/>
        <w:szCs w:val="16"/>
        <w:lang w:val="de-DE"/>
      </w:rPr>
      <w:t>www.grupaapogeum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0</w:t>
    </w:r>
    <w:r>
      <w:rPr>
        <w:sz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42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40" w:after="4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120" w:after="40"/>
      <w:ind w:left="0" w:hanging="0"/>
      <w:jc w:val="left"/>
      <w:outlineLvl w:val="0"/>
    </w:pPr>
    <w:rPr>
      <w:rFonts w:ascii="Arial" w:hAnsi="Arial" w:cs="Arial"/>
      <w:b/>
      <w:i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before="240" w:after="60"/>
      <w:outlineLvl w:val="1"/>
    </w:pPr>
    <w:rPr>
      <w:rFonts w:ascii="Arial Narrow" w:hAnsi="Arial Narrow" w:cs="Arial Narrow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84" w:leader="none"/>
      </w:tabs>
      <w:outlineLvl w:val="2"/>
    </w:pPr>
    <w:rPr>
      <w:rFonts w:ascii="Arial Narrow" w:hAnsi="Arial Narrow" w:cs="Arial Narro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outlineLvl w:val="3"/>
    </w:pPr>
    <w:rPr>
      <w:i/>
      <w:spacing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rFonts w:ascii="GoudyHandtooled BT;Courier New" w:hAnsi="GoudyHandtooled BT;Courier New" w:cs="GoudyHandtooled BT;Courier New"/>
      <w:color w:val="000000"/>
      <w:sz w:val="7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9072" w:leader="dot"/>
      </w:tabs>
      <w:spacing w:lineRule="auto" w:line="312"/>
      <w:ind w:hanging="0"/>
      <w:jc w:val="left"/>
    </w:pPr>
    <w:rPr>
      <w:rFonts w:ascii="Arial" w:hAnsi="Arial" w:cs="Arial"/>
      <w:i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left" w:pos="9072" w:leader="dot"/>
      </w:tabs>
      <w:ind w:hanging="0"/>
      <w:jc w:val="right"/>
    </w:pPr>
    <w:rPr>
      <w:rFonts w:ascii="Arial" w:hAnsi="Arial" w:cs="Arial"/>
      <w:b/>
      <w:bCs/>
      <w:smallCaps/>
      <w:sz w:val="22"/>
      <w:u w:val="single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  <w:ind w:hanging="0"/>
    </w:pPr>
    <w:rPr>
      <w:rFonts w:ascii="Bookman Old Style" w:hAnsi="Bookman Old Style" w:cs="Bookman Old Style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40"/>
      <w:ind w:left="284" w:hanging="426"/>
    </w:pPr>
    <w:rPr>
      <w:bCs/>
    </w:rPr>
  </w:style>
  <w:style w:type="paragraph" w:styleId="Tekstpodstawowy2">
    <w:name w:val="Tekst podstawowy 2"/>
    <w:basedOn w:val="Normal"/>
    <w:qFormat/>
    <w:pPr>
      <w:ind w:hanging="0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40" w:after="120"/>
      <w:ind w:left="283" w:firstLine="567"/>
    </w:pPr>
    <w:rPr>
      <w:sz w:val="16"/>
      <w:szCs w:val="16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2"/>
      </w:numPr>
      <w:spacing w:lineRule="auto" w:line="256"/>
      <w:outlineLvl w:val="9"/>
    </w:pPr>
    <w:rPr>
      <w:rFonts w:ascii="Calibri Light" w:hAnsi="Calibri Light" w:eastAsia="Times New Roman" w:cs="Times New Roman"/>
      <w:b w:val="false"/>
      <w:i w:val="false"/>
      <w:color w:val="2E74B5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49:00Z</dcterms:created>
  <dc:creator>IMUZ</dc:creator>
  <dc:description/>
  <cp:keywords/>
  <dc:language>en-US</dc:language>
  <cp:lastModifiedBy>Apogeum</cp:lastModifiedBy>
  <cp:lastPrinted>2020-01-21T15:09:00Z</cp:lastPrinted>
  <dcterms:modified xsi:type="dcterms:W3CDTF">2020-01-21T14:55:00Z</dcterms:modified>
  <cp:revision>62</cp:revision>
  <dc:subject/>
  <dc:title>Spis treści</dc:title>
</cp:coreProperties>
</file>