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65510646"/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Budowa miniboiska  piłkarskiego dla dzieci na terenie Przedszkola Miejskiego nr 6 przy ul. Hubala w Pruszkowie,</w:t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2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5" w:name="_Hlk65510646"/>
      <w:bookmarkStart w:id="6" w:name="_Hlk65510646"/>
      <w:bookmarkEnd w:id="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7" w:name="page34"/>
      <w:bookmarkStart w:id="8" w:name="page34"/>
      <w:bookmarkEnd w:id="8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2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7-28T08:00:00Z</cp:lastPrinted>
  <dcterms:modified xsi:type="dcterms:W3CDTF">2021-07-28T06:04:00Z</dcterms:modified>
  <cp:revision>10</cp:revision>
  <dc:subject/>
  <dc:title/>
</cp:coreProperties>
</file>