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  <w:r>
        <w:rPr>
          <w:rFonts w:cs="Calibri Light" w:ascii="Calibri Light" w:hAnsi="Calibri Light"/>
          <w:b/>
          <w:bCs/>
          <w:sz w:val="20"/>
          <w:szCs w:val="20"/>
        </w:rPr>
        <w:t>Przebudowę drogi wojewódzkiej nr 719 na odcinku od ul. Kubusia Puchatka do ul. Miry Zimińskiej - Sygietyńskiej – dokończenie robót budowlanych w zakresie budowy ścieżki rowerowej, chodnika i ciągu pieszo-rowerowego, WSR.271.44.2021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Milena Stepniewska</cp:lastModifiedBy>
  <cp:lastPrinted>2021-08-30T11:18:00Z</cp:lastPrinted>
  <dcterms:modified xsi:type="dcterms:W3CDTF">2021-08-30T09:18:00Z</dcterms:modified>
  <cp:revision>10</cp:revision>
  <dc:subject/>
  <dc:title>ZAŁĄCZNIK NR ____________</dc:title>
</cp:coreProperties>
</file>