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Przebudowa drogi wojewódzkiej nr 719 na odcinku od ul. Kubusia Puchatka do ul. Miry Zimińskiej - Sygietyńskiej – dokończenie robót budowlanych w zakresie budowy ścieżki rowerowej, chodnika i ciągu pieszo-rowerowego, WSR.271.44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4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930" cy="4667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54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1-08-04T10:22:00Z</cp:lastPrinted>
  <dcterms:modified xsi:type="dcterms:W3CDTF">2021-08-04T08:23:00Z</dcterms:modified>
  <cp:revision>7</cp:revision>
  <dc:subject/>
  <dc:title/>
</cp:coreProperties>
</file>