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</w:rPr>
      </w:pPr>
      <w:bookmarkStart w:id="1" w:name="_Hlk65142081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postępowania na: </w:t>
      </w:r>
      <w:r>
        <w:rPr>
          <w:rFonts w:cs="Calibri Light" w:ascii="Calibri Light" w:hAnsi="Calibri Light"/>
          <w:b/>
          <w:bCs/>
        </w:rPr>
        <w:t>Przebudowę drogi wojewódzkiej nr 719 na odcinku od ul. Kubusia Puchatka do ul. Miry Zimińskiej - Sygietyńskiej – dokończenie robót budowlanych w zakresie budowy ścieżki rowerowej, chodnika i ciągu pieszo-rowerowego, WSR.271.44.2021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2127"/>
        <w:gridCol w:w="3685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-  data uzyskania uprawnień budowlanych (nr uprawnień)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kierownik bud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  <w:t>uprawnienia budowalne w specjalności inżynieryjnej drogowej do kierowania robotami bez ograniczeń do pełnienia funkcji kierownika budowy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  <w:t>Warunek udziału w postępowaniu określony w rozdziale II ust. 7/ pkt. 4) ppkt. 4.2  SWZ: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Calibri Light" w:hAnsi="Calibri Light" w:cs="Calibri Light"/>
          <w:color w:val="262626"/>
          <w:u w:val="single"/>
        </w:rPr>
      </w:pPr>
      <w:r>
        <w:rPr>
          <w:rFonts w:cs="Calibri Light" w:ascii="Calibri Light" w:hAnsi="Calibri Light"/>
          <w:color w:val="262626"/>
          <w:u w:val="single"/>
        </w:rPr>
        <w:t>Osoba pełniąca w/w funkcję winna posiadać:</w:t>
      </w:r>
    </w:p>
    <w:p>
      <w:pPr>
        <w:pStyle w:val="Normal"/>
        <w:shd w:fill="FFFFFF" w:val="clear"/>
        <w:jc w:val="both"/>
        <w:rPr/>
      </w:pPr>
      <w:r>
        <w:rPr>
          <w:rFonts w:cs="Calibri Light" w:ascii="Calibri Light" w:hAnsi="Calibri Light"/>
          <w:bCs/>
          <w:color w:val="262626"/>
        </w:rPr>
        <w:t>- co najmniej 3-letnie doświadczenie w kierowaniu robotami budowlanymi lub nadzorowaniu w zakresie robót drogowych.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44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54930" cy="466725"/>
          <wp:effectExtent l="0" t="0" r="0" b="0"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0" r="-7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1549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6:00Z</dcterms:created>
  <dc:creator>Sławomir Zatoń</dc:creator>
  <dc:description/>
  <cp:keywords/>
  <dc:language>en-US</dc:language>
  <cp:lastModifiedBy>A.Białczewska</cp:lastModifiedBy>
  <cp:lastPrinted>2021-08-04T10:29:00Z</cp:lastPrinted>
  <dcterms:modified xsi:type="dcterms:W3CDTF">2021-08-04T08:31:00Z</dcterms:modified>
  <cp:revision>6</cp:revision>
  <dc:subject/>
  <dc:title>Urząd Miasta Pruszkowa</dc:title>
</cp:coreProperties>
</file>