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bookmarkStart w:id="4" w:name="_Hlk67649636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Opracowanie dokumentacji projektowej oraz realizacja na jej podstawie robót budowlanych dotyczących realizacji projektu pn. ,,Poprawa jakości środowiska poprzez kompleksowy rozwój terenów zielonych w Pruszkowie – etap II” w zakresie zagospodarowania terenów wzdłuż rzeki Utraty na odcinku od ul. Przejazdowej do ul. B. Prusa – nr</w:t>
      </w:r>
      <w:bookmarkEnd w:id="4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WSR.271.49.202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bookmarkStart w:id="5" w:name="page34"/>
      <w:bookmarkEnd w:id="5"/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9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8521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50:00Z</dcterms:created>
  <dc:creator>Robert Słowikowski - grupa doradcza</dc:creator>
  <dc:description/>
  <cp:keywords/>
  <dc:language>en-US</dc:language>
  <cp:lastModifiedBy>Milena Stepniewska</cp:lastModifiedBy>
  <cp:lastPrinted>2021-08-27T09:40:00Z</cp:lastPrinted>
  <dcterms:modified xsi:type="dcterms:W3CDTF">2021-08-27T07:40:00Z</dcterms:modified>
  <cp:revision>18</cp:revision>
  <dc:subject/>
  <dc:title/>
</cp:coreProperties>
</file>